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Vložte římské číslo dle čísla na obálce</w:t>
      </w:r>
      <w:r/>
      <w:r>
        <w:rPr>
          <w:sz w:val="22"/>
          <w:szCs w:val="22"/>
          <w:bCs/>
          <w:lang w:val="en-US" w:eastAsia="en-US"/>
        </w:rPr>
        <w:fldChar w:fldCharType="end"/>
      </w:r>
      <w:r>
        <w:rPr>
          <w:bCs/>
          <w:sz w:val="22"/>
          <w:szCs w:val="22"/>
          <w:lang w:val="en-US" w:eastAsia="en-US"/>
        </w:rPr>
      </w:r>
    </w:p>
    <w:p>
      <w:pPr>
        <w:pStyle w:val="TextBody"/>
        <w:spacing w:before="240" w:after="360"/>
        <w:jc w:val="center"/>
        <w:rPr>
          <w:b/>
          <w:b/>
          <w:bCs/>
          <w:sz w:val="22"/>
          <w:szCs w:val="22"/>
        </w:rPr>
      </w:pPr>
      <w:r>
        <w:rPr>
          <w:b/>
          <w:caps/>
          <w:sz w:val="22"/>
          <w:szCs w:val="22"/>
        </w:rPr>
        <w:t>Vypořádání připomínek k materiálu s názvem:</w:t>
      </w:r>
    </w:p>
    <w:p>
      <w:pPr>
        <w:pStyle w:val="Normal"/>
        <w:spacing w:before="240" w:after="240"/>
        <w:jc w:val="center"/>
        <w:rPr>
          <w:b/>
          <w:b/>
          <w:sz w:val="22"/>
          <w:szCs w:val="22"/>
        </w:rPr>
      </w:pPr>
      <w:r>
        <w:rPr>
          <w:b/>
          <w:bCs/>
          <w:sz w:val="22"/>
          <w:szCs w:val="22"/>
        </w:rPr>
        <w:t>Věcný záměr zákona o podpoře výzkumu, vývoje a inovací</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 xml:space="preserve">místopředsedy vlády pro vědu, výzkum a inovace, Pavla Bělobrádka, </w:t>
      </w:r>
      <w:r>
        <w:rPr>
          <w:sz w:val="22"/>
          <w:szCs w:val="22"/>
        </w:rPr>
        <w:t xml:space="preserve">dne </w:t>
      </w:r>
      <w:r>
        <w:rPr>
          <w:bCs/>
          <w:sz w:val="22"/>
          <w:szCs w:val="22"/>
        </w:rPr>
        <w:t>11. 9. 2015</w:t>
      </w:r>
      <w:r>
        <w:rPr>
          <w:sz w:val="22"/>
          <w:szCs w:val="22"/>
        </w:rPr>
        <w:t xml:space="preserve">, s termínem dodání stanovisek do </w:t>
      </w:r>
      <w:r>
        <w:rPr>
          <w:bCs/>
          <w:sz w:val="22"/>
          <w:szCs w:val="22"/>
        </w:rPr>
        <w:t>5.10.2015</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2026"/>
        <w:gridCol w:w="5827"/>
        <w:gridCol w:w="6476"/>
      </w:tblGrid>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Resort</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Ministerstvo doprav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erstvo dopravy obecně vítá snahu o reformu stávajícího systému výzkumu, vývoje a inovací. Samo po této reformě v minulosti opakovaně volalo. Podle názoru Ministerstva dopravy je třeba zajistit, aby prostředky určené na podporu výzkumu, vývoje a inovací byly vynaloženy účelněji, než je tomu dosud, aby byl u všech aktivit kladen větší důraz na reálné využití výsledků pro udržitelný rozvoj hospodářství České republiky a aby za tímto účelem byl v České republice vytvořen odpovídající administrativní a odborný aparát, který k dosažení těchto cílů přispěje aktivním programovým managementem, zajišťováním přiměřené kontroly a případnou odbornou pomocí.</w:t>
            </w:r>
          </w:p>
          <w:p>
            <w:pPr>
              <w:pStyle w:val="Normal"/>
              <w:jc w:val="both"/>
              <w:rPr>
                <w:bCs/>
                <w:sz w:val="22"/>
                <w:szCs w:val="22"/>
              </w:rPr>
            </w:pPr>
            <w:r>
              <w:rPr>
                <w:bCs/>
                <w:sz w:val="22"/>
                <w:szCs w:val="22"/>
              </w:rPr>
              <w:t>Zároveň je třeba stanovit srozumitelné a jasně cílené priority, které budou reflektovat světové trendy a trh, vycházet z analýz slibných kapacit a schopností českých akademických a průmyslových subjektů a z požadavku na jejich udržitelnost a globální konkurenceschopnost.</w:t>
            </w:r>
          </w:p>
          <w:p>
            <w:pPr>
              <w:pStyle w:val="Normal"/>
              <w:jc w:val="both"/>
              <w:rPr>
                <w:bCs/>
                <w:sz w:val="22"/>
                <w:szCs w:val="22"/>
              </w:rPr>
            </w:pPr>
            <w:r>
              <w:rPr>
                <w:bCs/>
                <w:sz w:val="22"/>
                <w:szCs w:val="22"/>
              </w:rPr>
              <w:t>K dosažení stanoveného cíle je zároveň třeba řešit řadu systémových přesahů (vzdělávání, ochrana duševního vlastnictví, přenos znalostí, přenos technologií apod.), které mají bezprostřední dopad na potenciál oblasti výzkumu, vývoje a inovací pozitivně ovlivňovat hospodářství České republiky. Také je třeba vhodně provázat jednotlivé nástroje podpory, zajistit spolupráci a účinnou komunikaci mezi jednotlivými poskytovateli podpory (nejen podpory výzkumu, vývoje a inovací), aktivně usnadňovat mezinárodní spolupráci a motivovat akademické a průmyslové subjekty, aby byly součástí snahy veřejné správy o rozvoj celkových kapacit a schopností České republiky a o hospodářský růst.</w:t>
            </w:r>
          </w:p>
          <w:p>
            <w:pPr>
              <w:pStyle w:val="Normal"/>
              <w:jc w:val="both"/>
              <w:rPr>
                <w:bCs/>
                <w:sz w:val="22"/>
                <w:szCs w:val="22"/>
              </w:rPr>
            </w:pPr>
            <w:r>
              <w:rPr>
                <w:bCs/>
                <w:sz w:val="22"/>
                <w:szCs w:val="22"/>
              </w:rPr>
              <w:t>S ohledem na výše uvedené Ministerstvo dopravy preferuje vytvoření nového právního předpisu (varianta 2), ve kterém budou vhodně reflektovány výše uvedené předpoklady.</w:t>
            </w:r>
          </w:p>
          <w:p>
            <w:pPr>
              <w:pStyle w:val="Normal"/>
              <w:jc w:val="both"/>
              <w:rPr>
                <w:sz w:val="22"/>
                <w:szCs w:val="22"/>
              </w:rPr>
            </w:pPr>
            <w:r>
              <w:rPr>
                <w:bCs/>
                <w:sz w:val="22"/>
                <w:szCs w:val="22"/>
              </w:rPr>
              <w:t>Pokud jde o úlohu jednotlivých správních úřadů, je třeba respektovat to, že tyto úřady jsou odpovědné za státní správu včetně rozvoje konkrétních oblastí (v případě Ministerstva dopravy se jedná o oblast dopravy a oblast kosmických aktivit). Právě oblast výzkumu, vývoje a inovací je k těmto konkrétním oblastem podpůrná. Proto by to měl být právě ten který správní úřad, který s ohledem na své znalosti prostředí, včetně trendů a potřeb, bude definovat nejen své výzkumné potřeby (oblast veřejných zakázek), ale i priority a programové rámce (oblast veřejných soutěží). Bezprostřední vztah mezi tím, kdo poskytuje podporu ve výzkumu, vývoji a inovacích a tím, kdo je odpovědný za výkon státní správy v té které oblasti, k jejímuž rozvoji daná podpora výzkumu, vývoje a inovací přispívá, je tak zásadní.</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8"/>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 Ministerstvo dopravy je z tohoto pohledu zásadní (variantně), aby podpora výzkumu, vývoje a inovací byla:</w:t>
            </w:r>
          </w:p>
          <w:p>
            <w:pPr>
              <w:pStyle w:val="Normal"/>
              <w:jc w:val="both"/>
              <w:rPr>
                <w:bCs/>
                <w:sz w:val="22"/>
                <w:szCs w:val="22"/>
              </w:rPr>
            </w:pPr>
            <w:r>
              <w:rPr>
                <w:bCs/>
                <w:sz w:val="22"/>
                <w:szCs w:val="22"/>
              </w:rPr>
              <w:t>A. buď plně centralizována pod jedním správním úřadem, jehož funkce bude primárně administrativní, s tím, že každý správní úřad, který není poskytovatelem podpory, bude mít bezprostřední vliv na určitou část rozpočtu na podporu výzkumu, vývoje a inovací (dle aktuálních odhadů je např. na dopravní výzkum alokováno cca 750 mil. Kč ročně), na realizaci svých výzkumných potřeb a na stanovení priorit a programových rámců, nebo</w:t>
            </w:r>
          </w:p>
          <w:p>
            <w:pPr>
              <w:pStyle w:val="Normal"/>
              <w:jc w:val="both"/>
              <w:rPr>
                <w:bCs/>
                <w:sz w:val="22"/>
                <w:szCs w:val="22"/>
              </w:rPr>
            </w:pPr>
            <w:r>
              <w:rPr>
                <w:bCs/>
                <w:sz w:val="22"/>
                <w:szCs w:val="22"/>
              </w:rPr>
              <w:t>B. plně decentralizována, kdy i Ministerstvo dopravy bude znovu poskytovatelem podpory výzkumu, vývoje a inovací a bude k tomu disponovat dostatečným rozpočtem a i personálními o odbornostními zdroji. Tento přístup nevylučuje případné společné řešení synergií a duplicit.</w:t>
            </w:r>
          </w:p>
          <w:p>
            <w:pPr>
              <w:pStyle w:val="Normal"/>
              <w:widowControl w:val="false"/>
              <w:autoSpaceDE w:val="false"/>
              <w:jc w:val="both"/>
              <w:rPr>
                <w:bCs/>
                <w:sz w:val="22"/>
                <w:szCs w:val="22"/>
              </w:rPr>
            </w:pPr>
            <w:r>
              <w:rPr>
                <w:bCs/>
                <w:sz w:val="22"/>
                <w:szCs w:val="22"/>
              </w:rPr>
              <w:t>Podle Ministerstva dopravy je primární zajistit, aby v rámci zvolené varianty mělo zákonné možnosti uplatňovat bezprostřední vliv na určitou část rozpočtu na podporu výzkumu, vývoje a inovací, na realizaci svých výzkumných potřeb a na stanovení priorit a programových rámců.</w:t>
            </w:r>
          </w:p>
          <w:p>
            <w:pPr>
              <w:pStyle w:val="Normal"/>
              <w:widowControl w:val="false"/>
              <w:autoSpaceDE w:val="false"/>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8 Copy 1"/>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lze souhlasit s tím, že by i aktuálně Ministerstvo dopravy nebylo dotčeným subjektem ve smyslu bodu 1.4 návrhu věcného záměru. Sice není poskytovatelem podpory výzkumu, vývoje a inovací, nicméně se jej tato oblast bezprostředně dotýká, neboť Ministerstvo dopravy nese odpovědnost za výkon státní správy i rozvoj v oblasti dopravy a v oblasti kosmických aktivit.</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8 Copy 2"/>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ovněž se domníváme, že by v rámci celého systému měla být více řešena úloha Akademie věd České republiky, která je příjemcem velké části rozpočtu na podporu výzkumu, vývoje a inovací a mj. výrazně ovlivňuje zapojení České republiky zejména do oblasti kosmického výzkum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považujeme za vhodné, aby Technologická agentura České republiky byla podřízena pod Ministerstvo průmyslu a obchodu (varianta 2c), neboť aplikovaný výzkum musí sloužit všem resortům, a byť sektor průmyslu je významným uživatelem výsledku výzkumu, není vhodné mu dávat oproti ostatním ministerstvům mimořádné postavení. Tuto výhradu podporuje současná praxe, kdy Ministerstvo dopravy na rozdíl od jiných ministerstev nemá svůj vlastní program pro aplikovaný výzkum.</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financ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předkládací zprávě a finančnímu dopadu</w:t>
            </w:r>
          </w:p>
          <w:p>
            <w:pPr>
              <w:pStyle w:val="Normal"/>
              <w:jc w:val="both"/>
              <w:rPr>
                <w:bCs/>
                <w:sz w:val="22"/>
                <w:szCs w:val="22"/>
              </w:rPr>
            </w:pPr>
            <w:r>
              <w:rPr>
                <w:bCs/>
                <w:sz w:val="22"/>
                <w:szCs w:val="22"/>
              </w:rPr>
              <w:t>Účelem předkládaného věcného záměru zákona je odstranění roztříštěnosti stávajícího systému. V případě ustavení nového ministerstva se nabízí komplexní řešení, tj. převedení stávajících agend z jednotlivých resortů pod nově vznikající ministerstvo. V opačném případě nelze vyloučit zvýšení finančních nároků na administrativní zajištění podpory VaVaI. Považujeme za nezbytné zdůvodnit, proč není redukován počet poskytovatelů na minimum.</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předkládací zprávě a finančnímu dopadu</w:t>
            </w:r>
          </w:p>
          <w:p>
            <w:pPr>
              <w:pStyle w:val="Normal"/>
              <w:jc w:val="both"/>
              <w:rPr>
                <w:bCs/>
                <w:sz w:val="22"/>
                <w:szCs w:val="22"/>
              </w:rPr>
            </w:pPr>
            <w:r>
              <w:rPr>
                <w:bCs/>
                <w:sz w:val="22"/>
                <w:szCs w:val="22"/>
              </w:rPr>
              <w:t>Považujeme za nutné, aby předkládací zpráva byla ve svém předposledním odstavci upravena tak, aby bylo jednoznačně zřejmé, že výdaje na zajištění činnosti nového úřadu a jeho organizačních složek budou pokryty bez nových požadavků na státní rozpočet. Současné znění „…se předpokládají celkové výdaje v prvním roce fungování Ministerstva pro výzkum a vývoj (MVV) zhruba 165 mil. Kč, v dalších letech necelých 200 mil. Kč.“ je nejednoznačné a dává prostor pro různé výklady. Je třeba, aby předkladatel stanovil zdroj úhrady výdajů na vznik a provoz MVV. V tomto smyslu by měl být doplněn i materiá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a finančnímu dopadu </w:t>
            </w:r>
          </w:p>
          <w:p>
            <w:pPr>
              <w:pStyle w:val="Normal"/>
              <w:jc w:val="both"/>
              <w:rPr>
                <w:bCs/>
                <w:sz w:val="22"/>
                <w:szCs w:val="22"/>
              </w:rPr>
            </w:pPr>
            <w:r>
              <w:rPr>
                <w:bCs/>
                <w:sz w:val="22"/>
                <w:szCs w:val="22"/>
              </w:rPr>
              <w:t>Materiál je třeba doplnit o přehled počtu dosavadních personálních kapacit a prostředků VaVaI alokovaných v platové oblasti (současný stav), který je předmětem sloučení a navržení redukce míst, kterou by bylo možno návrhem fúze v jednu instituci provést. Uvedené by mělo v platové oblasti přinést bezesporu pozitivní dopad do státního rozpočtu, což požadujeme, včetně propočtů, uvést rovněž v důvodové zprávě a zprávě RI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a finančnímu dopadu </w:t>
            </w:r>
          </w:p>
          <w:p>
            <w:pPr>
              <w:pStyle w:val="Normal"/>
              <w:jc w:val="both"/>
              <w:rPr>
                <w:bCs/>
                <w:sz w:val="22"/>
                <w:szCs w:val="22"/>
              </w:rPr>
            </w:pPr>
            <w:r>
              <w:rPr>
                <w:bCs/>
                <w:sz w:val="22"/>
                <w:szCs w:val="22"/>
              </w:rPr>
              <w:t>Popis jednotlivých variant považujeme za nepřehledný a nejsou jasně a přehledně vyčísleny jejich náklad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a finančnímu dopadu </w:t>
            </w:r>
          </w:p>
          <w:p>
            <w:pPr>
              <w:pStyle w:val="Normal"/>
              <w:jc w:val="both"/>
              <w:rPr>
                <w:bCs/>
                <w:sz w:val="22"/>
                <w:szCs w:val="22"/>
              </w:rPr>
            </w:pPr>
            <w:r>
              <w:rPr>
                <w:bCs/>
                <w:sz w:val="22"/>
                <w:szCs w:val="22"/>
              </w:rPr>
              <w:t>Řešení finančního dopadu a personálních kapacit je třeba vyčíslit přesně. Tzn., pokud materiál uvádí v části 3.1.3 Náklady a negativa varianty 2, v 1. roce potřebu nákladů ve výši 165 171 tis. Kč a v dalších letech ve výši 198 540 tis. Kč a předpokládá se celkový počet zaměstnanců do 150 osob, je třeba jednoznačně vyčíslit stávající kapacity a propočítat dopad, aby byly podloženy teoretické závěry ohledně nákladů a přínosů jednotlivých varian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a finančnímu dopadu </w:t>
            </w:r>
          </w:p>
          <w:p>
            <w:pPr>
              <w:pStyle w:val="Normal"/>
              <w:jc w:val="both"/>
              <w:rPr>
                <w:bCs/>
                <w:sz w:val="22"/>
                <w:szCs w:val="22"/>
              </w:rPr>
            </w:pPr>
            <w:r>
              <w:rPr>
                <w:bCs/>
                <w:sz w:val="22"/>
                <w:szCs w:val="22"/>
              </w:rPr>
              <w:t xml:space="preserve">Připomínáme, že kapitole 304 – Úřad vlády ČR, bylo po jednání vlády dne 23. 9. 2015 navýšeno 12 funkčních míst (na rok 2016 a v SDV 2017-2018), včetně navýšení mzdových a souvisejících výdajů a OON, v rámci stanoveného limitu výdajů na výzkum, vývoj a inovace. V předchozím období byla navýšena kapacita Úřadu vlády o 35 funkčních míst pro úřad místopředsedy vlády pro vědu a výzkum. Dále je třeba započítat kapacity sekretariátu Rady pro výzkum, vývoj a inovace (dále jen RVVI). Při využití stávajících kapacit obou agentur, případně dalších na jiných resortech, nepředpokládáme další požadavky na zvýšení FM. Znovu připomínáme, že reforma by měla přinést redukci počtu funkčních míst a úsporu výdajů za předpokladu, že bude naplněn její cíl optimalizace státní správy pro VaVaI- fúze průřezových agend apod. </w:t>
            </w:r>
          </w:p>
          <w:p>
            <w:pPr>
              <w:pStyle w:val="Normal"/>
              <w:jc w:val="both"/>
              <w:rPr>
                <w:bCs/>
                <w:sz w:val="22"/>
                <w:szCs w:val="22"/>
              </w:rPr>
            </w:pPr>
            <w:r>
              <w:rPr>
                <w:bCs/>
                <w:sz w:val="22"/>
                <w:szCs w:val="22"/>
              </w:rPr>
              <w:t>Se zřízením 150 nových funkčních míst včetně souvisejícího objemu výdajů na platy v souvislosti s eventuálním zřízením nového ministerstva MVV proto nelze souhlas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a finančnímu dopadu </w:t>
            </w:r>
          </w:p>
          <w:p>
            <w:pPr>
              <w:pStyle w:val="Normal"/>
              <w:jc w:val="both"/>
              <w:rPr>
                <w:bCs/>
                <w:sz w:val="22"/>
                <w:szCs w:val="22"/>
              </w:rPr>
            </w:pPr>
            <w:r>
              <w:rPr>
                <w:bCs/>
                <w:sz w:val="22"/>
                <w:szCs w:val="22"/>
              </w:rPr>
              <w:t>Z hlediska uváděných potřeb ohledně personálních kapacit považujeme materiál za zcela nekoncepční, neboť postrádá detailní analýzu ke zhodnocení potřeb nově vytvořených funkčních míst na MVV a objemů výdajů prostředků na plat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zájmu předejití případným sporům žádáme jednoznačně vyjádřit, zda v případě vzniku MVV stávající exekutivní kompetence přejdou z RVVI na toto ministerstvo zcela nebo zčásti, neboť materiál si v tomto protiřečí. V případě vzniku MVV pokládáme za racionální, aby přechod exekutivních pravomocí byl úplný. Přitom považujeme za nezbytné rozsah kompetencí vymezit již ve fázi věcného záměru zákon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variantním řešením: Materiál se nezabývá systémem VaVaI jako celku a je zaměřen pouze na vznik samostatného ministerstva. Podle našeho názoru je třeba jasně odůvodnit zachování stejného počtu poskytovatelů jako doposud, neboť podřízením GAČR a TAČR pod MVV se jejich počet nemění.  Požadujeme materiál v tomto smyslu dopln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variantě 2c: zamítnutí není nijak zdůvodněno. Celkově není variantě 2c věnován téměř žádný prostor, ačkoli nejsou jmenována téměř žádná negativa, naopak je zmiňovaná nízká nákladnost a relativní jednoduchost řeše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žadujeme zdůvodnění absence/doplnění varianty, která by spočívala v převedení kompetencí, které by mělo právě zmiňované nově založené MVV, na současné MŠMT, zvážení činnosti a přínosnosti zmiňovaných TA ČR a GA ČR a jejich případné organizační začlenění přímo pod MŠMT (namísto nově vytvořeného MVV, či MVV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Podle našeho názoru není správné nazývat jakékoliv ministerstvo nezávislým správním orgánem, jelikož každý ministr je členem vlády a je povinen se řídit jejími usnesením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 kapitola 1.5 Výdaje státního rozpočtu – druhý odstavec – návrh státního rozpočtu neobsahuje střednědobý výhled; jedná se o 2 různé dokumenty. Připomínáme, že nelze předpokládat závaznost nad rámec § 4 odst. 3 zákona č. 218/2000 Sb. (rozpočtová pravidla). V této souvislosti předpokládáme, že sedmiletý dlouhodobý výhled bude skutečně pouze informativ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souvislosti se zřízením nového MVV bychom považovali za koncepční řešení, kdyby převzalo veškeré činnosti a pravomoci v této oblasti. V tomto směru pokládáme návrh na zachování některých segmentů problematiky výzkumu, vývoje a inovací v působnosti Ministerstva průmyslu a obchodu, resp. Ministerstva školství, mládeže a tělovýchovy za nelogický, resp. minimálně za nedostatečně odůvodněný.</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předpokládá zachování RVVI jako poradního gremia při MVV. Je věcí dalšího zvážení, zda by nebylo vhodnější zachovat Radu pro vědu, výzkum a inovace jako poradní orgán vlády. Tedy aby plnila ve vztahu k dané problematice stejnou roli jako např. Legislativní rada vlády ve vztahu k tvorbě právních předpisů. K tomuto závěru vede i skutečnost, že podle předloženého materiálu má členy RVVI jmenovat vlád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ále je třeba odstranit rozpor mezi charakteristikou ministerstev a AV ČR jako organizačních složek státu na str. 72 a 73 a grafickým vyjádřením na str. 74. V této souvislosti konstatujeme, že ministerstva splňují jak charakteristiku rozpočtové kapitoly, tak organizační složky státu – v tomto směru není pojmové rozlišení v grafickém vyjádření příliš šťastné. Je třeba zpřesn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kud jde o změny souvisejících právních předpisů, doporučujeme rozlišit, u kterých předpisů se předpokládá jejich zrušení a u kterých se bude jednat pouze o novelizace. Současně požadujeme, aby tzv. doprovodné novelizace byly vyčleněny do samostatného zákona a nebyly tedy připojovány jako další části do vlastního zákona o podpoře výzkumu, vývoje a inovac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Obecně lze myšlenku centralizace činností VaVaI podpořit, nicméně je na zvážení, zda ustanovení nového ministerstva je opravdu tím nejvhodnějším řešením, jež bude vést k dosažení stanoveného cíle.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variantě 2a: Vznik nového Ministerstva pro výzkum a vývoj, je upřednostněn, neboť se, s ohledem na další 2 netradiční a doposud nediskutované řešení, jeví jako jediné přijatelné ze všech tří navržených. Je však otázkou, zda podřízení GAČR a TAČR pod MVV, přinese zjednodušení administrativní náročnosti a procesů při existenci dvou agentur a ještě ministerstva a i dalších poskytovatelů oprávněných poskytovat podporu. Doporučujeme zvážit umístění obou agentur do společného sídla budovy MVV pro snazší komunikaci a pro snížení administrativní náročnosti, případně zda by neměly být zrušeny úplně a jejich kompetence přeneseny na MVV.</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19 poslední odstavec v prvním řádku se dvakrát opakuje „kterým s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Třetí odstavec tamtéž -  není zřejmé, zda nejde o nepřímou novelu § 8b rozpočtových pravidel. </w:t>
            </w:r>
          </w:p>
          <w:p>
            <w:pPr>
              <w:pStyle w:val="Normal"/>
              <w:jc w:val="both"/>
              <w:rPr>
                <w:bCs/>
                <w:sz w:val="22"/>
                <w:szCs w:val="22"/>
              </w:rPr>
            </w:pPr>
            <w:r>
              <w:rPr>
                <w:bCs/>
                <w:sz w:val="22"/>
                <w:szCs w:val="22"/>
              </w:rPr>
              <w:t>Pokud jde o formy podpory (dotace, návratné finanční výpomoci, apod.), sdělujeme, že proces poskytování je upraven pouze u dotací a návratných finančních výpomocí ze státního rozpočtu. Státní záruky mohou být poskytovány podle zvláštního zákon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účinnosti zákona: </w:t>
            </w:r>
          </w:p>
          <w:p>
            <w:pPr>
              <w:pStyle w:val="Normal"/>
              <w:jc w:val="both"/>
              <w:rPr>
                <w:bCs/>
                <w:sz w:val="22"/>
                <w:szCs w:val="22"/>
              </w:rPr>
            </w:pPr>
            <w:r>
              <w:rPr>
                <w:bCs/>
                <w:sz w:val="22"/>
                <w:szCs w:val="22"/>
              </w:rPr>
              <w:t>a)</w:t>
              <w:tab/>
              <w:t>Účinnost zákona od 1. ledna 2017 považujeme s ohledem na skutečnost, že teprve probíhá připomínkové řízení k věcnému záměru, i s ohledem na délku legislativního procesu za nereálnou. Doporučujeme stanovit termín účinnosti zákona na 1. leden 2018, aby byl zajištěn časový prostor pro bezproblémový přechod kompetencí.</w:t>
            </w:r>
          </w:p>
          <w:p>
            <w:pPr>
              <w:pStyle w:val="Normal"/>
              <w:jc w:val="both"/>
              <w:rPr>
                <w:bCs/>
                <w:sz w:val="22"/>
                <w:szCs w:val="22"/>
              </w:rPr>
            </w:pPr>
            <w:r>
              <w:rPr>
                <w:bCs/>
                <w:sz w:val="22"/>
                <w:szCs w:val="22"/>
              </w:rPr>
              <w:t>b)</w:t>
              <w:tab/>
              <w:t>Pokud by měla být nová kapitola státního rozpočtu zřízena k 1. 1. 2017 zároveň se zrušením dvou kapitol (GAČR a TAČR), resp. jejich začleněním do nové kapitoly formou OSS, bylo by nutné, aby zákon k uvedené problematice byl schválen v průběhu zpracování návrhu rozpočtu na rok 2017. Pokud by byl zákon schválen později až v průběhu roku 2017, bylo by nutné následně novelizovat zákon o státním rozpočtu, čímž by došlo k vytvoření nové kapitoly v IISSP včetně navýšení rozpočtu a zrušení dvou kapitol, ze kterých (předpokládáme) by se přesunul rozpočet na nově zřízenou kapitolu. V IISSP a zákoně o státním rozpočtu se projeví i navrhované změny ve struktuře závazných ukazatelů. V tomto smyslu navrhujeme zvážit zavedení přechodných ustanove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kultur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rámci předkládaného věcného záměru zákona o podpoře výzkumu, vývoje a inovací je na více místech zmiňována otázka výzkumných organizací (VO).</w:t>
            </w:r>
          </w:p>
          <w:p>
            <w:pPr>
              <w:pStyle w:val="Normal"/>
              <w:jc w:val="both"/>
              <w:rPr>
                <w:bCs/>
                <w:sz w:val="22"/>
                <w:szCs w:val="22"/>
              </w:rPr>
            </w:pPr>
            <w:r>
              <w:rPr>
                <w:bCs/>
                <w:sz w:val="22"/>
                <w:szCs w:val="22"/>
              </w:rPr>
              <w:t xml:space="preserve">Otázka posouzení, zda instituce splňuje podmínky VO není zcela jasně vymezena, resp. není jasné kdo, kdy a za jakých podmínek bude tyto instituce posuzovat. Dokonce se předpokládá, že by to mohl být i poskytovatel účelové podpory. Považujeme za problematické, aby poskytovatel v rámci zákonné soutěžní lhůty tuto skutečnost posuzoval (pomíjíme skutečnost, že se proti rozhodnutí poskytovatele bude moci neúspěšný žadatel odvolat, neboť záměr zákona předpokládá zavedení principů správního řádu, např. odvolání). V krajních případech by to mohlo znamenat, že veřejnou soutěž ve lhůtách daných zákonem nelze zrealizovat. </w:t>
            </w:r>
          </w:p>
          <w:p>
            <w:pPr>
              <w:pStyle w:val="Normal"/>
              <w:jc w:val="both"/>
              <w:rPr>
                <w:bCs/>
                <w:sz w:val="22"/>
                <w:szCs w:val="22"/>
              </w:rPr>
            </w:pPr>
            <w:r>
              <w:rPr>
                <w:bCs/>
                <w:sz w:val="22"/>
                <w:szCs w:val="22"/>
              </w:rPr>
              <w:t xml:space="preserve">V této souvislosti se nabízí dvě možnosti řešení </w:t>
            </w:r>
          </w:p>
          <w:p>
            <w:pPr>
              <w:pStyle w:val="Normal"/>
              <w:jc w:val="both"/>
              <w:rPr>
                <w:bCs/>
                <w:sz w:val="22"/>
                <w:szCs w:val="22"/>
              </w:rPr>
            </w:pPr>
            <w:r>
              <w:rPr>
                <w:bCs/>
                <w:sz w:val="22"/>
                <w:szCs w:val="22"/>
              </w:rPr>
              <w:t>1)</w:t>
              <w:tab/>
              <w:t>Instituce bude i nadále posuzovat jako VO, ať již stávající Rada pro výzkum, vývoj a inovace či nově vzniklé Ministerstvo pro výzkum a vývoj a současně povede seznam VO.</w:t>
            </w:r>
          </w:p>
          <w:p>
            <w:pPr>
              <w:pStyle w:val="Normal"/>
              <w:jc w:val="both"/>
              <w:rPr>
                <w:bCs/>
                <w:sz w:val="22"/>
                <w:szCs w:val="22"/>
              </w:rPr>
            </w:pPr>
            <w:r>
              <w:rPr>
                <w:bCs/>
                <w:sz w:val="22"/>
                <w:szCs w:val="22"/>
              </w:rPr>
              <w:t>2)</w:t>
              <w:tab/>
              <w:t>Instituce bude posuzovat poskytovatel (zřizovatel příspěvkových organizací) institucionální, nikoli účelové podpory, který výsledky posouzení postoupí ať již stávající Rada pro výzkum, vývoj a inovace či nově vzniklé Ministerstvo pro výzkum a vývoj, který povede seznam VO.</w:t>
            </w:r>
          </w:p>
          <w:p>
            <w:pPr>
              <w:pStyle w:val="Normal"/>
              <w:jc w:val="both"/>
              <w:rPr>
                <w:b/>
                <w:b/>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obran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áce a sociálních věc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žadujeme, aby MPSV bylo explicitně zařazeno mezi ministerstva, která mohou přímo financovat vědu a výzkum (být poskytovatel prostředků na VaV). Aktuálně je MPSV zřizovatelem dvou výzkumných institucí a současně je bez jakéhokoli vlivu na jejich financování, ale vzhledem k tomu, že rozděluje největší objem finančních prostředků ze státního rozpočtu,  potřebuje operativně hodnotit změny v sociální a ekonomické situaci jednotlivých skupin obyvatelstva a optimalizovat následně výdaje do sociálních systémů. Vzhledem k této skutečnosti je stávající praxe zadávání výzkumných úkolů prostřednictvím TA ČR naprosto nevyhovující, požadavky na zadávání výzkumných potřeb MPSV jsou posuzovány hodnotícími skupinami, které nemají žádný komplexní přehled o potřebách MPSV v této oblasti, zadávací řízení je zdlouhavé (a to i v případě tzv. mimořádných výzkumných potřeb) a MPSV nemá k dispozici včas potřebné informac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ásadně požadujeme zrušení stávající metodiky hodnocení založené na bodech (tzv. kafemlejnek) jako nástroje pro rozdělení finančních prostředků v rámci tzv. institucionální podpory, neboť prostřednictvím kvantitativních ukazatelů (která navíc znevýhodňují celou oblast společenských a humanitních věd) nelze měřit skutečnou kvalitu výzkumu. Navíc financování pomocí tzv. institucionální podpory na dlouhodobý koncepční rozvoj výzkumné organizace, které se odvíjí pouze od počtu „vypublikovaných“ bodů a tvoří cca 30% rozpočtu organizace,  není téměř možné plánovat jakýkoli rozvoj a výzkumné směřování  výzkumné instituc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e kapitole 1.4 - Identifikace dotčených subjektů </w:t>
            </w:r>
          </w:p>
          <w:p>
            <w:pPr>
              <w:pStyle w:val="Normal"/>
              <w:jc w:val="both"/>
              <w:rPr>
                <w:sz w:val="22"/>
                <w:szCs w:val="22"/>
              </w:rPr>
            </w:pPr>
            <w:r>
              <w:rPr>
                <w:sz w:val="22"/>
                <w:szCs w:val="22"/>
              </w:rPr>
              <w:t>Výčet dotčených subjektů požadujeme doplnit o MPSV (viz také obecná připomínka). Uvedený požadavek platí pro celý materiál.</w:t>
            </w:r>
          </w:p>
          <w:p>
            <w:pPr>
              <w:pStyle w:val="Normal"/>
              <w:jc w:val="both"/>
              <w:rPr>
                <w:sz w:val="22"/>
                <w:szCs w:val="22"/>
              </w:rPr>
            </w:pPr>
            <w:r>
              <w:rPr>
                <w:sz w:val="22"/>
                <w:szCs w:val="22"/>
              </w:rPr>
              <w:t>Odůvodnění: Na základě doporučení vyplývajícího z Mezinárodního auditu systému VaVaI v ČR a interního materiálu Zabezpečení výzkumných potřeb Ministerstva práce a sociálních věcí usiluje MPSV o navrácení pravomoci působit v oblasti podpory VaVaI prostřednictvím vlastní rozpočtové položky.</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e kapitole 2.3. Varianta 2 – vznik nového zákona o podpoře výzkumu, vývoje a inovací </w:t>
            </w:r>
          </w:p>
          <w:p>
            <w:pPr>
              <w:pStyle w:val="Normal"/>
              <w:jc w:val="both"/>
              <w:rPr>
                <w:sz w:val="22"/>
                <w:szCs w:val="22"/>
              </w:rPr>
            </w:pPr>
            <w:r>
              <w:rPr>
                <w:sz w:val="22"/>
                <w:szCs w:val="22"/>
              </w:rPr>
              <w:t>1. Podporujeme řešení uvedené pod bodem 2a. Vznik MVV a s ním spojené podřízení TA ČR tomuto ústřednímu orgánu vytváří předpoklady pro zlepšení v současnosti neuspokojivé činnosti této organizace. Zároveň podporujeme záměr navrácení RVVI k původnímu předmětu činnosti, tzn. činnosti vyplývající ze statutu poradního a odborného orgánu. Z hlediska MPSV se tedy jeví jako racionální přijetí varianty řešení uvedené pod bodem 2a (některé otázky ale bude možné posoudit až v detailu paragrafovaného znění, např. uváděná problematika RVVI, kde se navrhuje za její pracovní orgán komise pro evaluaci a hodnocení (KEV) – pro oblast evaluace výzkumných organizací a programů účelové podpory. Ze současných zkušeností je známo, že rozhodování RVVI jsou ovlivňována ve prospěch organizací, které mají v RVVI své zástupce).</w:t>
            </w:r>
          </w:p>
          <w:p>
            <w:pPr>
              <w:pStyle w:val="Normal"/>
              <w:jc w:val="both"/>
              <w:rPr>
                <w:sz w:val="22"/>
                <w:szCs w:val="22"/>
              </w:rPr>
            </w:pPr>
            <w:r>
              <w:rPr>
                <w:sz w:val="22"/>
                <w:szCs w:val="22"/>
              </w:rPr>
              <w:t>Odůvodnění: Reforma v oblasti VaV z r. 2011 nepřinesla především v oblasti sociálně ekonomického výzkumu očekávané výsledky, současný systém uspokojování výzkumných potřeb MPSV prostřednictvím TA ČR nepovažujeme za vyhovující, národní politika VaVaI se stala roztříštěnou, nedostatečně koordinovanou. Navrhovaná úprava nabízí řešení této situace.</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e  kapitolám 2.2. a 2.3. </w:t>
            </w:r>
          </w:p>
          <w:p>
            <w:pPr>
              <w:pStyle w:val="Normal"/>
              <w:jc w:val="both"/>
              <w:rPr>
                <w:bCs/>
                <w:sz w:val="22"/>
                <w:szCs w:val="22"/>
              </w:rPr>
            </w:pPr>
            <w:r>
              <w:rPr>
                <w:bCs/>
                <w:sz w:val="22"/>
                <w:szCs w:val="22"/>
              </w:rPr>
              <w:t>Zásadně nesouhlasíme s návrhem na podřízení TA ČR pod MPO (varianta 1b a 2c) -v případě, že by nebyl přijat návrh na zřízení samostatného ministerstva pro otázky vědy, výzkumu a inovací. Takové řešení by vedlo k dalšímu poklesu významu výzkumu v oblasti společenských a humanitních věd, již dnes je řada mechanismů v činnosti TA ČR nastavena zcela mimo realitu aplikovaného výzkumu v oblasti společenských a humanitních věd (např. důraz na certifikované metodiky a implementační plán, dlouhodobé odmítání uznávat jako hodnocený výstup výzkumu výzkumné zprávy). Požadujeme, aby TA ČR byla v takovém případě podřízena MŠMT.</w:t>
            </w:r>
          </w:p>
          <w:p>
            <w:pPr>
              <w:pStyle w:val="Normal"/>
              <w:jc w:val="both"/>
              <w:rPr>
                <w:bCs/>
                <w:sz w:val="22"/>
                <w:szCs w:val="22"/>
              </w:rPr>
            </w:pPr>
            <w:r>
              <w:rPr>
                <w:bCs/>
                <w:sz w:val="22"/>
                <w:szCs w:val="22"/>
              </w:rPr>
              <w:t>Odůvodnění: V případě, že by nedošlo k přenastavení celého systému podpory VaV pro účely státní správy prostřednictvím jednotlivých programů TA ČR (zejména BETA a OMEGA) a tyto by zůstaly nadále v působnosti TA ČR, hrozí další pokles významu výzkumu v oblasti společenských a humanitních věd, společně s dalším snižováním již tak nedostatečných finančních prostředků na tuto oblast vynakládaný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poručujeme zvážit zjednodušení stávajícího informačního systému V+V, nikoli jeho další rozšiřová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 části A – RIA: Doporučujeme do tabulky Shrnutí závěrečné zprávy RIA k bodu 3.1. Dopady na státní rozpočet a ostatní veřejné rozpočty doplnit odhad nákladů na realizaci zvolené varianty, zejména s ohledem na to, že zvolená varianta předpokládá vytvoření nového ministerstva. Přitom předkládací zpráva i vlastní RIA v části 3. Vyhodnocení nákladů a přínosů vyčíslení nákladů na vznik nového centrálního úřadu obsahuje a předkladatel návrhu tvrdí, že ve vztahu k celkovým výdajům na výzkum se nejedná o významnou částku a že náklady vynaložené na náležitou administrativní podporu budou vyváženy budoucími přínosy v podobě zvýšení kvality a konkurenceschopnosti výzkumu a vývoje v ČR.</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e kapitole 1.3 – Popis existujícího právního stavu v dané oblasti</w:t>
            </w:r>
          </w:p>
          <w:p>
            <w:pPr>
              <w:pStyle w:val="Normal"/>
              <w:jc w:val="both"/>
              <w:rPr>
                <w:sz w:val="22"/>
                <w:szCs w:val="22"/>
              </w:rPr>
            </w:pPr>
            <w:r>
              <w:rPr>
                <w:sz w:val="22"/>
                <w:szCs w:val="22"/>
              </w:rPr>
              <w:t>V bodě 1.3.2. upozorňujeme, že tabulka se schématem financování VaVaI ze státního rozpočtu na straně přijímacích organizací vůbec neuvádí  veřejné výzkumné instituce zřizované rezortními ministerstvy podle zákona č. 341/2005 Sb. Pokud ovšem se jimi nemyslí v materiálu uvedené státní příspěvkové organizace, kterými rezortní v.v.i. nejsou. Prakticky v celém materiálu se nenajde zmínka o tomto významném segmentu v.v.i. zřizovaných rezortními ministerstvy, ale pouze o ústavech Akademie věd ČR, vysokých školách a státních příspěvkových organizacích.</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bodě 1. 3. 4 je v přehledu právních předpisů, k nimž se věcný záměr váže, zmíněn mj. zákon č. 266/2006 Sb., o úrazovém pojištění zaměstnanců.</w:t>
            </w:r>
          </w:p>
          <w:p>
            <w:pPr>
              <w:pStyle w:val="Normal"/>
              <w:jc w:val="both"/>
              <w:rPr>
                <w:sz w:val="22"/>
                <w:szCs w:val="22"/>
              </w:rPr>
            </w:pPr>
            <w:r>
              <w:rPr>
                <w:sz w:val="22"/>
                <w:szCs w:val="22"/>
              </w:rPr>
              <w:t>K tomu je třeba upozornit, že uvedený zákon bude s účinností od 1. 10. 2015 zrušen podle části dvanácté, čl. XII zákona č. 205/2015 Sb., kterým se mění zákon č. 262/2006 Sb., zákoník práce, ve znění pozdějších předpisů, zrušuje zákon č. 266/2006  Sb., o úrazovém pojištění zaměstnanců, a zrušují nebo mění některé další zákony.</w:t>
            </w:r>
          </w:p>
          <w:p>
            <w:pPr>
              <w:pStyle w:val="Normal"/>
              <w:jc w:val="both"/>
              <w:rPr>
                <w:sz w:val="22"/>
                <w:szCs w:val="22"/>
              </w:rPr>
            </w:pPr>
            <w:r>
              <w:rPr>
                <w:sz w:val="22"/>
                <w:szCs w:val="22"/>
              </w:rPr>
              <w:t>Do doby vydání nové právní úpravy se bude problematika odškodňování pracovních úrazů a nemocí z povolání řídit s účinností od 1. 10. 2015 příslušnými ustanoveními zákoníku práce (§ 269 a násl. zákoníku práce, ve znění zákona č. 205/2015  Sb.) a vyhláškou č. 125/1993 Sb., kterou se stanoví podmínky a sazby zákonného pojištění odpovědnosti zaměstnavatele za škodu při pracovním úrazu nebo nemoci z  povolání, ve znění pozdějších předpisů.</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případě, kdyby nebyl přijat návrh na zřízení samostatného ministerstva pro otázky vědy, výzkumu a inovací, doporučujeme exekutivní kompetence Rady pro výzkum, vývoj a inovace přenést na MŠMT.</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části B, K bodu 1.10 – Informační systém výzkumu, vývoje a inovací</w:t>
            </w:r>
          </w:p>
          <w:p>
            <w:pPr>
              <w:pStyle w:val="Normal"/>
              <w:jc w:val="both"/>
              <w:rPr>
                <w:sz w:val="22"/>
                <w:szCs w:val="22"/>
              </w:rPr>
            </w:pPr>
            <w:r>
              <w:rPr>
                <w:sz w:val="22"/>
                <w:szCs w:val="22"/>
              </w:rPr>
              <w:t>Co se týče zamýšleného rozšíření informací v RIV – Rejstříku informací o výsledcích, tak pod třetí odrážkou jsou údaje o využití aplikovaných výsledků. Podle našeho názoru kromě informace, zda jsou výsledky využívány, musí být možnost doplnit důvod, proč případně nejsou využívány. Příkladně se jedná o to, že výsledky typu zejména Hleg, Hneleg jsou mnohdy v konečném důsledku závislé na nejistotách legislativního procesu, činnosti příslušného ministerstva, resp. na konečném rozhodnutí poslanecké sněmovny apod., zda se skutečně tyto  výsledky implementují do praxe (ovšem již bez možnosti jakéhokoliv dalšího vlivu ze strany tvůrce výsledku, tj. vesměs rezortní veřejné výzkumné instituce).</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bodu 1.13 - Účinnost</w:t>
            </w:r>
          </w:p>
          <w:p>
            <w:pPr>
              <w:pStyle w:val="Normal"/>
              <w:jc w:val="both"/>
              <w:rPr>
                <w:sz w:val="22"/>
                <w:szCs w:val="22"/>
              </w:rPr>
            </w:pPr>
            <w:r>
              <w:rPr>
                <w:sz w:val="22"/>
                <w:szCs w:val="22"/>
              </w:rPr>
              <w:t>Předpokládaný termín účinnosti zákona k 1. 1. 2017 není reálný, doporučujeme přehodnotit.</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o místní rozvo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V rámci této připomínky upozorňujeme na  </w:t>
            </w:r>
          </w:p>
          <w:p>
            <w:pPr>
              <w:pStyle w:val="Normal"/>
              <w:jc w:val="both"/>
              <w:rPr>
                <w:bCs/>
                <w:sz w:val="22"/>
                <w:szCs w:val="22"/>
              </w:rPr>
            </w:pPr>
            <w:r>
              <w:rPr>
                <w:bCs/>
                <w:sz w:val="22"/>
                <w:szCs w:val="22"/>
              </w:rPr>
              <w:t>-</w:t>
              <w:tab/>
              <w:t>nejasnou vazbu na strategické zaměření ČR, řeší se v podstatě jen čistý „vědecký potenciál“ a nikoliv nastavení systému výzkumu a vývoje ve prospěch hospodářského a společenského rozvoje. Z materiálu by mělo být více patrné, že (zejména) věda a výzkum zde nejsou samoúčelně, nevytvářejí si svůj vlastní „systém pro systém“, ale jsou součástí nadřazeného celku, kterým je řešení společenských výzev, naplňování potřeb hospodářství a zlepšování života lidí;</w:t>
            </w:r>
          </w:p>
          <w:p>
            <w:pPr>
              <w:pStyle w:val="Normal"/>
              <w:jc w:val="both"/>
              <w:rPr>
                <w:bCs/>
                <w:sz w:val="22"/>
                <w:szCs w:val="22"/>
              </w:rPr>
            </w:pPr>
            <w:r>
              <w:rPr>
                <w:bCs/>
                <w:sz w:val="22"/>
                <w:szCs w:val="22"/>
              </w:rPr>
              <w:t>-</w:t>
              <w:tab/>
              <w:t>nedostatečně specifikovaný systém hodnocení výsledků VO v jednotlivých pilířích a zdůvodnění, proč je nezbytné zakotvit metodiku hodnocení přímo do zákona (jakákoliv změna bude značně nepružná);</w:t>
            </w:r>
          </w:p>
          <w:p>
            <w:pPr>
              <w:pStyle w:val="Normal"/>
              <w:jc w:val="both"/>
              <w:rPr>
                <w:bCs/>
                <w:sz w:val="22"/>
                <w:szCs w:val="22"/>
              </w:rPr>
            </w:pPr>
            <w:r>
              <w:rPr>
                <w:bCs/>
                <w:sz w:val="22"/>
                <w:szCs w:val="22"/>
              </w:rPr>
              <w:t>-</w:t>
              <w:tab/>
              <w:t>absenci bližšího vysvětlení výkonnostních smluv (jejich náplň, závaznost plnění, váhu v celkovém institucionálním financování apod.);</w:t>
            </w:r>
          </w:p>
          <w:p>
            <w:pPr>
              <w:pStyle w:val="Normal"/>
              <w:jc w:val="both"/>
              <w:rPr>
                <w:bCs/>
                <w:sz w:val="22"/>
                <w:szCs w:val="22"/>
              </w:rPr>
            </w:pPr>
            <w:r>
              <w:rPr>
                <w:bCs/>
                <w:sz w:val="22"/>
                <w:szCs w:val="22"/>
              </w:rPr>
              <w:t>-</w:t>
              <w:tab/>
              <w:t>zdůrazňování hodnocení výsledků VO jako nástroje pro financování (přesněji rozdělování veřejných prostředků), avšak malý důraz na uplatnění tohoto hodnocení pro strategické řízení VO. Ani v jednom pilíři není zohledněno získání financí ze soukromých zdrojů a ekonomické přínosy z realizace výsledků, což bude pro udržitelnost financování nabývat na stále větším významu;</w:t>
            </w:r>
          </w:p>
          <w:p>
            <w:pPr>
              <w:pStyle w:val="Normal"/>
              <w:jc w:val="both"/>
              <w:rPr>
                <w:bCs/>
                <w:sz w:val="22"/>
                <w:szCs w:val="22"/>
              </w:rPr>
            </w:pPr>
            <w:r>
              <w:rPr>
                <w:bCs/>
                <w:sz w:val="22"/>
                <w:szCs w:val="22"/>
              </w:rPr>
              <w:t>-</w:t>
              <w:tab/>
              <w:t>převažující důraz na výsledky dosažené v minulosti na úkor důrazu na identifikaci a včasné zachycení budoucích (nových) výzkumných směrů nezbytných pro udržení/zvýšení konkurenceschopnosti (odhalených např. pomocí Technology Foresight). To by mělo být součástí III. pilíře navrhovaného nového způsobu hodnocení (vize aj.), který si ale provádí samotný zřizovatel nebo poskytovatel;</w:t>
            </w:r>
          </w:p>
          <w:p>
            <w:pPr>
              <w:pStyle w:val="Normal"/>
              <w:jc w:val="both"/>
              <w:rPr>
                <w:bCs/>
                <w:sz w:val="22"/>
                <w:szCs w:val="22"/>
              </w:rPr>
            </w:pPr>
            <w:r>
              <w:rPr>
                <w:bCs/>
                <w:sz w:val="22"/>
                <w:szCs w:val="22"/>
              </w:rPr>
              <w:t>-</w:t>
              <w:tab/>
              <w:t>nedostatečně vyčíslenou a zdůvodněnou nákladovost navrhovaných variant, zejména ve vztahu k zavedení nového způsobu hodnocení. V případě nulové varianty se uvádí, že „se počítá s náklady na hodnocení v řádu stovek mil. Kč /rok, se zavedením nové instituce/orgánu pro hodnocení atd.“ V přehledu nákladů varianty 2 specifikace nákladů na hodnocení není uveden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dřízení TAČR pod MPO nepovažujeme za vhodné, protože z dosavadní praxe je zcela evidentní, že MPO převážnou většinu svých aktivit směřuje ve prospěch průmyslu, případně zahraničního obchodu, což odpovídá jeho resortní působnosti. TAČR však svými programy podporuje různé oblasti, spadající pod různé resorty včetně meziresortních aktivit. Zachování tohoto zaměření pod řízením MPO je dosti obtížně představitelné.</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ní dostatečně popsáno, jak bude fungovat systém transferu výsledků výzkumu do aplikační praxe, zejména proces ověření konceptu (Proof-of-Concept), který patří dlouhá léta k úzkým místům celého systému VaVaI. Častá nepružnost výzkumné sféry reagovat na potřeby podniků stimuluje podnikatelský sektor k budování vlastních výzkumných center (zejména za dosavadní štědré podpory z veřejných zdrojů). Doporučujeme rovněž hlouběji rozpracovat problematiku komercializace výsledků výzkumu, zejména zakládání podnikatelských subjektů typu spin-off.</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Formulace týkající se veřejné podpory (str. 7, 8, 13) naznačují, že předkladatel některé její aspekty a dopady interpretuje nesprávně, a to spíše omezujícím a nevhodným způsobem vůči výzkumným organizacím.</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rgumentace ohledně nutnosti zřízení nového správního orgánu je místy nepřesvědčivá, např.</w:t>
            </w:r>
          </w:p>
          <w:p>
            <w:pPr>
              <w:pStyle w:val="Normal"/>
              <w:jc w:val="both"/>
              <w:rPr>
                <w:bCs/>
                <w:sz w:val="22"/>
                <w:szCs w:val="22"/>
              </w:rPr>
            </w:pPr>
            <w:r>
              <w:rPr>
                <w:bCs/>
                <w:sz w:val="22"/>
                <w:szCs w:val="22"/>
              </w:rPr>
              <w:t>-</w:t>
              <w:tab/>
              <w:t>odvolávání se na zahraniční zkušenosti (z uvedených 10 zahraničních příkladů je v 7 státech oblast VaVaI řízena 2 ministerstvy odpovídajícími svým charakterem přibližně MŠMT a MPO, pouze 3 mají jeden orgán, všude existuje mnoho rad, výborů a dalších poradních orgánů apod., takže i v těchto státech panuje určitá „roztříštěnost“, což jim ale nebrání v dosahování vysoké konkurenceschopnosti)</w:t>
            </w:r>
          </w:p>
          <w:p>
            <w:pPr>
              <w:pStyle w:val="Normal"/>
              <w:jc w:val="both"/>
              <w:rPr>
                <w:bCs/>
                <w:sz w:val="22"/>
                <w:szCs w:val="22"/>
              </w:rPr>
            </w:pPr>
            <w:r>
              <w:rPr>
                <w:bCs/>
                <w:sz w:val="22"/>
                <w:szCs w:val="22"/>
              </w:rPr>
              <w:t>-</w:t>
              <w:tab/>
              <w:t xml:space="preserve">ukotvení inovací v rámci MVV/MVVV je nejasné (mluví se o systému VaVaI, avšak ministerstvo bude mít působnost pouze v oblasti výzkumu (vědy) a vývoje, resp. ve variantě 2b i v oblasti vysokého školství. Pokud bude mít inovace v gesci pouze MPO, bude třeba vyřešit zavádění inovací i v jiných sektorech než jen v průmyslu (což je dosud takto převážně chápáno). Tříštění gescí celého systému VaVaI na „VaV“ a „I“ bude mít negativní dopad na propojování výzkumného sektoru s aplikační sférou a sbližování směrů výzkumu a vývoje s potřebami podniků a dalších uživatelů výsledků VaV. </w:t>
            </w:r>
          </w:p>
          <w:p>
            <w:pPr>
              <w:pStyle w:val="Normal"/>
              <w:jc w:val="both"/>
              <w:rPr>
                <w:bCs/>
                <w:sz w:val="22"/>
                <w:szCs w:val="22"/>
              </w:rPr>
            </w:pPr>
            <w:r>
              <w:rPr>
                <w:bCs/>
                <w:sz w:val="22"/>
                <w:szCs w:val="22"/>
              </w:rPr>
              <w:t>-</w:t>
              <w:tab/>
              <w:t>Není zřejmé, jak budou rozděleny kompetence týkající se výzkumu na vysokých školách, pokud ve variantě 2a) výzkum bude v gesci MVV a vysoké školy v gesci MŠMT. Vzdělávací a výzkumná činnost vysokých škol je úzce propojena – jak by došlo k rozdělení?</w:t>
            </w:r>
          </w:p>
          <w:p>
            <w:pPr>
              <w:pStyle w:val="Normal"/>
              <w:jc w:val="both"/>
              <w:rPr>
                <w:bCs/>
                <w:sz w:val="22"/>
                <w:szCs w:val="22"/>
              </w:rPr>
            </w:pPr>
            <w:r>
              <w:rPr>
                <w:bCs/>
                <w:sz w:val="22"/>
                <w:szCs w:val="22"/>
              </w:rPr>
              <w:t>-</w:t>
              <w:tab/>
              <w:t>Návrh na odebrání odpovědnosti za „vědní politiku, výzkum a vývoj“ z MŠMT, avšak při ponechání odpovědnosti za řízení OP VVV a OP VaVpI považujeme za extrémně rizikové, jak z hlediska faktického oddělení agendy operačních programů od politických a strategických činností, tak z hlediska udržení stability administrativní a expertní kapacit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žadujeme ve věcném záměru zákona podrobnější rozpracování a specifikaci faktických dopadů do praxe v těchto oblastech:</w:t>
            </w:r>
          </w:p>
          <w:p>
            <w:pPr>
              <w:pStyle w:val="Normal"/>
              <w:jc w:val="both"/>
              <w:rPr>
                <w:bCs/>
                <w:sz w:val="22"/>
                <w:szCs w:val="22"/>
              </w:rPr>
            </w:pPr>
            <w:r>
              <w:rPr>
                <w:bCs/>
                <w:sz w:val="22"/>
                <w:szCs w:val="22"/>
              </w:rPr>
              <w:t>-</w:t>
              <w:tab/>
              <w:t>způsob řízení programů financovaných z fondů EU (OP VVV a OP VaVpI). V této záležitosti požadujeme aktivní zapojení MMR-NOK do konzultací, analýz a přípravných prací</w:t>
            </w:r>
          </w:p>
          <w:p>
            <w:pPr>
              <w:pStyle w:val="Normal"/>
              <w:jc w:val="both"/>
              <w:rPr>
                <w:bCs/>
                <w:sz w:val="22"/>
                <w:szCs w:val="22"/>
              </w:rPr>
            </w:pPr>
            <w:r>
              <w:rPr>
                <w:bCs/>
                <w:sz w:val="22"/>
                <w:szCs w:val="22"/>
              </w:rPr>
              <w:t>-</w:t>
              <w:tab/>
              <w:t>faktické a do praxe promítnuté oddělení gescí za výzkum a problematiku vysokých škol (vzdělávací role/výzkumná role), způsob řízení těchto oblastí, rozhodovací pravomoci, nezbytné administrativní procesy, informační toky, metodické vazby apod.</w:t>
            </w:r>
          </w:p>
          <w:p>
            <w:pPr>
              <w:pStyle w:val="Normal"/>
              <w:jc w:val="both"/>
              <w:rPr>
                <w:bCs/>
                <w:sz w:val="22"/>
                <w:szCs w:val="22"/>
              </w:rPr>
            </w:pPr>
            <w:r>
              <w:rPr>
                <w:bCs/>
                <w:sz w:val="22"/>
                <w:szCs w:val="22"/>
              </w:rPr>
              <w:t>-</w:t>
              <w:tab/>
              <w:t>řešení problematiky inovací (včetně např. i sociálních inovací), které v žádném případě nesouvisí pouze s resortní působností MPO.</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Žádáme o doplnění a rozpracování věcného záměru zejména s ohledem na dopady v oblasti čerpání z ESIF fondů a oblasti realizace obou níže uvedených programů.</w:t>
            </w:r>
          </w:p>
          <w:p>
            <w:pPr>
              <w:pStyle w:val="Normal"/>
              <w:jc w:val="both"/>
              <w:rPr>
                <w:bCs/>
                <w:sz w:val="22"/>
                <w:szCs w:val="22"/>
              </w:rPr>
            </w:pPr>
            <w:r>
              <w:rPr>
                <w:bCs/>
                <w:sz w:val="22"/>
                <w:szCs w:val="22"/>
              </w:rPr>
              <w:t>V případě vzniku MVVV existuje riziko zásadního oslabení působnosti MŠMT, kterému by „zbyla“ pouze působnost v oblasti realizace OP VaVpI, přičemž i tato aktivita by mohla být přesunuta na nově zřízené MVVV. Jednalo by se tak o přesunutí role řídicího orgánu OP VVV (případně také OP VaVpI) z MŠMT na MVVV, což by mohlo značně zkomplikovat implementaci OP VVV (může dojít k destabilizaci administrativní kapacity, k významnému zpomalení čerpání v následujících letech a významným rizikem je také nesplnění pravidla n+3 v roce 2018 a dalších letech). Materiál tato rizika vůbec nezmiňuje, z našeho pohledu jsou tak varianty popsány nedostatečně.</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Upozorňujeme na skutečnost, že zákon o podpoře výzkumu, vývoje a inovací nesmí být v rozporu s evropskými zadávacími směrnicemi ani zákonem upravujícím oblast veřejného zadávání. V materiálu promítnutí těchto dokumentů postrádáme, není v Přehledu právních předpisů, k nimž se věcný záměr váže (1.3.4 na str. 46 a nás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části 2.3. Varianta 2 – vznik nového zákona o podpoře výzkumu, vývoje a inovací na str. 56</w:t>
            </w:r>
          </w:p>
          <w:p>
            <w:pPr>
              <w:pStyle w:val="Normal"/>
              <w:jc w:val="both"/>
              <w:rPr>
                <w:bCs/>
                <w:sz w:val="22"/>
                <w:szCs w:val="22"/>
              </w:rPr>
            </w:pPr>
            <w:r>
              <w:rPr>
                <w:bCs/>
                <w:sz w:val="22"/>
                <w:szCs w:val="22"/>
              </w:rPr>
              <w:t>požadujeme objasnit následující otázku. Evropské zadávací směrnice nerozlišují mezi obchodní a neobchodní fází. Podpora veřejných zakázek, které nemají sloužit k obchodním účelům tedy nebude podle návrhu umožněn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části 1.7. Účelové financování výzkumu, vývoje a inovací na str. 81 požadujeme objasnit následující otázku. Zadavatel není povinen postupovat podle nového zákona o zadávání veřejných zakázek, pokud cena za provedení výzkumu a vývoje je hrazena výlučně zadavatelem a výsledek takového výzkumu a vývoje využívá výhradně zadavatel ke své činnosti. Zákon upravuje výjimky z tohoto pravidla, kdy se na veřejnou zakázku, jejímž předmětem jsou služby ve výzkumu a vývoji, zákon neuplatní, ačkoliv nejsou naplněny obě podmínky. </w:t>
            </w:r>
          </w:p>
          <w:p>
            <w:pPr>
              <w:pStyle w:val="Normal"/>
              <w:jc w:val="both"/>
              <w:rPr/>
            </w:pPr>
            <w:r>
              <w:rPr>
                <w:bCs/>
                <w:sz w:val="22"/>
                <w:szCs w:val="22"/>
              </w:rPr>
              <w:t>Na co bude tedy odkazováno, pokud zadavatel bude muset postupovat podle nového zákona o zadávání veřejných zakázek? Uvedený příklad, kdy musí jít o potřebu státní správy a veškeré dosažené přínosy připadnou výhradně veřejnému zadavateli, nepokrývá všechny veřejné zakázky, jejichž předmětem je výzkum a vývoj.</w:t>
            </w:r>
          </w:p>
          <w:p>
            <w:pPr>
              <w:pStyle w:val="Normal"/>
              <w:jc w:val="both"/>
              <w:rPr>
                <w:bCs/>
                <w:sz w:val="22"/>
                <w:szCs w:val="22"/>
              </w:rPr>
            </w:pPr>
            <w:r>
              <w:rPr>
                <w:bCs/>
                <w:sz w:val="22"/>
                <w:szCs w:val="22"/>
              </w:rPr>
              <w:t>Tento zákon by neměl obsahovat odlišný postup pro zadání veřejné zakázky pro oblast výzkumu a vývoje než zákon o zadávání veřejných zakázek, a to ani ve fázi předobchod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ítáme snahu o revizi stávajícího systému podpory výzkumu, vývoje a inovací a obecně preferujeme variantu přijetí zcela nového zákona o podpoře výzkumu vývoje a inovací namísto rozsáhlé novelizace platného zákona 130/2002 Sb. Souhlasíme se základní strukturou nového zákona a podporujeme jeho základní teze týkající se kategorií a nástrojů podpory, způsobů, podmínek a procesů financování VaVaI, informačního systému VaVaI. Domníváme se však, že věcný záměr zákona o podpoře výzkumu, vývoje a inovací je v zásadních oblastech poněkud nekonkrétní a neumožňuje posouzení výhod a nevýhod resp. promítnutí dopadů zákona do prax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Doporučujeme v rámci varianty 2 (vznik nového zákona o podpoře výzkumu, vývoje a inovací) ještě doplnit a posoudit podvariantu, která by navrhovala posílení odboru výzkumu a vývoje nebo vznik nové sekce v rámci MŠMT místo vzniku nového ministerstva dle podvarianty 2a. Takto posílený odbor nebo nově vzniklá sekce by přebírala kompetence RVVI v oblasti VaV a byly by jí podřízeny obě agentury (GA ČR a TA ČR). </w:t>
            </w:r>
          </w:p>
          <w:p>
            <w:pPr>
              <w:pStyle w:val="Normal"/>
              <w:jc w:val="both"/>
              <w:rPr>
                <w:bCs/>
                <w:sz w:val="22"/>
                <w:szCs w:val="22"/>
              </w:rPr>
            </w:pPr>
            <w:r>
              <w:rPr>
                <w:bCs/>
                <w:sz w:val="22"/>
                <w:szCs w:val="22"/>
              </w:rPr>
              <w:t>Zdůvodnění: Předložený materiál dle našeho názoru v dostatečné míře neposoudil možnost řešení problematiky v rámci stávajících struktur ústředních orgánů. Obsahuje sice podrobné vyčíslení nákladů na vznik nového (v porovnání s ostatními malého) ministerstva, dle našeho názoru však neobsahuje dostatečné odůvodnění stanovení pořadí variant a výběru nejvhodnějšího řešení, včetně prokázání potřebnosti nově vyvolaných nákladů jak finančních, tak organizačních.</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poručujeme v zákoně  věnovat zvýšenou pozornost problematice inovací   - vyřešení zmíněné absence inovací v systému státní podpory VaVaI je  klíčové pro úspěšnost funkce zvažovaného zákona  v systému státní správy a jeho následné implementace ve výzkumné a inovační prax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str. 1, odst. 2: </w:t>
            </w:r>
          </w:p>
          <w:p>
            <w:pPr>
              <w:pStyle w:val="Normal"/>
              <w:jc w:val="both"/>
              <w:rPr>
                <w:bCs/>
                <w:sz w:val="22"/>
                <w:szCs w:val="22"/>
              </w:rPr>
            </w:pPr>
            <w:r>
              <w:rPr>
                <w:bCs/>
                <w:sz w:val="22"/>
                <w:szCs w:val="22"/>
              </w:rPr>
              <w:t>Cíl návrhu není vyjádřen výstižně („Cílem návrhu je … pro zvýšení kvality a konkurenceschopnosti výzkumu a vývoje“). Inovace jsou zcela opomenuty, přitom právě jejich podpora přispívá ke zvýšení konkurenceschopnosti celé ekonomiky. Doporučujeme cíl návrh přeformulovat v souladu s textem uvedeným v materiálu na str. 4.</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str. 4:</w:t>
            </w:r>
          </w:p>
          <w:p>
            <w:pPr>
              <w:pStyle w:val="Normal"/>
              <w:jc w:val="both"/>
              <w:rPr>
                <w:bCs/>
                <w:sz w:val="22"/>
                <w:szCs w:val="22"/>
              </w:rPr>
            </w:pPr>
            <w:r>
              <w:rPr>
                <w:rFonts w:eastAsia="Arial"/>
                <w:bCs/>
                <w:sz w:val="22"/>
                <w:szCs w:val="22"/>
              </w:rPr>
              <w:t xml:space="preserve">       </w:t>
            </w:r>
            <w:r>
              <w:rPr>
                <w:bCs/>
                <w:sz w:val="22"/>
                <w:szCs w:val="22"/>
              </w:rPr>
              <w:t xml:space="preserve">-     uvést u předkladatele „Místopředseda vlády pro vědu, výzkum a inovace“ místo </w:t>
            </w:r>
          </w:p>
          <w:p>
            <w:pPr>
              <w:pStyle w:val="Normal"/>
              <w:jc w:val="both"/>
              <w:rPr>
                <w:bCs/>
                <w:sz w:val="22"/>
                <w:szCs w:val="22"/>
              </w:rPr>
            </w:pPr>
            <w:r>
              <w:rPr>
                <w:rFonts w:eastAsia="Arial"/>
                <w:bCs/>
                <w:sz w:val="22"/>
                <w:szCs w:val="22"/>
              </w:rPr>
              <w:t xml:space="preserve">            </w:t>
            </w:r>
            <w:r>
              <w:rPr>
                <w:bCs/>
                <w:sz w:val="22"/>
                <w:szCs w:val="22"/>
              </w:rPr>
              <w:t>„</w:t>
            </w:r>
            <w:r>
              <w:rPr>
                <w:bCs/>
                <w:sz w:val="22"/>
                <w:szCs w:val="22"/>
              </w:rPr>
              <w:t>Místopředseda pro vědu, výzkum a inovace“,</w:t>
            </w:r>
          </w:p>
          <w:p>
            <w:pPr>
              <w:pStyle w:val="Normal"/>
              <w:jc w:val="both"/>
              <w:rPr>
                <w:bCs/>
                <w:sz w:val="22"/>
                <w:szCs w:val="22"/>
              </w:rPr>
            </w:pPr>
            <w:r>
              <w:rPr>
                <w:bCs/>
                <w:sz w:val="22"/>
                <w:szCs w:val="22"/>
              </w:rPr>
              <w:t>-</w:t>
              <w:tab/>
              <w:t>zvážit správnost termínu pro implementaci: 01.01.2015,</w:t>
            </w:r>
          </w:p>
          <w:p>
            <w:pPr>
              <w:pStyle w:val="Normal"/>
              <w:jc w:val="both"/>
              <w:rPr>
                <w:bCs/>
                <w:sz w:val="22"/>
                <w:szCs w:val="22"/>
              </w:rPr>
            </w:pPr>
            <w:r>
              <w:rPr>
                <w:bCs/>
                <w:sz w:val="22"/>
                <w:szCs w:val="22"/>
              </w:rPr>
              <w:t>-</w:t>
              <w:tab/>
              <w:t>bod 3.2. „Návrh je v souladu s evropským právem procesy podpory inovací, které pro podnikatelské subjekty umožní realizovat výsledky výzkumu a vývoje a zvýší tak jejich konkurenceschopnost.“ – věta nedává smysl.</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6, odrážka nahoře: </w:t>
            </w:r>
          </w:p>
          <w:p>
            <w:pPr>
              <w:pStyle w:val="Normal"/>
              <w:jc w:val="both"/>
              <w:rPr>
                <w:bCs/>
                <w:sz w:val="22"/>
                <w:szCs w:val="22"/>
              </w:rPr>
            </w:pPr>
            <w:r>
              <w:rPr>
                <w:bCs/>
                <w:sz w:val="22"/>
                <w:szCs w:val="22"/>
              </w:rPr>
              <w:t>Text „motivaci soukromých subjektů pro obecnou veřejnou podporu VaVaI“ nedává smysl. Soukromé subjekty neposkytují veřejnou podporu. Lépe by bylo např. „„motivaci soukromých subjektů pro finanční podporu veřejného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7 – 8: </w:t>
            </w:r>
          </w:p>
          <w:p>
            <w:pPr>
              <w:pStyle w:val="Normal"/>
              <w:jc w:val="both"/>
              <w:rPr>
                <w:bCs/>
                <w:sz w:val="22"/>
                <w:szCs w:val="22"/>
              </w:rPr>
            </w:pPr>
            <w:r>
              <w:rPr>
                <w:bCs/>
                <w:sz w:val="22"/>
                <w:szCs w:val="22"/>
              </w:rPr>
              <w:t>V části podmínky, zásady a kritéria podpory se poukazuje na problematiku poskytování podpory v souladu s pravidly veřejné podpory na úrovni EU. Je zdůrazněno, že „předmětem úpravy má být především poskytování podpory, která je slučitelná s vnitřním trhem, a to primárně na základě blokové výjimky …(GBER)…popřípadě na základě notifikace“. Toto vyjádření není zcela přesné. Z hlediska práva veřejné podpory v oblasti VVI je zapotřebí rozlišovat více režimů. V první řadě je to režim, kdy k poskytnutí veřejné podpory vůbec nedochází – tj. jedná se o režim mimo veřejnou podporu. O ten se jedná v případě, kdy je podpora poskytnuta na nehospodářské činnosti výzkumné organizace, která splňuje všechny příslušené podmínky – například účetní oddělení činností hospodářských a nehospodářských atd. Především tento režim by měl být předmětem nové právní úpravy, protože v praxi dochází často k nepochopení a nesprávnému výklad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9, odst. 1 nahoře: </w:t>
            </w:r>
          </w:p>
          <w:p>
            <w:pPr>
              <w:pStyle w:val="Normal"/>
              <w:jc w:val="both"/>
              <w:rPr>
                <w:bCs/>
                <w:sz w:val="22"/>
                <w:szCs w:val="22"/>
              </w:rPr>
            </w:pPr>
            <w:r>
              <w:rPr>
                <w:bCs/>
                <w:sz w:val="22"/>
                <w:szCs w:val="22"/>
              </w:rPr>
              <w:t>Tvrzení, že „Inovace jsou tak v ČR podporovány pouze z neveřejných zdrojů podniků a z OP PI“ neodpovídá skutečnosti. V období 2007 – 2013 byly z prostředků evropských fondů (a tedy z veřejných prostředků) podporovány inovace i v Programu rozvoje venkova, Operačním programu Rybářství, OP VaVpI, OP Praha – Konkurenceschopnost aj.</w:t>
            </w:r>
          </w:p>
          <w:p>
            <w:pPr>
              <w:pStyle w:val="Normal"/>
              <w:jc w:val="both"/>
              <w:rPr>
                <w:bCs/>
                <w:sz w:val="22"/>
                <w:szCs w:val="22"/>
              </w:rPr>
            </w:pPr>
            <w:r>
              <w:rPr>
                <w:bCs/>
                <w:sz w:val="22"/>
                <w:szCs w:val="22"/>
              </w:rPr>
              <w:t>Podobně to platí i pro odst. 3 na stejné straně: „Do roku 2020 resp. 2022 tak bude podpora inovací realizována především formou ESIF, a to prostřednictvím OP PIK s řídícím orgánem MPO“. Inovace budou podporovány i v OP VVV, OP Zaměstnanost (sociální inovace), Programu rozvoje venkova, OP Rybářství, OP Praha – Pól růstu, dále v rámci komunitárních programů COSME a HORIZONT 2020. Doporučujeme dopln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12, poznámka pod čarou: </w:t>
            </w:r>
          </w:p>
          <w:p>
            <w:pPr>
              <w:pStyle w:val="Normal"/>
              <w:jc w:val="both"/>
              <w:rPr>
                <w:bCs/>
                <w:sz w:val="22"/>
                <w:szCs w:val="22"/>
              </w:rPr>
            </w:pPr>
            <w:r>
              <w:rPr>
                <w:bCs/>
                <w:sz w:val="22"/>
                <w:szCs w:val="22"/>
              </w:rPr>
              <w:t>Doporučujeme informaci o změně metodiky hodnocení doplnit o informaci, že její platnost byla prodloužena i pro rok 2016.</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13, poslední odstavec dole: </w:t>
            </w:r>
          </w:p>
          <w:p>
            <w:pPr>
              <w:pStyle w:val="Normal"/>
              <w:jc w:val="both"/>
              <w:rPr>
                <w:bCs/>
                <w:sz w:val="22"/>
                <w:szCs w:val="22"/>
              </w:rPr>
            </w:pPr>
            <w:r>
              <w:rPr>
                <w:bCs/>
                <w:sz w:val="22"/>
                <w:szCs w:val="22"/>
              </w:rPr>
              <w:t>Místo „stávajícího“ doporučujeme uvést „dobíhajícího“ operačního program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19, poslední odstavec dole: </w:t>
            </w:r>
          </w:p>
          <w:p>
            <w:pPr>
              <w:pStyle w:val="Normal"/>
              <w:jc w:val="both"/>
              <w:rPr>
                <w:bCs/>
                <w:sz w:val="22"/>
                <w:szCs w:val="22"/>
              </w:rPr>
            </w:pPr>
            <w:r>
              <w:rPr>
                <w:bCs/>
                <w:sz w:val="22"/>
                <w:szCs w:val="22"/>
              </w:rPr>
              <w:t>Text doporučujeme aktualizovat (16.1.2015 proběhlo 1. čtení v Parlamentu Č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str. 52:</w:t>
            </w:r>
          </w:p>
          <w:p>
            <w:pPr>
              <w:pStyle w:val="Normal"/>
              <w:jc w:val="both"/>
              <w:rPr>
                <w:bCs/>
                <w:sz w:val="22"/>
                <w:szCs w:val="22"/>
              </w:rPr>
            </w:pPr>
            <w:r>
              <w:rPr>
                <w:bCs/>
                <w:sz w:val="22"/>
                <w:szCs w:val="22"/>
              </w:rPr>
              <w:t>Poslední odstavec – opravit slovo „vyarianty“ na „variant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59, odst. 2: </w:t>
            </w:r>
          </w:p>
          <w:p>
            <w:pPr>
              <w:pStyle w:val="Normal"/>
              <w:jc w:val="both"/>
              <w:rPr>
                <w:bCs/>
                <w:sz w:val="22"/>
                <w:szCs w:val="22"/>
              </w:rPr>
            </w:pPr>
            <w:r>
              <w:rPr>
                <w:bCs/>
                <w:sz w:val="22"/>
                <w:szCs w:val="22"/>
              </w:rPr>
              <w:t>V textu „Je-li v současné době část dlouhodobě odsouvaných problémů (vyvolaných mj. nesystémovým využitím masivních dotací na výzkum, vývoj a inovace z ESIF v letech 2007 – 2013…“ doporučujeme zkratku „ESIF“ nahradit textem „Strukturálních fondů EU“.  Pojem ESIF se používá až pro období 2014-2020.</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Materiál, str. 56, poslední odstavec dole a navazující výčet na str. 57: </w:t>
            </w:r>
          </w:p>
          <w:p>
            <w:pPr>
              <w:pStyle w:val="Normal"/>
              <w:jc w:val="both"/>
              <w:rPr>
                <w:bCs/>
                <w:sz w:val="22"/>
                <w:szCs w:val="22"/>
              </w:rPr>
            </w:pPr>
            <w:r>
              <w:rPr>
                <w:bCs/>
                <w:sz w:val="22"/>
                <w:szCs w:val="22"/>
              </w:rPr>
              <w:t>Citovaný článek uvádí daleko více nástrojů (forem podpory), doporučujeme neomezovat výčet pouze na nástroje, které se zdají ze současného pohledu uplatnitelné (např. výčet v GBER obsahuje i kapitálové vstupy, daňové odpočty aj.).</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59, bod b) iii: </w:t>
            </w:r>
          </w:p>
          <w:p>
            <w:pPr>
              <w:pStyle w:val="Normal"/>
              <w:jc w:val="both"/>
              <w:rPr>
                <w:bCs/>
                <w:sz w:val="22"/>
                <w:szCs w:val="22"/>
              </w:rPr>
            </w:pPr>
            <w:r>
              <w:rPr>
                <w:bCs/>
                <w:sz w:val="22"/>
                <w:szCs w:val="22"/>
              </w:rPr>
              <w:t>Text „Informace o tom, zda spolupráce pokračovala i po intervenci/subvenci ze státního rozpočtu“ – myslí se „po skončení intervence/subvenc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59, odst. 2 nahoře: </w:t>
            </w:r>
          </w:p>
          <w:p>
            <w:pPr>
              <w:pStyle w:val="Normal"/>
              <w:jc w:val="both"/>
              <w:rPr>
                <w:bCs/>
                <w:sz w:val="22"/>
                <w:szCs w:val="22"/>
              </w:rPr>
            </w:pPr>
            <w:r>
              <w:rPr>
                <w:bCs/>
                <w:sz w:val="22"/>
                <w:szCs w:val="22"/>
              </w:rPr>
              <w:t>Text odstavce „Pojem státní podpory…“ byl doslovně převzat z webové stránky ÚOHS, bez uvozující otázky (1. Je podpora poskytnuta státem nebo z veřejných prostředků?) však je pro čtenáře zavádějící. Doporučujeme pojem „státní podpora“ nahradit pojmem „veřejná podpora“ resp. vysvětlení přímo navázat na definiční znak č. 1 – podpora, která je poskytnutá z veřejných prostředků.</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str. 81:</w:t>
            </w:r>
          </w:p>
          <w:p>
            <w:pPr>
              <w:pStyle w:val="Normal"/>
              <w:jc w:val="both"/>
              <w:rPr>
                <w:bCs/>
                <w:sz w:val="22"/>
                <w:szCs w:val="22"/>
              </w:rPr>
            </w:pPr>
            <w:r>
              <w:rPr>
                <w:bCs/>
                <w:sz w:val="22"/>
                <w:szCs w:val="22"/>
              </w:rPr>
              <w:t>Uprostřed čtvrtého odstavce – uvést „Dále dojde ke specifikaci“ místo „Dále dojde je specifikac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82, čtvrtá odrážka: </w:t>
            </w:r>
          </w:p>
          <w:p>
            <w:pPr>
              <w:pStyle w:val="Normal"/>
              <w:jc w:val="both"/>
              <w:rPr>
                <w:bCs/>
                <w:sz w:val="22"/>
                <w:szCs w:val="22"/>
              </w:rPr>
            </w:pPr>
            <w:r>
              <w:rPr>
                <w:bCs/>
                <w:sz w:val="22"/>
                <w:szCs w:val="22"/>
              </w:rPr>
              <w:t>Objevuje se zde název „Ministerstvo pro výzkum, vývoj a inovace“, který není v souladu s předchozím text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83, kap. 1.8.: </w:t>
            </w:r>
          </w:p>
          <w:p>
            <w:pPr>
              <w:pStyle w:val="Normal"/>
              <w:jc w:val="both"/>
              <w:rPr>
                <w:bCs/>
                <w:sz w:val="22"/>
                <w:szCs w:val="22"/>
              </w:rPr>
            </w:pPr>
            <w:r>
              <w:rPr>
                <w:bCs/>
                <w:sz w:val="22"/>
                <w:szCs w:val="22"/>
              </w:rPr>
              <w:t>Doporučujeme do této kapitoly zakotvit i základní úpravu týkající se zakládání spin-off firem, což v současné době činí stále problémy, zejména z hlediska veřejné podpory a ochrany práv k výsledkům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84, kap. 1.9.: </w:t>
            </w:r>
          </w:p>
          <w:p>
            <w:pPr>
              <w:pStyle w:val="Normal"/>
              <w:jc w:val="both"/>
              <w:rPr>
                <w:bCs/>
                <w:sz w:val="22"/>
                <w:szCs w:val="22"/>
              </w:rPr>
            </w:pPr>
            <w:r>
              <w:rPr>
                <w:bCs/>
                <w:sz w:val="22"/>
                <w:szCs w:val="22"/>
              </w:rPr>
              <w:t xml:space="preserve">Nadpis „Hodnocení institucionálního financování“ doporučujeme změnit např. na „Hodnocení pro poskytnutí institucionálního financování“. </w:t>
            </w:r>
          </w:p>
          <w:p>
            <w:pPr>
              <w:pStyle w:val="Normal"/>
              <w:jc w:val="both"/>
              <w:rPr>
                <w:bCs/>
                <w:sz w:val="22"/>
                <w:szCs w:val="22"/>
              </w:rPr>
            </w:pPr>
            <w:r>
              <w:rPr>
                <w:bCs/>
                <w:sz w:val="22"/>
                <w:szCs w:val="22"/>
              </w:rPr>
              <w:t>bod b) Financování:</w:t>
            </w:r>
          </w:p>
          <w:p>
            <w:pPr>
              <w:pStyle w:val="Normal"/>
              <w:jc w:val="both"/>
              <w:rPr>
                <w:bCs/>
                <w:sz w:val="22"/>
                <w:szCs w:val="22"/>
              </w:rPr>
            </w:pPr>
            <w:r>
              <w:rPr>
                <w:bCs/>
                <w:sz w:val="22"/>
                <w:szCs w:val="22"/>
              </w:rPr>
              <w:t>-</w:t>
              <w:tab/>
              <w:t>Doporučujeme uvést, jaký podíl na celkovém institucionálním financování by mělo kontraktové financování (Projekt IPN metodika doporučuje systém výkonnostních smluv limitovat).</w:t>
            </w:r>
          </w:p>
          <w:p>
            <w:pPr>
              <w:pStyle w:val="Normal"/>
              <w:jc w:val="both"/>
              <w:rPr>
                <w:bCs/>
                <w:sz w:val="22"/>
                <w:szCs w:val="22"/>
              </w:rPr>
            </w:pPr>
            <w:r>
              <w:rPr>
                <w:bCs/>
                <w:sz w:val="22"/>
                <w:szCs w:val="22"/>
              </w:rPr>
              <w:t>-</w:t>
              <w:tab/>
              <w:t>Jak bude probíhat hodnocení u VO, které spadají do více než jednoho oboru/vědní oblasti? Jak budou posuzovány výsledky projektů mezioborového charakteru (kterých by mělo přibýva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85, bod c) Hodnocení: </w:t>
            </w:r>
          </w:p>
          <w:p>
            <w:pPr>
              <w:pStyle w:val="Normal"/>
              <w:jc w:val="both"/>
              <w:rPr>
                <w:bCs/>
                <w:sz w:val="22"/>
                <w:szCs w:val="22"/>
              </w:rPr>
            </w:pPr>
            <w:r>
              <w:rPr>
                <w:bCs/>
                <w:sz w:val="22"/>
                <w:szCs w:val="22"/>
              </w:rPr>
              <w:t>Znamená text „Hodnocení neporovnává instituce mezi sebou, ale pouze v rámci oborů, ale hlavně bude hodnocení o tom, zda se daná instituce zlepšila či zhoršila v relaci k ostatním v daném oboru/skupině oborů“, že benchmark „výkonu“ instituce bud vytvářen pouze z tuzemských institucí stejného oboru? Domníváme se, že by bylo vhodnější porovnávat zlepšení/zhoršení institucí v rámci mezinárodního (evropského, světového) benchmark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Žádáme o doplnění a rozpracování věcného záměru zejména s ohledem na dopady v oblasti čerpání z ESIF fondů a oblasti realizace obou níže uvedených programů.</w:t>
            </w:r>
          </w:p>
          <w:p>
            <w:pPr>
              <w:pStyle w:val="Normal"/>
              <w:jc w:val="both"/>
              <w:rPr>
                <w:bCs/>
                <w:sz w:val="22"/>
                <w:szCs w:val="22"/>
              </w:rPr>
            </w:pPr>
            <w:r>
              <w:rPr>
                <w:bCs/>
                <w:sz w:val="22"/>
                <w:szCs w:val="22"/>
              </w:rPr>
              <w:t>V případě vzniku MVVV existuje riziko zásadního oslabení působnosti MŠMT, kterému by „zbyla“ pouze působnost v oblasti realizace OP VaVpI, přičemž i tato aktivita by mohla být přesunuta na nově zřízené MVVV. Jednalo by se tak o přesunutí role řídicího orgánu OP VVV (případně také OP VaVpI) z MŠMT na MVVV, což by mohlo značně zkomplikovat implementaci OP VVV (může dojít k destabilizaci administrativní kapacity, k významnému zpomalení čerpání v následujících letech a významným rizikem je také nesplnění pravidla n+3 v roce 2018 a dalších letech). Materiál tato rizika vůbec nezmiňuje, z našeho pohledu jsou tak varianty popsány nedostatečně.</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70 v bodě 1.1 Systematika navrhované úpravy chybí „zrušovací ustanovení“. Jak je uvedeno v předchozím textu varianta č. 2 předpokládá zrušení zákona č. 132/2002 Sb. a jeho nahrazení novým zákon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ůmyslu a obchodu</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řípadě podpory na rozvoj výzkumných organizací (RVO) a podpory Národních infrastruktur výzkumu, vývoje a inovací (NIF) nesouhlasíme s navrhovanou úpravou, která má poskytovatele omezit při jejím snížení, resp. odejmutí (str. 77 – 78). Bude-li příjemce zásadním způsobem porušovat schválený plán rozvoje (či jakékoli relevantní předpisy), tedy podmínky, za kterých mu byla podpora poskytnuta, není možné poskytovatele omezovat v možnosti mu tuto podporu odejmout (resp. neposkytnout) – tím spíš, že má být tato podpora poskytována na pětileté období.</w:t>
            </w:r>
          </w:p>
          <w:p>
            <w:pPr>
              <w:pStyle w:val="Normal"/>
              <w:jc w:val="both"/>
              <w:rPr>
                <w:bCs/>
                <w:sz w:val="22"/>
                <w:szCs w:val="22"/>
              </w:rPr>
            </w:pPr>
            <w:r>
              <w:rPr>
                <w:bCs/>
                <w:sz w:val="22"/>
                <w:szCs w:val="22"/>
              </w:rPr>
              <w:t>Požadujeme uvedenou úpravu vypustit, případně doplnit, že při závažném neplnění podmínek poskytnutí podpory či účelu, na který byla poskytnuta (stanoveného plánu rozvoje) lze podporu odejmou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ezi podstatné interpretační nejasnosti současné právní úpravy, které se předkládaný věcný záměr zavazuje řešit, je odpovědnost za posuzování výzkumných organizací, vymezení organizací, které budou mít nárok na institucionální podporu na RVO a jejich odpovědných poskytovatelů. Místo řešení tohoto problému se zavádí nový typ podpory, který má ještě méně jasná pravidla, vč. několika nekonkrétně definovaných poskytovatelů – podpora na NIF (str. 77).  </w:t>
            </w:r>
          </w:p>
          <w:p>
            <w:pPr>
              <w:pStyle w:val="Normal"/>
              <w:jc w:val="both"/>
              <w:rPr>
                <w:bCs/>
                <w:sz w:val="22"/>
                <w:szCs w:val="22"/>
              </w:rPr>
            </w:pPr>
            <w:r>
              <w:rPr>
                <w:bCs/>
                <w:sz w:val="22"/>
                <w:szCs w:val="22"/>
              </w:rPr>
              <w:t>Má-li vzniknout nové Ministerstvo pro výzkum a vývoj (MVV) s rozsáhlým aparátem odpovědným za stabilitu a rozvoj systému VaVaI v ČR, musí mít především logicky odpovědnost za vytvoření jednotných podmínek pro výzkumnou infrastrukturu jako základ systému VaVaI, za její posuzování a institucionální podporu. Je-li smyslem NIF zajistit udržitelnost špičkové výzkumné infrastruktury umožňující otevřený přístup, spadá odpovědnost za její podporu jednoznačně na MVV, nikoli na ostatní rezorty dle věcného zaměření (MPO není zřizovatelem žádné takové instituce, přitom má být poskytovatelem na NIF).</w:t>
            </w:r>
          </w:p>
          <w:p>
            <w:pPr>
              <w:pStyle w:val="Normal"/>
              <w:jc w:val="both"/>
              <w:rPr>
                <w:bCs/>
                <w:sz w:val="22"/>
                <w:szCs w:val="22"/>
              </w:rPr>
            </w:pPr>
            <w:r>
              <w:rPr>
                <w:bCs/>
                <w:sz w:val="22"/>
                <w:szCs w:val="22"/>
              </w:rPr>
              <w:t>Požadujeme, aby odpovědnost za návrh, poskytování podpory a hodnocení NIF neslo MVV (stejně jako je v současné době MŠMT odpovědné za podporu na infrastrukturu VaVaI bez ohledu na její věcné zaměření). Způsob navrhovaný ve věcném záměru vůbec nereflektuje smysl vzniku MV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dpora mezinárodní spolupráce v inovacích má být nově v působnosti MPO. Je ovšem nutné upozornit, že dost dobře nelze u mezinárodních aktivit explicitně oddělit agendu výzkumu a vývoje od agendy inovací. Tato oblast bude vyvolávat kompetenční nejasnosti a je nutné ji proto dopředu s relevantními poskytovateli projednat. Přes opakovaně vznesené připomínky MPO žádné vysvětlení  v této věci neobdrželo.</w:t>
            </w:r>
          </w:p>
          <w:p>
            <w:pPr>
              <w:pStyle w:val="Normal"/>
              <w:jc w:val="both"/>
              <w:rPr>
                <w:bCs/>
                <w:sz w:val="22"/>
                <w:szCs w:val="22"/>
              </w:rPr>
            </w:pPr>
            <w:r>
              <w:rPr>
                <w:bCs/>
                <w:sz w:val="22"/>
                <w:szCs w:val="22"/>
              </w:rPr>
              <w:t>Požadujeme vysvětlit, jak bude agenda mezinárodní spolupráce v inovacích ve vazbě na stávající aktivity v této oblasti oddělena od mezinárodní spolupráce ve výzkumu a vývoj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91 je uvedeno, že věcný záměr nemá vliv na dostupnost informací dle zákona č. 106/1999 Sb., o svobodném přístupu k informacím. S tím nelze souhlasit, neboť nový zákon musí s ohledem na veřejnou soutěž ve výzkumu, vývoji a inovacích přesně stanovit, které údaje jsou veřejně dostupné a které ne. Tuto oblast je naopak nutné popsat přesněji než ve stávající úpravě, která vyvolává interpretační nejasnosti. Cílem přitom rozhodně není právo na informace omezit, ale pouze specifikovat.</w:t>
            </w:r>
          </w:p>
          <w:p>
            <w:pPr>
              <w:pStyle w:val="Normal"/>
              <w:jc w:val="both"/>
              <w:rPr>
                <w:bCs/>
                <w:sz w:val="22"/>
                <w:szCs w:val="22"/>
              </w:rPr>
            </w:pPr>
            <w:r>
              <w:rPr>
                <w:bCs/>
                <w:sz w:val="22"/>
                <w:szCs w:val="22"/>
              </w:rPr>
              <w:t>Požadujeme materiál doplnit o jasné ustanovení, že veškeré informace o podpoře výzkumu, vývoje a inovací ve vazbě na zákon č. 106/1999 Sb. budou poskytovány výhradně prostřednictvím Informačního systému výzkumu, vývoje a inovací a pouze v rozsahu dat v něm uvedený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ádáme o vysvětlení smyslu a role nové Rady pro výzkum, vývoj a inovace (RVVI), která by podle návrhu měla především připravovat odbornou část Národní politiky VaVaI a dalších dokumentů. Vzhledem k dosavadní praxi je tato představa iluzorní. RVVI dává podněty a připomínky, nicméně vlastní dokumenty netvoří a v principu ani tvořit nemůže – už proto, že jde jednoznačně o agendu spadající pod působnost zákona o státní službě. Navíc nadále nepovažujeme za vhodné, aby Národní politiku VaVaI tvořili zástupci hlavních příjemců podpory na VaVaI. Vhodnými odborníky na tyto aktivity musí disponovat MVV. Zároveň nevidíme důvod, aby byla RVVI prostředníkem mezi MVV a specializovanými komisemi, které by měly být přímo podřízené relevantním odborům MVV.</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 str. 59 je uvedeno, že MVV bude dáno zmocnění k vydání vyhlášky o provedení procesu průběžného a závěrečného hodnocení projektů. Předpokládáme, že jde o chybu, neboť toto musí být plně v kompetenci poskytovatelů. V souvislosti s tím doporučujeme provést kontrolu případné záměny termínů (zejména „projekt“ a „program“) i v dalších částech materiálu (např. str. 20 – jako hlavní nástroje účelové podpory poskytovatelé používají programy, nikoli projekty).</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poručujeme upravit (zjednodušit) kapitolu 1.10 Informační systém výzkumu, vývoje a inovací, která má ve srovnání s ostatními částmi materiálu neadekvátní rozsah a úroveň podrobnosti (není podle našeho názoru důvod se ve věcném záměru zákona detailně zabývat provázaností jednotlivých částí informačního systému). Jsou navíc uváděny některé nové, poměrně konkrétní, ale ne zcela srozumitelné a hlavně neprojednané požadavky na rozšíření systém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Doporučujeme u jednotlivých dotačních titulů jednoznačně specifikovat jednotlivé druhy způsobilých nákladů s nezbytným výkladem. Zvláštní pozornost přitom věnovat</w:t>
            </w:r>
            <w:r>
              <w:rPr>
                <w:sz w:val="22"/>
                <w:szCs w:val="22"/>
              </w:rPr>
              <w:t xml:space="preserve"> položce </w:t>
            </w:r>
            <w:r>
              <w:rPr>
                <w:i/>
                <w:iCs/>
                <w:sz w:val="22"/>
                <w:szCs w:val="22"/>
              </w:rPr>
              <w:t>doplňkové náklady nebo výdaje</w:t>
            </w:r>
            <w:r>
              <w:rPr>
                <w:iCs/>
                <w:sz w:val="22"/>
                <w:szCs w:val="22"/>
              </w:rPr>
              <w:t>. Důvodem je skutečnost, že j</w:t>
            </w:r>
            <w:r>
              <w:rPr>
                <w:sz w:val="22"/>
                <w:szCs w:val="22"/>
              </w:rPr>
              <w:t>ednotliví příjemci podpor používají různé metody pro stanovení výše těchto nákladů/výdajů (metoda full cost, flat rate či jejich kombinac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Doporučujeme do části zákona, týkající se kontroly a důsledků</w:t>
            </w:r>
            <w:r>
              <w:rPr>
                <w:bCs/>
                <w:i/>
                <w:sz w:val="22"/>
                <w:szCs w:val="22"/>
              </w:rPr>
              <w:t xml:space="preserve"> </w:t>
            </w:r>
            <w:r>
              <w:rPr>
                <w:bCs/>
                <w:sz w:val="22"/>
                <w:szCs w:val="22"/>
              </w:rPr>
              <w:t>porušení zákona (str. 87), přenést text dosavadního ustanovení § 13 zákona č. 130/2002 Sb., ve znění pozdějších předpisů, s doplněním minimálního rozsahu provádění finanční kontroly u příjemců podpory o kritérium provést tuto kontrolu rovněž nejméně u 5 % z celkového počtu projektů a výzkumných záměrů podporovaných poskytovatelem v daném kalendářním roce. Stávající k</w:t>
            </w:r>
            <w:r>
              <w:rPr>
                <w:sz w:val="22"/>
                <w:szCs w:val="22"/>
              </w:rPr>
              <w:t xml:space="preserve">ritérium pro provedení finanční kontroly </w:t>
            </w:r>
            <w:r>
              <w:rPr>
                <w:i/>
                <w:iCs/>
                <w:sz w:val="22"/>
                <w:szCs w:val="22"/>
              </w:rPr>
              <w:t>nejméně u 5 % objemu účelové a institucionální podpory poskytnuté poskytovatelem v daném kalendářním roce</w:t>
            </w:r>
            <w:r>
              <w:rPr>
                <w:sz w:val="22"/>
                <w:szCs w:val="22"/>
              </w:rPr>
              <w:t xml:space="preserve"> může být pro poskytovatele zavádějící. Umožňuje totiž ke splnění předtím citované povinnosti vybrat k provedení finanční kontroly vzorek malého počtu projektů, ale s nejvyšším objemem poskytnuté podpory. Zavedením obou kritérií při stanovení počtu kontrol by bylo dosaženo větší objektivity při hodnocení výsledků kontrolní činnosti v oblasti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ádáme o zpřesnění vyčíslení nároků na státní rozpočet na vznik nového MVV (kde není mj. zřejmý důvod pro nižší objem nákladů v prvním roce) i nároků pro ostatní orgány státní správy v souvislosti s přesunem či vznikem nových agend.</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spravedlnosti</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ecně k návrhu řešení (části A.3 a A.4) </w:t>
            </w:r>
          </w:p>
          <w:p>
            <w:pPr>
              <w:pStyle w:val="Normal"/>
              <w:jc w:val="both"/>
              <w:rPr>
                <w:sz w:val="22"/>
                <w:szCs w:val="22"/>
              </w:rPr>
            </w:pPr>
            <w:r>
              <w:rPr>
                <w:sz w:val="22"/>
                <w:szCs w:val="22"/>
              </w:rPr>
              <w:t xml:space="preserve">Argumentaci obsaženou v předloženém návrhu věcného záměru zákona ve prospěch volby varianty 2a považujeme za nedostatečnou vzhledem k faktické absenci bližšího zdůvodnění výhod této varianty oproti variantám 2b a 2c. </w:t>
            </w:r>
          </w:p>
          <w:p>
            <w:pPr>
              <w:pStyle w:val="Normal"/>
              <w:jc w:val="both"/>
              <w:rPr>
                <w:sz w:val="22"/>
                <w:szCs w:val="22"/>
              </w:rPr>
            </w:pPr>
            <w:r>
              <w:rPr>
                <w:sz w:val="22"/>
                <w:szCs w:val="22"/>
              </w:rPr>
              <w:t xml:space="preserve">Ve vztahu k variantě 2b, tj. přesunu státní správy v oblasti terciárního vzdělávání pod nově vzniknuvší Ministerstvo pro výzkum a vývoj a vzdělávání, nám není především zřejmé, na jakých skutečnostech předkladatel zakládá závěr, že by takovýto přesun znamenal „zásadní změnu nejen systému VaVaI, ale také koncepce vysokoškolského vzdělávání, akreditačních řízení, jmenování profesorů a dalších aktivit, které jsou v gesci MŠMT“ (s. 62 Věcného záměru). Přestože lze souhlasit s tvrzením, že je nutné brát v potaz souvislosti mezi způsoby financování vědy a koncepcí vysokoškolského vzdělávání, nedomníváme se, že se jednotlivé způsoby financování vědy bezprostředně dotýkají problematiky akreditačních řízení či jmenovacích řízení, jak tvrdí předkladatel. Naopak považujeme za nutné upozornit na probíhající přípravu nového zákona o vysokých školách, přičemž považujeme z koncepčního hlediska za nezbytné koordinovat přípravu obou právních norem. Shora uvedený argument proto nepovažujeme za dostatečný důvod pro zavržení varianty 2b. </w:t>
            </w:r>
          </w:p>
          <w:p>
            <w:pPr>
              <w:pStyle w:val="Normal"/>
              <w:jc w:val="both"/>
              <w:rPr>
                <w:sz w:val="22"/>
                <w:szCs w:val="22"/>
              </w:rPr>
            </w:pPr>
            <w:r>
              <w:rPr>
                <w:sz w:val="22"/>
                <w:szCs w:val="22"/>
              </w:rPr>
              <w:t xml:space="preserve">Z předloženého materiálu taktéž není zcela zřejmé, proč se předkladatel ve variantě 2c omezil na návrh přesunutí stávajících agentur (GA ČR a TA ČR) pod existující ministerstva (MŠMT a MPO), avšak nikterak nezohlednil potřebu revidovat současný systém státní správy VaVaI, a to především ve smyslu zbavení exekutivních pravomocí RVVI jejich přesunem na některý z již existujících ústředních orgánů státní správy, např. MŠMT. Skutečnost, že tato varianta, ačkoliv nebyla koncipována jako varianta nulová, zcela nezohledňovala důvody a zároveň i cíle věcného záměru zákona (viz část A.1 Věcného záměru), přitom znamenala její apriorní znevýhodnění oproti zbylým subvariantám varianty 2. </w:t>
            </w:r>
          </w:p>
          <w:p>
            <w:pPr>
              <w:pStyle w:val="Normal"/>
              <w:jc w:val="both"/>
              <w:rPr>
                <w:sz w:val="22"/>
                <w:szCs w:val="22"/>
              </w:rPr>
            </w:pPr>
            <w:r>
              <w:rPr>
                <w:sz w:val="22"/>
                <w:szCs w:val="22"/>
              </w:rPr>
              <w:t>Vzhledem ke shora uvedeným skutečnostem požadujeme dopracování části A.4 o explicitní porovnání výhod a nedostatků varianty 2a ve vztahu k variantám 2b a 2c, přičemž zároveň žádáme o zdůvodnění, proč varianta 2c zcela neodpovídá požadovaným cílům úpravy tak, jak jsou tyto definovány v části A.1.</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části A.3.1.3</w:t>
            </w:r>
          </w:p>
          <w:p>
            <w:pPr>
              <w:pStyle w:val="Normal"/>
              <w:jc w:val="both"/>
              <w:rPr>
                <w:sz w:val="22"/>
                <w:szCs w:val="22"/>
              </w:rPr>
            </w:pPr>
            <w:r>
              <w:rPr>
                <w:sz w:val="22"/>
                <w:szCs w:val="22"/>
              </w:rPr>
              <w:t>Z v návrhu uvedených údajů není patrné, z jakého důvodu by mělo v druhém roce po zřízení nového ministerstva dojít ke zvýšení mzdových nákladů z 82 000 000 Kč na 111 000 000 Kč při zachování stejného počtu zaměstnanců. Požadujeme proto doplnit předmětnou část Věcného záměru o zdůvodnění tohoto nárůstu.</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části B.5</w:t>
            </w:r>
          </w:p>
          <w:p>
            <w:pPr>
              <w:pStyle w:val="Normal"/>
              <w:jc w:val="both"/>
              <w:rPr>
                <w:sz w:val="22"/>
                <w:szCs w:val="22"/>
              </w:rPr>
            </w:pPr>
            <w:r>
              <w:rPr>
                <w:sz w:val="22"/>
                <w:szCs w:val="22"/>
              </w:rPr>
              <w:t>Jelikož Věcný záměr počítá s rozšířením Informačního systému výzkumu, vývoje a inovací, v němž jsou již v současné době zveřejňovány osobní údaje fyzických osob [srov. např. § 2 odst. 1 písm. b) bod 3 nařízení vlády č. 397/2009 Sb., o informačním systému výzkumu, experimentálního vývoje a inovací], požadujeme, aby předkladatel v souladu s čl. 4 odst. 3 Legislativních pravidel vlády výslovně uvedl, která ustanovení Listiny základních práv a svobod se k dané problematice vztahují a jakým způsobem je v navrhovaném řešení jejich obsah a účel promítnut.</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 části B.1.9 </w:t>
            </w:r>
          </w:p>
          <w:p>
            <w:pPr>
              <w:pStyle w:val="Normal"/>
              <w:jc w:val="both"/>
              <w:rPr>
                <w:sz w:val="22"/>
                <w:szCs w:val="22"/>
              </w:rPr>
            </w:pPr>
            <w:r>
              <w:rPr>
                <w:sz w:val="22"/>
                <w:szCs w:val="22"/>
              </w:rPr>
              <w:t>Upozorňujeme na rozpor ve větě třetí oddílu c) shora uvedené části, v níž je nejprve konstatováno, že při hodnocení nebudou instituce mezi sebou porovnávány, načež se dále tvrdí, že bude hodnocení spočívat v tom, „zda se daná instituce zlepšila či zhoršila v relaci k ostatním v daném oboru/skupině oborů“, tj. v porovnání institucí navzájem.</w:t>
            </w:r>
          </w:p>
          <w:p>
            <w:pPr>
              <w:pStyle w:val="Normal"/>
              <w:jc w:val="both"/>
              <w:rPr>
                <w:b/>
                <w:b/>
                <w:sz w:val="22"/>
                <w:szCs w:val="22"/>
              </w:rPr>
            </w:pPr>
            <w:r>
              <w:rPr>
                <w:b/>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školství, mládeže a tělovýchov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Obecně: Ačkoliv je MŠMT orgánem státní správy, který je na základě ustanovení § 7 odst. 1 zákona č. 2/1969 Sb. o zřízení ministerstev a jiných ústředních orgánů státní správy ČR ústředním orgánem státní správy ČR odpovědným za vysoké školy, vědní politiku, výzkum a vývoj, včetně mezinárodní spolupráce v této oblasti, za celou dobu příprav věcného záměru nového zákona o podpoře výzkumu, vývoje a inovace („VaVaI“) proběhla se zástupci poskytovatelů toliko dvě formální jednání na pracovní úrovni. </w:t>
            </w:r>
          </w:p>
          <w:p>
            <w:pPr>
              <w:pStyle w:val="Normal"/>
              <w:jc w:val="both"/>
              <w:rPr>
                <w:bCs/>
                <w:sz w:val="22"/>
                <w:szCs w:val="22"/>
              </w:rPr>
            </w:pPr>
            <w:r>
              <w:rPr>
                <w:bCs/>
                <w:sz w:val="22"/>
                <w:szCs w:val="22"/>
              </w:rPr>
              <w:t>MŠMT doporučuje, aby jakékoliv legislativní úpravy řízení a podpory VaVaI v ČR byly řešeny na úrovni fóra zahrnujícího všechny dotčené, relevantní a zainteresované aktéry v ČR a další eventuální návrhy legislativních změn byly takovýmto způsobem projednává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v podobě, ve které byl předložen, nelze považovat za věcný záměr zákona, na jehož základě by mělo být vypracováno paragrafové znění. Materiál se zevrubně zabývá především otázkou nového uspořádání systému státní správy VaVaI; navrhovaná řešení v ostatních oblastech, které má nový zákon upravovat, jsou však popsána velmi obecně, některé oblasti úpravy nejsou dosud dostatečně koncepčně ujasněné (např. hodnocení výsledků VaVaI). Z toho pramení řada nejasností o budoucím způsobu úpravy dotčených oblastí. </w:t>
            </w:r>
          </w:p>
          <w:p>
            <w:pPr>
              <w:pStyle w:val="Normal"/>
              <w:jc w:val="both"/>
              <w:rPr>
                <w:bCs/>
                <w:sz w:val="22"/>
                <w:szCs w:val="22"/>
              </w:rPr>
            </w:pPr>
            <w:r>
              <w:rPr>
                <w:bCs/>
                <w:sz w:val="22"/>
                <w:szCs w:val="22"/>
              </w:rPr>
              <w:t xml:space="preserve">MŠMT požaduje materiál v uvedeném smyslu dopracovat.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závěrečné zprávě z hodnocení dopadů regulace zpracovatel provádí zobecnění a vyvozuje závěry, které nejsou kvantitativně nebo argumentačně dostatečně podložené, blíže připomínky č. 4 a č. 9.</w:t>
            </w:r>
          </w:p>
          <w:p>
            <w:pPr>
              <w:pStyle w:val="Normal"/>
              <w:jc w:val="both"/>
              <w:rPr>
                <w:bCs/>
                <w:sz w:val="22"/>
                <w:szCs w:val="22"/>
              </w:rPr>
            </w:pPr>
            <w:r>
              <w:rPr>
                <w:bCs/>
                <w:sz w:val="22"/>
                <w:szCs w:val="22"/>
              </w:rPr>
              <w:t>MŠMT doporučuje závěrečnou zprávu z hodnocení dopadů regulace přepracovat s rovnocenným zohledněním všech možných způsobů řešení popisované materi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přináší hrubý popis několika eventualit uspořádání systému řízení a podpory VaVaI v ČR. Ne všechny varianty jsou však popsány stejně rozsáhle, což je bezesporu důsledkem předkladatelem preferované varianty vytvoření Ministerstva pro výzkum a vývoj („MVV“). Jako příhodnou variantu reformy systému řízení a podpory VaVaI v ČR nicméně Mezinárodní audit VaVaI v ČR zmiňuje např. i duální uspořádání eventuálně doprovázené kompetenčním podřízením Grantové agentury České republiky („GA ČR“) a Technologické agentury České republiky („TA ČR“) pod MŠMT, resp. MPO a kvalitní technickou novelou zákona o podpoře VaVaI, včetně stanovení gesce za oblast inovací. Zrovna tato varianta by při transformaci RVVI na fórum zástupců poskytovatelů (se zachováním fóra zástupců příjemců jako druhé komory RVVI) byla, co se rozpočtových nákladů a procesních náležitostí týká, jednou z vůbec nejméně náročných a také potenciálně velmi efektivních. MŠMT (kompetence za vysoké školství) a MPO (kompetence za podnikovou sféru) dlouhodobě jsou a do budoucna rovněž budou sektory, v jejichž oblastech společně s Akademií věd České republiky („AV ČR“) generuje stěžejní množství výstupů VaVaI. Bude-li tak uspořádání systému řízení a podpory VaVaI v ČR do budoucna jakékoliv, zákonitě musí zahrnovat silné koordinační mechanismy zejména mezi MŠMT, MPO, AV ČR, GAČR, TAČR a dalšími resortními poskytovatel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ŠMT požaduje, aby předkladatel materiál doplnil o detailní časový harmonogram činností, mají-li být materiálem avizované změny vstoupit v platnost a účinnost ke dni 1. ledna 2017.</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Implementace nových evropských předpisů upravujících podmínky podpory VaVaI z veřejných prostředků je již předmětem technické novely zákona o podpoře VaVaI, schválené usnesení vlády ČR ze dne 6. května 2015 č. 320, která se aktuálně nachází v legislativním procesu schvalování (1. čtení v PSP ČR). </w:t>
            </w:r>
          </w:p>
          <w:p>
            <w:pPr>
              <w:pStyle w:val="Normal"/>
              <w:jc w:val="both"/>
              <w:rPr>
                <w:bCs/>
                <w:sz w:val="22"/>
                <w:szCs w:val="22"/>
              </w:rPr>
            </w:pPr>
            <w:r>
              <w:rPr>
                <w:bCs/>
                <w:sz w:val="22"/>
                <w:szCs w:val="22"/>
              </w:rPr>
              <w:t>MŠMT požaduje materiál příslušně upravit a nespojovat „nutnost“ přijetí nového zákona o podpoře VaVaI s „nutností“ implementace nových evropských předpisů upravujících podporu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mj. uvádí, že „Ministerstva (jako poskytovatelé podpory VaVaI) v některých případech (ovšem ne vždy vlastní vinou) omezila plnění některých svých strategických a koncepčních funkcí, přetrvávají v platnosti již zastaralé koncepce (např. pro mezinárodní spolupráci, velké infrastruktury), někteří své kompetence v otázce vytváření strategických dokumentů a koncepcí (na základě Reformy 2008) přestali vykonávat s odůvodněním, že tyto úkoly převzala právě TA ČR, přitom však poukazují na to, že jejich rezortní potřeby nejsou uspokojovány, dochází k opožděnému čerpání prostředků státního rozpočtu na VaVaI.“ </w:t>
            </w:r>
          </w:p>
          <w:p>
            <w:pPr>
              <w:pStyle w:val="Normal"/>
              <w:jc w:val="both"/>
              <w:rPr>
                <w:bCs/>
                <w:sz w:val="22"/>
                <w:szCs w:val="22"/>
              </w:rPr>
            </w:pPr>
            <w:r>
              <w:rPr>
                <w:bCs/>
                <w:sz w:val="22"/>
                <w:szCs w:val="22"/>
              </w:rPr>
              <w:t>MŠMT požaduje doplnit materiál o výčet strategických dokumentů, které jsou v gesci poskytovatelů podpory na VaVaI v ČR aktuálně implementovány a byly jimi připrave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předkladatele přetrvává jisté neporozumění problematice výzkumných infrastruktur a nejspíš i Evropského strategického fóra pro výzkumné infrastruktury (ESFRI). Výzkumné infrastruktury, které jsou nositelem „labelu“ ESFRI, tzn. zařazené na Cestovní mapu ESFRI (v různých fázích své implementace), nepředstavují výlučný, tedy jediný příklad výzkumných infrastruktur provozovaných na mezinárodní úrovni. ČR je účastna i řady výzkumných infrastruktur situovaných např. ve Spojených státech amerických či výzkumných infrastruktur, které nedisponují „labelem“ ESFRI z toho důvodu, že jsou operovány již od doby, kdy ESFRI ještě nebylo ustaveno. „Label“ ESFRI má vysoce prestižní a potažmo významný politický kontext ve vztahu k panevropským výzkumným infrastrukturám a je výstupem vysoce náročného hodnotícího procesu ESFRI. Problematiku výzkumných infrastruktur provozovaných na mezinárodní úrovni nicméně nelze redukovat na ESFRI. Materiál evidentně zcela opomíjí nejen vstupy, které MŠMT ve spolupráci s Radou pro velké infrastruktury pro VaVaI předkladateli zasílalo na počátku roku 2015 ke komplexnímu uchopení problematiky výzkumných infrastruktur (členění výzkumných infrastruktur podle právního rámce jejich zřízení a principy jejich financování), ale také aktualizaci Cestovní mapy ČR velkých infrastruktur pro výzkum, experimentální vývoj a inovace, která byla schválena usnesením vlády ČR ze dne 25. května 2015 č. 381.</w:t>
            </w:r>
          </w:p>
          <w:p>
            <w:pPr>
              <w:pStyle w:val="Normal"/>
              <w:jc w:val="both"/>
              <w:rPr>
                <w:bCs/>
                <w:sz w:val="22"/>
                <w:szCs w:val="22"/>
              </w:rPr>
            </w:pPr>
            <w:r>
              <w:rPr>
                <w:bCs/>
                <w:sz w:val="22"/>
                <w:szCs w:val="22"/>
              </w:rPr>
              <w:t>MŠMT požaduje, aby materiál uvedeným způsobem neredukoval problematiku mezinárodně provozovaných výzkumných infrastruktur na otázku výzkumných infrastruktur disponujících „labelem“ ESFR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uvádí, že nově ustavené MVV má mít 150 zaměstnanců. Zcela však chybí podrobná rozvaha jejich alokace na jednotlivé (alespoň sdružené) agendy řízení a podpory VaVaI v ČR, popř. zabezpečení chodu MVV jako takového (hospodářská a ekonomická sekce apod.). Není tak zřejmé, s jakou alokací pracovních úvazků by měl zamýšlený úřad konkrétní činnosti řízení a podpory VaVaI zabezpečovat. Pro kalkulaci a odůvodnění uvedených personálních nároků je dané klíčovým aspektem, zejména má-li být většina klíčových agend i nadále vykonávána MŠMT, MPO a ostatními resortními poskytovateli, např. agenda Národní infrastruktury výzkumu, vývoje a inovací („NIF“), Operačnho programu výzkumu, vývoje a inovace (OP „VVV“), Operačního programu podnikání a inovací pro konkurenceschopnost („OP PIK“), udržitelnosti Operačního programu Výzkum a vývoj pro inovace („OP VaVpI) nebo podpory inovací. Stávající poskytovatelé by poté nadto měli vykonávat i množství nových agend (zejména kontraktové financování výzkumných organizací). Materiál však postrádá popis nutnosti personálního posílení stávajících poskytovatelů podpory na VaVaI. </w:t>
            </w:r>
          </w:p>
          <w:p>
            <w:pPr>
              <w:pStyle w:val="Normal"/>
              <w:jc w:val="both"/>
              <w:rPr>
                <w:bCs/>
                <w:sz w:val="22"/>
                <w:szCs w:val="22"/>
              </w:rPr>
            </w:pPr>
            <w:r>
              <w:rPr>
                <w:bCs/>
                <w:sz w:val="22"/>
                <w:szCs w:val="22"/>
              </w:rPr>
              <w:t>MŠMT požaduje, aby byl materiál doplněn o alespoň přibližnou alokaci personálních kapacit na dílčí agendy VaVaI, jež předkladatel uvádí jako agendy, jejichž výkon by mělo MVV zabezpečova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uvádí, že GA ČR a TA ČR, které by měly být nově podřízeny MVV, by měly zpracovávat vlastní koncepce podpory VaVaI a tyto koncepce předkládat MVV a jeho prostřednictvím vládě ČR pro informaci. </w:t>
            </w:r>
          </w:p>
          <w:p>
            <w:pPr>
              <w:pStyle w:val="Normal"/>
              <w:jc w:val="both"/>
              <w:rPr>
                <w:bCs/>
                <w:sz w:val="22"/>
                <w:szCs w:val="22"/>
              </w:rPr>
            </w:pPr>
            <w:r>
              <w:rPr>
                <w:bCs/>
                <w:sz w:val="22"/>
                <w:szCs w:val="22"/>
              </w:rPr>
              <w:t>MŠMT požaduje blíže rozvést vztahy GA ČR a TA ČR a zamýšleného MVV a doporučuje zohlednit v popisu jejich vztahu výše naznačenou kauzalit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uvádí výčet kompetencí, které mají být odebrány MŠMT a kompetencí, které mají být MŠMT ponechány. Dále výčet kompetencí MPO, které mají zahrnovat zejména čerpání a využití ESIF v rámci OP PIK, podporu programů aplikovaného VaV pro potřeby průmyslu (včetně programů navazujících na řešené programy resp. podprogramy TA ČR) a podporu inovací.</w:t>
            </w:r>
          </w:p>
          <w:p>
            <w:pPr>
              <w:pStyle w:val="Normal"/>
              <w:jc w:val="both"/>
              <w:rPr>
                <w:bCs/>
                <w:sz w:val="22"/>
                <w:szCs w:val="22"/>
              </w:rPr>
            </w:pPr>
            <w:r>
              <w:rPr>
                <w:bCs/>
                <w:sz w:val="22"/>
                <w:szCs w:val="22"/>
              </w:rPr>
              <w:t>MŠMT požaduje materiál doplnit o popis systému koordinace řízení a podpory aplikovaného výzkumu a vývoje tak, aby nedocházelo k duplicitám podpory z rozpočových kapitol různých poskytovatelů, tj. jasné vymezení zaměření nástrojů podpory všech poskytovatelů podpory aplikovaného výzkumu a vývoje. MŠMT dále požaduje detailní osvětlení role zamýšleného MVV vůči všem ostatním poskytovatelům majícím statut ministerstv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materiálu se uvádí, že věcná působnost dalších resortních poskytovatelů podpory na VaVaI (MK, MV, MO, MZd a MZe) zůstane v principu nezměněna (tj. budou poskytovateli podpory na VaVaI jako doposud). Uvedené si však částečně odporuje s dále uváděnou specifikací vykonávaných činností jednotlivými poskytovateli. Všichni poskytovatelé by totiž měli být nově odpovědni za předkládání návrhů „NIF“, které by spadaly do jejich působnosti jakožto zřizovatelů, tzn. de facto i za jejich (mezinárodní) hodnocení, což jsou agendy, které dosud svodně vykonává MŠMT v rámci výkonu agendy velkých infrastruktur pro VaVaI. Současně by byli všichni poskytovatelé odpovědni za „kontraktové“ financování výzkumných organizací, jichž jsou zřizovateli. To by oproti stávajícímu stavu znamenalo významné nároky na personální zajištění daných agend, ale také meziresortní koordinaci („NIF“). </w:t>
            </w:r>
          </w:p>
          <w:p>
            <w:pPr>
              <w:pStyle w:val="Normal"/>
              <w:jc w:val="both"/>
              <w:rPr>
                <w:bCs/>
                <w:sz w:val="22"/>
                <w:szCs w:val="22"/>
              </w:rPr>
            </w:pPr>
            <w:r>
              <w:rPr>
                <w:bCs/>
                <w:sz w:val="22"/>
                <w:szCs w:val="22"/>
              </w:rPr>
              <w:t>Je důležité zmínit, že řada „NIF“, jak je ostatně i patrno z Cestovní mapy ČR velkých infrastruktur pro VaVaI na léta 2016 až 2022, působí „distribuovaným“ způsobem.</w:t>
            </w:r>
          </w:p>
          <w:p>
            <w:pPr>
              <w:pStyle w:val="Normal"/>
              <w:jc w:val="both"/>
              <w:rPr>
                <w:bCs/>
                <w:sz w:val="22"/>
                <w:szCs w:val="22"/>
              </w:rPr>
            </w:pPr>
            <w:r>
              <w:rPr>
                <w:bCs/>
                <w:sz w:val="22"/>
                <w:szCs w:val="22"/>
              </w:rPr>
              <w:t xml:space="preserve">Tyto „NIF“ jsou tedy tvořeny individuálními „uzly“ (jichž může být i více než 10), jež jsou provozovány výzkumnými organizacemi spadajícími nezřídka do působnosti většího počtu různých resortních poskytovatelů (např. MŠMT, AV ČR a další). Zamýšlený model „NIF“ přitom postrádá jakékoliv koordinační mechanismy, které by zajistily, že takovýmto způsobem „distribuovaná“ „NIF“ bude v plné své kapacitě koordinovaně a současně financována z různých rozpočtových kapitol. </w:t>
            </w:r>
          </w:p>
          <w:p>
            <w:pPr>
              <w:pStyle w:val="Normal"/>
              <w:jc w:val="both"/>
              <w:rPr>
                <w:bCs/>
                <w:sz w:val="22"/>
                <w:szCs w:val="22"/>
              </w:rPr>
            </w:pPr>
            <w:r>
              <w:rPr>
                <w:bCs/>
                <w:sz w:val="22"/>
                <w:szCs w:val="22"/>
              </w:rPr>
              <w:t>MŠMT požaduje doplnit materiál o kvalifikovaný odhad personálních dopadů na poskytovatele podpory VaVaI v důsledku zamýšlených organizačních změn podpory VaVaI v ČR znamenajících rozšíření jejich působnosti ve věci předjímaného hodnocení a financování tzv. „NIF“ nebo kontraktového financování výzkumných organizac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materiálu je uveden nový způsob financování tzv. Národních infrastruktur výzkumu, vývoje a inovací (NIF). Primárně je nutné uvést, že popis dané problematiky v materiálu je poměrně vágní, neobsahuje analytické zdůvodnění změny stávajícího stavu a za situace, kdy je předkladatelem předjímána komplexní změna financování velkých infrastruktur pro VaVaI, i nedostatečný. Materiál se odkazuje na předkladatelem volně používaný termín „udržitelnosti“, aniž by bylo příliš zřejmé, co dané v dikci předkladatele vlastně znamená. Předkládaný materiál poté přináší pouze návrh rozmělnění dosud uceleně vykonávané agendy mezi všechny poskytovatele a opomíjí zásadní skutečnost, že řada ze stávajících velkých infrastruktur pro VaVaI je reálně složena „distribuovaným“ způsobem z dílčích „uzlů“ spadajících často do gesce rozdílných poskytovatelů. </w:t>
            </w:r>
          </w:p>
          <w:p>
            <w:pPr>
              <w:pStyle w:val="Normal"/>
              <w:jc w:val="both"/>
              <w:rPr>
                <w:bCs/>
                <w:sz w:val="22"/>
                <w:szCs w:val="22"/>
              </w:rPr>
            </w:pPr>
            <w:r>
              <w:rPr>
                <w:bCs/>
                <w:sz w:val="22"/>
                <w:szCs w:val="22"/>
              </w:rPr>
              <w:t xml:space="preserve">V materiálu je dále uváděno, že podpora „NIF“ bude limitovaná výlučně na poskytování prostředků institucionální podpory a bude tak vyloučeno, aby „NIF“ čerpaly na své činnosti další rozpočtové prostředky z jiných (účelových) zdrojů. V ČR by tak nastala paradoxní situace, kdy by „NIF“ měla de iure zakázáno čerpat prostředky účelové podpory a v situaci, kdy by nedisponovala na své činnosti adekvátní výší prostředků institucionální podpory (ať již z jakýchkoliv důvodů), by neměla možnost získat chybějící finanční prostředky v rámci veřejných soutěží o účelovou podporu. Tento návrh vyvolává nutně obligátní dotaz, proč má výzkumná organizace čerpající prostředky institucionální podpory mít právo čerpat prostředky účelové podpory a výzkumná infrastruktura nikoliv, když jsou výzkumná organizace a výzkumná infrastruktura na základě předpisů EU postaveny de iure na stejnou právní úroveň? </w:t>
            </w:r>
          </w:p>
          <w:p>
            <w:pPr>
              <w:pStyle w:val="Normal"/>
              <w:jc w:val="both"/>
              <w:rPr>
                <w:bCs/>
                <w:sz w:val="22"/>
                <w:szCs w:val="22"/>
              </w:rPr>
            </w:pPr>
            <w:r>
              <w:rPr>
                <w:bCs/>
                <w:sz w:val="22"/>
                <w:szCs w:val="22"/>
              </w:rPr>
              <w:t>Materiál dále uvádí, že prostředky budou poskytovány „bez soutěže, obdobně jako prostředky na rozvoj výzkumných organizací, v souladu s plánem rozvoje a na něj navazující smlouvou (na základě žádosti podle rozpočtových pravidel).“ Dané ustanovení je opětovně velmi zavádějící. Jak účelové, tak institucionální financování de facto probíhá kompetitivně, tj. na principu soutěže, kdy množství subjektů v rámci stanovených postupů usiluje o co největší podíl objemem limitovaných finančních prostředků, jež mají institucionální či účelový charakter. Institucionální podpora je stabilizačního charakteru, avšak předpokládá-li předkladatel, že nebude docházet k „soutěžení“ prostředků, zcela tím rezignuje na financování na principu excelence.</w:t>
            </w:r>
          </w:p>
          <w:p>
            <w:pPr>
              <w:pStyle w:val="Normal"/>
              <w:jc w:val="both"/>
              <w:rPr>
                <w:bCs/>
                <w:sz w:val="22"/>
                <w:szCs w:val="22"/>
              </w:rPr>
            </w:pPr>
            <w:r>
              <w:rPr>
                <w:bCs/>
                <w:sz w:val="22"/>
                <w:szCs w:val="22"/>
              </w:rPr>
              <w:t>Předkládaný materiál ve svém souhrnu představuje pouze těžce pochopitelnou praktickou stránku implementace výkonu agendy „NIF“. Dané lze shrnout následovně. Podle návrhu předkladatele má MŠMT stanovovat kritéria pro hodnocení všech „NIF“ a předložit tato kritéria ke schválení vládou ČR. Následně lze dedukcí usuzovat, že tato kritéria připravená MŠMT a následně schválená vládou ČR se stanou závaznými pro všechny poskytovatele. Poskytovatelé budou následně na základě MŠMT stanovených kritérií své věcně příslušné „NIF“ hodnotit (nejspíš nekoordinovaně, jelikož materiál se k problematice koordinace vůbec nevyjadřuje). Pozitivně evaluované „NIF“ budou poté předkládat poskytovatelé ke schválení vládou ČR, přičemž k takto předloženým návrhům se bude MVV vyjadřovat (na základě jakých kritérií?). Pokud poté vláda ČR návrhy „NIF“ schválí, budou je moci poskytovatelé financovat, avšak pouze jejich provozní náklady. Investiční náklady „NIF“ mají být totiž podle záměru předkladatele „soutěženy“ jako prostředky účelové podpory, přičemž daný dotační titul bude spadat do gesce MŠMT. V případě, že „NIF“, ať již z jakéhokoliv důvodu, v této veřejné soutěži neuspějí, budou moci jejich resortní poskytovatelé podpory hradit výlučně jejich provozní náklady, protože „NIF“ budou mít zakázáno čerpat jiné prostředky účelové podpory. Z popsaného záměru předkladatele není přitom jakkoliv zřejmá role (a „přidaná hodnota“) MVV, které se má novým ústředním orgánem státní správy ČR za VaV na úkor MŠMT.</w:t>
            </w:r>
          </w:p>
          <w:p>
            <w:pPr>
              <w:pStyle w:val="Normal"/>
              <w:jc w:val="both"/>
              <w:rPr>
                <w:bCs/>
                <w:sz w:val="22"/>
                <w:szCs w:val="22"/>
              </w:rPr>
            </w:pPr>
            <w:r>
              <w:rPr>
                <w:bCs/>
                <w:sz w:val="22"/>
                <w:szCs w:val="22"/>
              </w:rPr>
              <w:t>MŠMZ zcela zásadně nesouhlasí s konceptem financování tzv. NIF a požaduje zachovat stávající systém podpory velkých infrastruktur pro VaVaI v gesci MŠMT jako nad-resortního poskytovatele podpory velkých infrastruktur pro VaVaI z titulu ústředního orgánu státní správy ČR odpovědného za výzkum a vývoj, včetně mezinárodní spolupráce v těchto oblaste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materiálu je uvedeno, že chybí evidence poskytnuté podpory na „NIF“ až na úroveň příjemců, včetně závazných cílů, výsledků a dalších výkonů / činností „NIF“. Všechny velké infrastruktury pro VaVaI jsou však evidovány plně v souladu se všemi náležitostmi informačního systému VaVaI, a to s kódovým označením „LM“. Materiálem uváděné tvrzení nejspíš vyplývá z volného zaměňování velkých infrastruktur pro VaVaI s projekty prioritních os 1 a 2 Operačního programu Výzkum a vývoj pro inovace, což je problematika, kterou uvádí na pravou míru MŠMT vypracovaná „Koncepce podpory udržitelnosti kapacit pro provádění výzkumu, vývoje a inovací vybudovaných za využití prostředků Evropského fondu regionálního rozvoje v letech 2007 – 2015“ (vláda ČR jí vzala na vědomí na svém zasedání dne 31. srpna 2015) a MŠMT zpracovaná „Cestovní mapa ČR velkých infrastruktur pro VaVaI na léta 2016 – 2022“.</w:t>
            </w:r>
          </w:p>
          <w:p>
            <w:pPr>
              <w:pStyle w:val="Normal"/>
              <w:jc w:val="both"/>
              <w:rPr>
                <w:bCs/>
                <w:sz w:val="22"/>
                <w:szCs w:val="22"/>
              </w:rPr>
            </w:pPr>
            <w:r>
              <w:rPr>
                <w:bCs/>
                <w:sz w:val="22"/>
                <w:szCs w:val="22"/>
              </w:rPr>
              <w:t xml:space="preserve">MŠMT požaduje na základě výše uvedeného upravit materiál.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materiálu se uvádí, že RVVI bude poradním orgánem MVV (resp. prostřednictvím MVV bude tuto činnost vykonávat RVV i pro vládu ČR) a mezi její úkoly bude patřit příprava odborné části strategií a koncepcí VaVaI (především NP VaVaI), podíl na zpracování stanovisek k materiálům předkládaných MVV vládě ČR a stanovisek k materiálům předkládaným jinými poskytovateli vládě ČR. Dále materiál uvádí, že členové RVVI budou jmenování ministrem pro výzkum a vývoj, popř. ministrem pro výzkum, vývoj a vzdělávání z řad předních odborníků základního výzkumu a aplikovaného výzkumu, vývoje a inovací. Z materiálu není zřejmé, jaká bude role a vztah předsedy RVVI a ministra MVV. Materiál dále nespecifikuje, zda členství v RVVI bude pouze čestné. Není specifikováno, kdo bude tento poradní odborný orgán řídit. Současně není zejména zřejmé, zda uvedené úkony bude RVVI prostřednictvím MVV vykonávat pro vládu ČR (tedy všechny poskytovatele) nebo pouze pro svou vlastní potřebu. </w:t>
            </w:r>
          </w:p>
          <w:p>
            <w:pPr>
              <w:pStyle w:val="Normal"/>
              <w:jc w:val="both"/>
              <w:rPr>
                <w:bCs/>
                <w:sz w:val="22"/>
                <w:szCs w:val="22"/>
              </w:rPr>
            </w:pPr>
            <w:r>
              <w:rPr>
                <w:bCs/>
                <w:sz w:val="22"/>
                <w:szCs w:val="22"/>
              </w:rPr>
              <w:t>MŠMT požaduje blížeji vyjasnit vztah RVVI a zamýšleného MVV ve výše uvedeném duchu a současně uvést návrh způsobu koordinace jednotlivých poskytovatelů podpory na VaVaI v ČR, má-li mít RVVI charakter pouze poradního orgánu nově zamýšleného MV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Materiál vychází mj. ze skutečnosti, že evropská pravidla umožňují podporu inovačních klastrů, podporu na inovace pro malé a střední podniky, podporu na inovace postupů a organizační inovace. S názorem, že tyto kategorie podpory by bylo vhodné začlenit do zákona o podpoře VaVaI, lze souhlasit. Nová úprava agendy podpory inovací je však bezesporu důvodem pro novelizaci zákona o podpoře VaVaI, avšak už nikoliv pro koncipování zcela nového zákona. Už vůbec není důvodem pro vytvoření zcela nové struktury podpory a řízení VaVaI v ČR.</w:t>
            </w:r>
          </w:p>
          <w:p>
            <w:pPr>
              <w:pStyle w:val="Normal"/>
              <w:jc w:val="both"/>
              <w:rPr>
                <w:bCs/>
                <w:sz w:val="22"/>
                <w:szCs w:val="22"/>
              </w:rPr>
            </w:pPr>
            <w:r>
              <w:rPr>
                <w:bCs/>
                <w:sz w:val="22"/>
                <w:szCs w:val="22"/>
              </w:rPr>
              <w:t>MŠMT požaduje, aby v materiálu nebyla problematika zavedení nových nástrojů podpory VaVaI a priori spojována s nutností vzniku zcela nového zákona o podpoře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ředkladatel popisuje současný stav, kdy členění podpory na účelovou a institucionální neodpovídá logice členění podpory na tu, která se vztahuje k projektům (tedy tu, o kterou se soutěží) a tu, která se vztahuje k institucím (tedy tu, která by měla zajistit stabilitu těchto institucí). Tento stav pak údajně nedovoluje řídit správnou proporci mezi oběma dvěma tituly.   </w:t>
            </w:r>
          </w:p>
          <w:p>
            <w:pPr>
              <w:pStyle w:val="Normal"/>
              <w:jc w:val="both"/>
              <w:rPr>
                <w:bCs/>
                <w:sz w:val="22"/>
                <w:szCs w:val="22"/>
              </w:rPr>
            </w:pPr>
            <w:r>
              <w:rPr>
                <w:bCs/>
                <w:sz w:val="22"/>
                <w:szCs w:val="22"/>
              </w:rPr>
              <w:t xml:space="preserve">Lze konstatovat, že požadavek na důsledné rozlišení charakteru institucionální a účelové podpory je důvodem pro novelizaci zákona o podpoře VaVaI, ale už nikoliv pro koncipování zcela nového zákona přinášejícího nový systém řízení VaVaI. Sám předkladatel poté pokračuje v praxi zaměňování kategorií účelové a institucionální podpory; v případě podpory na projekty mezinárodní spolupráce, kde se o podporu soutěží a mělo by se tedy podle nově navrhované klasifikace podpor jednat o účelovou podporu, předkladatel navrhuje tuto podporu klasifikovat jako podporu institucionální. </w:t>
            </w:r>
          </w:p>
          <w:p>
            <w:pPr>
              <w:pStyle w:val="Normal"/>
              <w:jc w:val="both"/>
              <w:rPr>
                <w:bCs/>
                <w:sz w:val="22"/>
                <w:szCs w:val="22"/>
              </w:rPr>
            </w:pPr>
            <w:r>
              <w:rPr>
                <w:bCs/>
                <w:sz w:val="22"/>
                <w:szCs w:val="22"/>
              </w:rPr>
              <w:t>MŠMT požaduje, aby v materiálu nebyla problematika redefinice institucionální / účelové podpory a priori spojována s nutností vzniku zcela nového zákona o podpoře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okud se týká mezinárodní spolupráce ČR ve VaV, přesun agendy by představoval značné komplikace vzhledem k tomu, že MŠMT je na základě dosavadního právního uspořádání ústředním orgánem státní správy ČR s gescí za mezinárodní agendu VaV, tzn. sjednává a provádí mezinárodní spolupráci ve VaV. Změny by vyžadovaly úpravy týkající se právního pokračování již sjednaných a prováděných mezinárodně-právních dokumentů. Současná situace ve vztahu k mezinárodním partnerům je stabilní, změny by mohly mezinárodní partnery uvést v právní nejistotu. </w:t>
            </w:r>
          </w:p>
          <w:p>
            <w:pPr>
              <w:pStyle w:val="Normal"/>
              <w:jc w:val="both"/>
              <w:rPr>
                <w:bCs/>
                <w:sz w:val="22"/>
                <w:szCs w:val="22"/>
              </w:rPr>
            </w:pPr>
            <w:r>
              <w:rPr>
                <w:bCs/>
                <w:sz w:val="22"/>
                <w:szCs w:val="22"/>
              </w:rPr>
              <w:t>MŠMT, i s ohledem na souhrnný obsah předkládaného materiálu, který předjímá ponechání zcela klíčových agend podpory VaVaI v gesci MŠMT, požaduje zachování role MŠMT jakožto ústředního orgánu státní správy ČR odpovědného za výzkum a vývoj, včetně mezinárodní spolupráce v těchto oblaste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části A bodu 1.2: </w:t>
            </w:r>
          </w:p>
          <w:p>
            <w:pPr>
              <w:pStyle w:val="Normal"/>
              <w:jc w:val="both"/>
              <w:rPr>
                <w:bCs/>
                <w:sz w:val="22"/>
                <w:szCs w:val="22"/>
              </w:rPr>
            </w:pPr>
            <w:r>
              <w:rPr>
                <w:bCs/>
                <w:sz w:val="22"/>
                <w:szCs w:val="22"/>
              </w:rPr>
              <w:t>Pod nadpisem „Příprava návrhu výdajů ze státního rozpočtu na VaVaI“ (str. 10) požadujeme ve druhé větě  slova „pro nově vybudovaná centra z OP VaVpI nastává pětileté období udržitelnosti jejich činnosti a plnění přijatých závazků“ vypustit, popř. přeformulovat. Text je zavádějící v  případě center z OP VaVpI. Předkladatel zřejmě vychází ze skutečnosti, že v rámci implementace Reformy systému výzkumu, vývoje a inovací v České republice (schválené usnesením vlády ze dne 26. března 2008 č. 287) nebylo naplněno její základní východisko: nebyl dodržen finanční rámec, 8% nárůst prostředků pro VaV nebyl realizován, což znamenalo zásadní konfrontaci s financováním VaV včetně projektů OP VaVpI. Usnesením vlády ČR ze dne 19. června 2012 č. 444 byl nicméně schválen Národní program udržitelnosti I a usnesením vlády ČR ze dne 19. června 2012 č. 445 byl dále schválen i Národní program udržitelnosti II. Těmito právními akty byly schváleny i výdaje státního rozpočtu na výzkum, experimentální vývoj a inovace na tyto programy v deklarované výši 2 500 mil. Kč ročně až do roku 2020. Vzhledem k tomu, že Národní programy udržitelnosti lze považovat za páteřní podpůrná opatření pro finanční udržitelnost vybudovaných center, které nemají za cíl zajištění pouhé existence center, ale především zachování účelu, pro něž byla vybudována, měla by být tato skutečnost dle našeho názoru v materiálu odpovídajícím způsobem zapracována nehledě na skutečnost, že příjemci z OP VaVpI mohou získat další prostředky na financování činností centra i v rámci navazujícího OP VV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1.2: Pod nadpisem „Národní a evropské zdroje VaVaI, dlouhodobá udržitelnost VaVpI center a velkých infrastruktur“ ve druhém odstavci (str. 14) požadujeme slova „nových výzkumných infrastruktur“ nahradit slovy „nových výzkumných cente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1.5:. Ve druhém odstavci (str. 49) požadujeme slova „pravidla n+2“ nahradit slovy „pravidla n+3“. OP VVV podléhá pravidlu n+3, nikoliv n+2, jak je uvedeno v materiál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2.3 Varianta 2: V  části 1.5 se hovoří o nutnosti zcela nového nastavení systému hodnocení výsledků účelnosti podpory v rámci VaVaI. S ohledem na to je nutné stanovit základní principy a odpovědnosti při posuzování splnění cílů podpory VaVaI a jejich kontroly včetně stanovení důsledků neplnění cílů, neboť ty jsou prozatím upraveny pouze zákonem č. 320/2001 Sb., o finanční kontrole a řešení důsledků zákonem č. 218/2000 Sb., o rozpočtových pravidlech. Pokud mají být oprávnění k posuzování, kontrole a k ukládání sankcí v zásadě odlišná od obou zmíněných zákonů, pak je nutné popsat v tomto materiálu principy, na jejichž základě bude nový systém posuzování, kontroly a sankcí fungovat. V tomto smyslu požadujeme materiál doplnit, tj. popsat, resp. uvést, jak má být řešen systém posuzování, kontroly a řešení důsledků neplnění cílů podpor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2.3 Varianta 2: Pro řadu typů podpor nebude možné aplikovat stávající sankční systém stanovený zákonem o rozpočtových pravidlech. Proto požadujeme doplnit materiál o část řešící navracení poskytnutých podpor v případech, kdy nebyly splněny cíle jejich poskytnutí, resp. podmínky, za nichž byly poskytnut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2.3: Žádáme o doplnění, že v případě varianty 2b bude mít MŠMT nadále v působnosti čerpání a využívání ESIF ve VaVaI (OP VVV). Pokud toto doplnění nebude zahrnuto, stávající text vede k tomu, že může dojít k přesunu kompetencí v čerpání a využívání ESIF ve VaVaI (OP VVV) na nově zřízené MVV. V případě probíhajícího programového období, schváleného operačního programu, určeného a schváleného Řídicího orgánu a s ohledem na návaznost jednotlivých prioritních os a souvisejících opatření v OP VVV považujeme možnost přesunu kompetencí v čerpání a využívání ESIF ve VaVaI (OP VVV) na nově zřízené MVV za nepřijatelné a nevhodné, potenciálně vedoucí k ohrožení čerpání ze strany ČR v druhé polovině programového obdob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části A  bodu 2.3: Pod nadpisem „Informační systém VaVaI“ v písm. c) na str. 59 požadujeme upřesnit, jak má fungovat zpětná vazba u projektů v návaznosti na Strategii RIS 3.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bodu 1.1: Požadujeme doplnit o část „Kontrola a sankce za nesplnění podmínek pro poskytnutí podpor“. Důvodem je, že pro řadu typů podpor nebude možné aplikovat stávající sankční systém stanovený zákonem o rozpočtových pravidle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Na str. 4 je číslo evropského předpisu  uvedeno v chybném tvaru. Správným formátem číselného označení nařízení o blokových výjimkách (GBER) je 651/2014/EU (uvedené 2014/651/EU představuje Council decision appointing a French member of the European Economic and Social Committee). V případě nařízení o podpoře v zemědělství a lesnictví (ABER) se má správně jednat o 702/2014/EU.</w:t>
            </w:r>
          </w:p>
          <w:p>
            <w:pPr>
              <w:pStyle w:val="Normal"/>
              <w:jc w:val="both"/>
              <w:rPr>
                <w:bCs/>
                <w:sz w:val="22"/>
                <w:szCs w:val="22"/>
              </w:rPr>
            </w:pPr>
            <w:r>
              <w:rPr>
                <w:bCs/>
                <w:sz w:val="22"/>
                <w:szCs w:val="22"/>
              </w:rPr>
              <w:t>MŠMT požaduje adekvátní úpravu citace uvedených předpisů.</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1. 3. 4: Ve výčtu právních předpisů chybí vyhláška č. 286/2007 Sb., o centrální evidenci dotací, do které mají všichni poskytovatelé dotací a návratných finančních výpomocí povinnost zadávat údaje o všech poskytovaných dotacích, návratných finančních výpomocích a o všech obdobných transferech a o jejich příjemcích, tedy i o dotacích a obdobných transferech na VaVaI. Z tohoto důvodu doporučujeme vyhlášku č. 286/2007 Sb. do výčtu dotčených právních předpisů doplnit, a to také z důvodu nutnosti úpravy zamezení nutnosti duplicitního zadávání shodných údajů do dvou registrů.</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1. 6: Doporučujeme na str. 50 přeformulovat druhý odstavec začínající slovy „Řešení problému“. Znění textu naznačuje, že je nutné snižovat pozici ČR vůči vyspělým zemím EU, přičemž je zřejmě myšleno, že je nutné začít snižovat rozdíl mezi pozicí ČR vůči vyspělým zemím E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2.3: Doporučujeme u jednotlivých variant sjednotit text týkající se toho, zda mají jednotlivé varianty postihnout terciární vzdělávání či vysokoškolské vzdělávání. Pokud by se jednalo o problematiku terciárního vzdělávání, došlo by k přesunu i agendy týkající se vyšších odborných škol (např. text ve variantě 1c na str. 52, varianty 2a a 2b na str. 54).</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2.3:  V případě nevyhovění naší připomínce č. 17, doporučujeme  text pod  nadpisem „Kategorie  a nástroje podpory, jejich členění na institucionální podporu“ a nadpisem „Způsoby, podmínky a procesy financování VaVaI“ upřesnit, aby bylo zřejmé, zda se institucionální podpora bude v bodě b) týkat Národních infrastruktur výzkumu, vývoje a inovací, nebo Národních infrastruktur VaV jako specifického nástroje podpory klíčových ESFRI. Doporučujeme použít podporu pro národní infrastruktury nejen pro podporu klíčových ESFR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3.1.3: V předposledním odstavci na str. 62 doporučujeme slovo „OP VaVpl“ nahradit slovem „OP VVV“. Podle našeho názoru se jedná o písařskou chyb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vnitra</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vrhované vytvoření nového specializovaného ministerstva považujeme za nedostatečně odůvodněné. Návrh uvádí, že budoucí Ministerstvo pro výzkum a vývoj by mělo disponovat personálem v rozsahu 150 osob. Je nutné doplnit informaci o výpočtu takového požadavku včetně rámcové specifikace kapacit, kterými by měla organizace disponovat. Vzhledem k tomu, že návrh trvá na celé řadě hodnotících procesů všech úrovní a několika různých typů, je nutné, aby se předkladatel explicitně vyjádřil k plánované kapacitě na jejich zajištění. Dosavadní praxe zadávání analytické podpory externím subjektům je z hlediska státní správy takové problematiky neudržitelná, a to i s ohledem na značný počet požadovaných pracovních míst v poměru k objemu přebíraných aktivit (viz také závěry kontrolní akce Nejvyššího kontrolního úřadu č. 12/32 z roku 2012 a nález Ústavního soudu sp. zn. I. ÚS 2929/07 ze dne 9. 10. 2008). Celý návrh hovoří o potřebě snížit byrokratickou zátěž systému, přičemž má být zřízeno nové ministerstvo, ačkoli většina výkonných povinností, každodenní operativy a administrativní zátěže spojená s poskytováním podpory leží (a bude ležet) na poskytovatelích, u odborných poskytovatelů to pak je i široké spektrum strategických a koncepčních činností, protože jejich rolí není podporovat rozvoj výzkumného prostředí per se, ale užívat jeho kapacit k realizaci společenských benefitů, což není (a nebude) možné, bez jejich rozsáhlé iniciativy a aktivit.</w:t>
            </w:r>
          </w:p>
          <w:p>
            <w:pPr>
              <w:pStyle w:val="Normal"/>
              <w:jc w:val="both"/>
              <w:rPr>
                <w:bCs/>
                <w:sz w:val="22"/>
                <w:szCs w:val="22"/>
              </w:rPr>
            </w:pPr>
            <w:r>
              <w:rPr>
                <w:bCs/>
                <w:sz w:val="22"/>
                <w:szCs w:val="22"/>
              </w:rPr>
              <w:t>Není také např. jasné, proč má mít Ministerstvo školství, mládeže a tělovýchovy za úkol udržitelnost center a finance z evropských strukturálních a investičních fondů, což je důležitá součást strategie a financování výzkumu v České republice. Považujeme za nutné vyjádřit obavu, že tato dvojkolejnost může být v praxi zdrojem problémů. Také v rámci komparace se zahraničím jsou uváděny zejména příklady, kde je systém vědy a výzkumu korespondující s předloženými tezemi, nicméně příklady ze zemí s odlišným systémem (např. systém zcela nezávislých grantových agentur bez ministerstva) jsou opominut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ředkládaném textu věcného záměru (např. str. 55 nebo str. 72) je uvedeno, že Rada pro výzkum, vývoj a inovace bude poradním a odborným orgánem Ministerstva pro výzkum a vývoj a jeho prostřednictvím bude tuto činnost vykonávat i pro vládu. Členové Rady budou jmenováni ministrem pro výzkum a vývoj. Jsme toho názoru, že tato Rada by si měla zachovat svoje stávající postavení, tedy objektivně a nezávisle na jednotlivých rezortech posuzovat materiály předkládané vládě ke schválení. Z tohoto důvodu by proto neměla spadat pod žádný konkrétní rezort a zároveň by členy Rady měla jmenovat vláda, nikoliv ministr. V jiném případě by její funkce jako poradního orgánu postrádala smys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ově navržené organizační začlenění Technologické agentury ČR a Grantové agentury ČR vzbuzuje částečně pochybnost ohledně jejich nezávislosti. Věcný záměr totiž nedává jasné záruky potřebné a důležité nezávislosti obou agentur při rozhodování o udělování podpor, která musí být podpořena i způsobem jmenování jejich ředitelů. Stejně tak vzbuzuje nejasnosti záměr přiblížit pojetí a strukturu Technologické agentury ČR a Grantové agentury ČR správním úřadům (viz str. 72 věcného záměr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ožadujeme zpřesnit vymezení vztahů mezi budoucím Ministerstvem pro výzkum a vývoj a poskytovateli podpory, v jejichž čele stojí člen vlády, zejména v oblasti koncepční a strategické. Ministerstvo vnitra zásadně odmítá deklarovaný postup předkládání koncepčních a strategických materiálů těchto poskytovatelů ke schválení Ministerstvu pro výzkum a vývoj a jeho cestou vládě. Z hlediska kompetenčního zákona může být takový postup v rozporu s jeho § 27 a 28, neboť tento postup by přisuzoval ministerstvům de facto podřízené postavení. Z věcného hlediska nelze opomíjet fakt, že některé další ústřední správní úřady mají svěřenou odpovědnost za poskytování podpory z důvodů specializace nebo odbornosti a zásadní role této odbornosti v řízení jim svěřených oblastí podpory. Jejich koncepce tedy musí stejnou měrou reflektovat požadavky priorit rozvoje systému výzkumu a vývoje (dle předloženého materiálu správně určených ke zpracování v Národní politice výzkumu, vývoje a inovací) a priorit samotného odborného ústředního správního úřadu nebo uživatelského segmentu, jež reprezentují. Ministerstvo vnitra se v principu nebrání zachování stávajícího modelu předjednání nebo zvláštní přílohy pro předlohu při meziresortních koncepcích bezpečnostního výzkumu v podobě stanoviska budoucího Ministerstva pro výzkum a vývoj obdobně instrumentům užívaným v současné úpravě Radou pro výzkum, vývoj a inovace. Zde je třeba mít na paměti, že v případě Ministerstva vnitra nejde o koncepce resortního charakteru, nýbrž charakteru meziresortního. </w:t>
            </w:r>
          </w:p>
          <w:p>
            <w:pPr>
              <w:pStyle w:val="Normal"/>
              <w:jc w:val="both"/>
              <w:rPr>
                <w:bCs/>
                <w:sz w:val="22"/>
                <w:szCs w:val="22"/>
              </w:rPr>
            </w:pPr>
            <w:r>
              <w:rPr>
                <w:bCs/>
                <w:sz w:val="22"/>
                <w:szCs w:val="22"/>
              </w:rPr>
              <w:t>Obdobně je třeba vnímat jakékoliv návrhy na „hodnocení poskytovatelů“. Každý poskytovatel má jinou odpovědnost, směřuje k naplňování zcela jiných společenských potřeb a užívá k tomu odlišné instrumenty (ty by se v budoucnu měly spíše více odlišovat). Zmínky o „hodnocení“ a tím také potenciálním srovnávání „výkonu“ poskytovatelů tak vnáší do celého návrhu jen další nadbytečnou a těžko akceptovatelnou politickou dynamiku, které je radno se vyhnou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zhledem k odpovědnosti předkladatele za činnost Rady vlády pro konkurenceschopnost a hospodářský růst považuje Ministerstvo vnitra za účelné přesunout spolu s odpovědností za politiku výzkumu a vývoje z Ministerstva školství, mládeže a tělovýchovy také odpovědnost za řízení a realizaci operačního programu Výzkum, vývoj a vzdělávání, jehož dominantní část je určena právě k rozvoji výzkumného prostředí. Menší část je pak směřována právě na podporu udržitelného vzdělávacího systému v návaznosti na potřeby hospodářství. Z logiky věci tedy spadá do působnosti předkladatele. Dále lze tento krok svázat s kritikou koncepce rozvoje center operačního programu výzkumu a vývoje pro inovace, kterou materiál naznačuje a potřebou řešit vzniklou situaci jejich financování, kde hraje předkladatel také pivotální roli. Je tedy účelné realizovat operační program Výzkum, vývoj a vzdělávání mimo působnost správce původního operačního programu Výzkum a vývoj pro inovace. Naopak by Ministerstvu školství, mládeže a tělovýchovy měla být ponechána odpovědnost za vysoké školstv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 hlediska logiky připravované právní úpravy je zcela zásadní, aby její koncepce respektovala vztahy mezi správními úřady a zároveň rozdílné důvody ke svěření poskytovatelských rolí mezi nimi. V praxi tedy požadujeme, aby dokument deklaroval snahu předkladatele v právní úpravě umožnit budoucímu Ministerstvu pro výzkum a vývoj stanovovat společné standardy pro procesy, které je třeba jednotně regulovat. Procesy samotné je třeba jednoznačně svěřit do působnosti poskytovatelů, kteří tak budou moci efektivně naplňovat svou systémovou roli. Procesy dotýkající se regulace výzkumného prostředí samotného (tj. posuzování statusu výzkumných organizací, hodnocení výsledků výzkumných organizací apod.) by si mělo budoucí Ministerstvo pro výzkum a vývoj vymínit do vlastní působnost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erstvo vnitra požaduje v celém dokumentu jasně odlišit priority rozvoje výzkumného prostředí (tj. rozvojové směřování, perspektivní obory, infrastruktury apod.) a priority zacílení účelové podpory (tedy věcného vymezení oblastí společenského přínosu výsledků výzkumné činnosti) a odpovědnosti za jejich přípravu a realizaci. Ministerstvo vnitra je toho názoru, že budoucí Ministerstvo pro výzkum a vývoj by mělo v souladu s ostatními navrhovanými opatřeními odpovídat právě za stanovení priorit výzkumného prostředí (cestou Národní politiky výzkumu, vývoje a inovací a dalších dokumentů), zatímco odborní poskytovatelé by měli odpovídat za určení věcného zaměření. Takový postup by byl v souladu s logickou rolí poskytovatele jako moderátora mezi prostředím výzkumu a vývoje, reprezentovaným budoucím Ministerstvem pro výzkum a vývoj a řešiteli na straně jedné, a dále uživatelskou sférou, na straně druhé (ne vždy je příjemce zároveň tím, kdo realizuje benefity projektů, zejména jsou-li cíle programů společenské povahy, je přínos výsledku realizován jeho implementací do praxe, nikoliv jeho uvedením na trh nebo aktem předá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celém dokumentu jsou také směšovány různé hodnotící procesy a evaluační procesy, které je třeba důsledně oddělovat nejen v návrhu, ale i ve vznikající právní úpravě. Na mysli máme především: </w:t>
            </w:r>
          </w:p>
          <w:p>
            <w:pPr>
              <w:pStyle w:val="Normal"/>
              <w:jc w:val="both"/>
              <w:rPr>
                <w:bCs/>
                <w:sz w:val="22"/>
                <w:szCs w:val="22"/>
              </w:rPr>
            </w:pPr>
            <w:r>
              <w:rPr>
                <w:bCs/>
                <w:sz w:val="22"/>
                <w:szCs w:val="22"/>
              </w:rPr>
              <w:t>a)</w:t>
              <w:tab/>
              <w:t xml:space="preserve">posouzení statusu výzkumné organizace; </w:t>
            </w:r>
          </w:p>
          <w:p>
            <w:pPr>
              <w:pStyle w:val="Normal"/>
              <w:jc w:val="both"/>
              <w:rPr/>
            </w:pPr>
            <w:r>
              <w:rPr>
                <w:bCs/>
                <w:sz w:val="22"/>
                <w:szCs w:val="22"/>
              </w:rPr>
              <w:t>b)</w:t>
              <w:tab/>
              <w:t xml:space="preserve">hodnocení výsledků výzkumných organizací na úrovni systému výzkumu a vývoje; </w:t>
            </w:r>
          </w:p>
          <w:p>
            <w:pPr>
              <w:pStyle w:val="Normal"/>
              <w:jc w:val="both"/>
              <w:rPr>
                <w:bCs/>
                <w:sz w:val="22"/>
                <w:szCs w:val="22"/>
              </w:rPr>
            </w:pPr>
            <w:r>
              <w:rPr>
                <w:bCs/>
                <w:sz w:val="22"/>
                <w:szCs w:val="22"/>
              </w:rPr>
              <w:t>c)</w:t>
              <w:tab/>
              <w:t xml:space="preserve">hodnocení výzkumných organizací v rovině jejich rozvoje a řízení; </w:t>
            </w:r>
          </w:p>
          <w:p>
            <w:pPr>
              <w:pStyle w:val="Normal"/>
              <w:jc w:val="both"/>
              <w:rPr>
                <w:bCs/>
                <w:sz w:val="22"/>
                <w:szCs w:val="22"/>
              </w:rPr>
            </w:pPr>
            <w:r>
              <w:rPr>
                <w:bCs/>
                <w:sz w:val="22"/>
                <w:szCs w:val="22"/>
              </w:rPr>
              <w:t>d)</w:t>
              <w:tab/>
              <w:t xml:space="preserve">hodnocení programů před jejich schválením (ex-ante); </w:t>
            </w:r>
          </w:p>
          <w:p>
            <w:pPr>
              <w:pStyle w:val="Normal"/>
              <w:jc w:val="both"/>
              <w:rPr>
                <w:bCs/>
                <w:sz w:val="22"/>
                <w:szCs w:val="22"/>
              </w:rPr>
            </w:pPr>
            <w:r>
              <w:rPr>
                <w:bCs/>
                <w:sz w:val="22"/>
                <w:szCs w:val="22"/>
              </w:rPr>
              <w:t>e)</w:t>
              <w:tab/>
              <w:t xml:space="preserve">monitoring programů v rámci jejich průběhu; </w:t>
            </w:r>
          </w:p>
          <w:p>
            <w:pPr>
              <w:pStyle w:val="Normal"/>
              <w:jc w:val="both"/>
              <w:rPr/>
            </w:pPr>
            <w:r>
              <w:rPr>
                <w:bCs/>
                <w:sz w:val="22"/>
                <w:szCs w:val="22"/>
              </w:rPr>
              <w:t>f)</w:t>
              <w:tab/>
              <w:t xml:space="preserve">hodnocení výsledků programů po jejich ukončení; </w:t>
            </w:r>
          </w:p>
          <w:p>
            <w:pPr>
              <w:pStyle w:val="Normal"/>
              <w:jc w:val="both"/>
              <w:rPr>
                <w:bCs/>
                <w:sz w:val="22"/>
                <w:szCs w:val="22"/>
              </w:rPr>
            </w:pPr>
            <w:r>
              <w:rPr>
                <w:bCs/>
                <w:sz w:val="22"/>
                <w:szCs w:val="22"/>
              </w:rPr>
              <w:t>g)</w:t>
              <w:tab/>
              <w:t xml:space="preserve">sledování a vyhodnocení přínosů programů po skončení období udržitelnosti výsledků programových projektů; </w:t>
            </w:r>
          </w:p>
          <w:p>
            <w:pPr>
              <w:pStyle w:val="Normal"/>
              <w:jc w:val="both"/>
              <w:rPr>
                <w:bCs/>
                <w:sz w:val="22"/>
                <w:szCs w:val="22"/>
              </w:rPr>
            </w:pPr>
            <w:r>
              <w:rPr>
                <w:bCs/>
                <w:sz w:val="22"/>
                <w:szCs w:val="22"/>
              </w:rPr>
              <w:t>h)</w:t>
              <w:tab/>
              <w:t xml:space="preserve">hodnocení návrhů projektů a jejich výběr k podpoře. </w:t>
            </w:r>
          </w:p>
          <w:p>
            <w:pPr>
              <w:pStyle w:val="Normal"/>
              <w:jc w:val="both"/>
              <w:rPr>
                <w:bCs/>
                <w:sz w:val="22"/>
                <w:szCs w:val="22"/>
              </w:rPr>
            </w:pPr>
            <w:r>
              <w:rPr>
                <w:bCs/>
                <w:sz w:val="22"/>
                <w:szCs w:val="22"/>
              </w:rPr>
              <w:t>Tyto procesy je třeba striktně oddělovat, neboť předmětem hodnocení je v každém z nich zcela něco jiného, referenční objekt hodnocení je jiný a užívané metody jsou odlišné a jejich směšování (praktické, metodické i diskurzivní) je nejen neefektivní, ale také kontraproduktivní. Nad to uvádíme, že by postižení těchto procesů v nové právní úpravě mělo být provedeno se stejnou hloubkou, a jejich regulace by měla být přiměřená standardům veřejné správy (aby se neprohluboval mikromanagement – např. veřejná soutěž, nebo aby nedocházelo ke zdvojování a nadbytečné regulaci – např. ex-ante hodnocení programů, které lze standardně realizovat i v rámci současné úpravy, která dává Rada pro výzkum, vývoj a inovace samostatný prostor pro vstup do tvorby program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erstvo vnitra považuje za zásadní diskusi o formě, standardech a procesu přípravy programů. Jak uvádí výše uvedená připomínka ke stanovování standardů pro procesy, je třeba stanovit přiměřenou míru dohledu a ověřování. Programy je třeba chápat jako nástroj poskytovatele k realizaci jeho systémové role (společenských přínosů z podpory v jeho působnosti). Je na ně třeba nahlížet jako na transformační, nikoliv intervenční nástroje (nejde o policy instrument, tím je účelová podpora samotná). Proto by měly být poskytovatelé v míře stejné nebo větší než v současnosti odpovědní za přípravu programů a jejich obsah, včetně schvalování, monitoringu a následných hodnocení. Ministerstvo pro výzkum a vývoj by mělo hrát roli při stanovování standardů pro tyto procesy. Je nutné mít na paměti, že poskytovatelé mají na úspěšné realizaci programů zájem natolik vysoký, nakolik je poskytovatel skutečně schopen jejichž požadavky a zájmy do programů promítnout. Práva, povinnosti, odpovědnosti a kapacity poskytovatelů je třeba rozvíjet tak, aby mohli za svou práci ručit, nikoliv redukovat tak, aby ručili bez reálné schopnosti cokoliv ovlivnit. Trvat na opakovaném externím přehodnocování každého instrumentu každého poskytovatele se jeví jako neefektivní (časově i nákladově, zejména s kvalifikovaným personálem poskytovatele – viz závěry kontrolní akce Nejvyššího kontrolního úřadu č. 12/32 z roku 2012 a nález Ústavního soudu sp. zn. I. ÚS 2929/07 ze dne 9. 10. 2008) a v důsledku také nepotřebné (marginální přidaná hodnota pro poučení ze zkušeností). Za potřebnější lze označit hodnocení vyspělosti procesů zavedených v působnosti jednotlivých poskytovatelů s ohledem na standardy stanovené Ministerstvem pro výzkum a vývoj (maturity assessment). Zvláště v prostředí profesionální státní správy by k takovému kroku měly být vytvořeny podmínk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erstvo vnitra kladně hodnotí deklarovanou snahu o vyjasnění povinností a odpovědností v rámci jednotlivých vztahů v politice výzkumu a vývoje, zejména vztahů mezi poskytovateli a příjemci. Zároveň ale trvá na doplnění obdobné regulace pro vztahy mezi příjemci, poskytovateli a dalšími aktéry zejména hodnotících procesů (ať již existujících v současné úpravě, nebo plánovaných). Zejména jde o práva, povinnosti hodnotitelů, kteří přichází do kontaktu s návrhy projektů, a jejich odpovědnost za neetické jednání. Je také třeba zdůraznit, že status hodnotitele tyto osoby nevyjímá z trestní a jiné odpovědnosti podle dalších právních předpisů, zejména v případě neoprávněného nakládání s informacemi získanými v projekte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inisterstvo vnitra kladně hodnotí snahu zavádět napříč spektrem institucionálně podporovaných organizací povinnost zpracovávat, monitorovat a hodnotit koncepce rozvoje. Ministerstvo vnitra k tomuto kroku přikročilo v roce 2011 a disponuje tedy ucelenou informací o nutné míře regulace takových koncepcí. Je nutné v připravované úpravě jasně vymezit příslušnost k poskytovatelům, a to věcně (nikoliv podle zřizovatelského principu). Ministerstvo vnitra zřizuje celou řadu organizací, které jsou aktivní (potenciálně výzkumně aktivní) v oborech zcela mimo bezpečnostní výzkum, zatímco organizace poskytovatele </w:t>
              <w:br/>
              <w:t>(tj. odpovědný odbor) disponuje svěřenou odpovědností a tedy i schopnostmi pouze pro správu bezpečnostního výzkumu. Klíčem k přiřazení organizací poskytovateli institucionální podpory by měla být pouze náplň činnosti (dominantní zaměření výsledků). Ke správě institucionální podpory lze potom u jednotlivých poskytovatelů přistoupit programově (není důvod nestanovit parametry práce s tímto instrumentem obdobně účelové podpoře). V takovém případě může budoucí Ministerstvo pro výzkum a vývoj disponovat ucelenější informací o zaměření podpory u jednotlivých poskytovatelů a jejich souladu s prioritami (rozvoje výzkumného prostředí) v jeho působnosti. Stejně tak je nutné trvat na tom, aby rozvojové koncepce příjemců měly charakter transformačního programu a tím bylo zaručeno koherentní směřování přidělených prostředků i sledování benefitů. Nová úprava musí vytvořit adekvátní podmínky, včetně zapracování rozdílů mezi typy organizací, které definuje např. souhrnná zpráva projektu IPn Metodik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inisterstvo vnitra požaduje vyjasnění konceptu inovací a stanovení jednotného náhledu na tuto problematiku (v současnosti lze v materiálu nalézt přinejmenším 2 odlišné implicitní definice inovací). Ministerstvo vnitra považuje za účelné mluvit o „podpoře zavádění inovací“ namísto „podpory inovací“, a to z důvodu konceptuálního odlišení podpory výzkumu a vývoje (tj. realizace výzkumné činnosti za účelem získání nových produktů a služeb) a právě inovací. Pokud ale za inovaci bude nadále považován nový výrobek, je třeba jej konceptuálně odlišit od výsledku experimentálního vývoje (ať za něj bude považováno cokoliv).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ěcný záměr podle našeho názoru pomíjí další varianty možných nástrojů pro podporu inovací a soukromých investic do vědy a výzkumu, které zatím v naší legislativě nejsou dostatečně ukotveny a pro které není dořešena hierarchie dosavadních dílčích úprav, a proto se občas řeší ad hoc (tedy nesystémově) dle rozhodnutí finančních úřadů, Úřadu pro ochranu hospodářské soutěže apod. Konkrétně se může jednat například o daňové odpisy z investic do vědy výzkumu, PCP nástroje „Precommercial Procurement for Innovation“ (předkomerční zadávání veřejných zakázek v oblasti inovací), zvýhodněné úvěry pro start-up, spin-off firmy, nefinanční podpora (koučink a mentoring apod.) a další. Velmi okrajově je úzká podmnožina takových forem podpory zmíněna na str. 9 věcného záměru v kontextu čl. 5 nařízení Komise (EU) 651/2014.</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efinice výzkumných infrastruktur a vyšších forem, tzv. Národních infrastruktur výzkumu, výboje a inovací (NIF), založená z velké části na procentech využití kapacit (viz str. 77 a 80 věcného záměru), je podle našeho názoru nedostačující. Není např. jasné, jak je myšlena centrální investiční podpora nejnižší úrovně infrastruktur, tzv. výzkumných infrastruktur, které jsou využívány alespoň z 80 % institucí, které je vybudovala, tedy zda bude investiční podpora poskytována Ministerstvem školství, mládeže a tělovýchovy nebo novým ministerstvem pro výzkum a vývoj a otevřená zůstává i otázka kofinancování výzkumné infrastruktury v gesci Akademie věd České republik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textu části B kapitoly 1. 10 se konstatuje, že do budoucna by měl být rozšířen rejstřík informací o výsledcích, a to mimo jiné o údaje o využití aplikovaných výsledků, který by měl zachytit, zda jsou aplikované výsledky nějakým způsobem využívány. V rejstříku informací o výsledcích by se proto měly uvádět např. prodané licence k výsledkům s právní ochranou, smlouvy o využití mezi původcem a uživateli technologií a certifikovaných metodik, apod. Upozorňujeme, že bude nutné v tomto případě vytvořit značně individualizovaný systém. Existují v praxi např. metodiky, které jsou využívány jediným subjektem v rámci České republiky, neboť se jedná o vysoce specializované činnosti, které nikdo jiný neprovádí. Tyto metodiky ale současně mohou být pro chod některých resortů zcela zásadní. Požadujeme, aby nebylo stanoveno nejjednodušší kritérium posuzování, tedy počet pracovišť využívajících technologie, metodiky, apod.</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odřazení Grantové agentury ČR a Technologické </w:t>
            </w:r>
          </w:p>
          <w:p>
            <w:pPr>
              <w:pStyle w:val="Normal"/>
              <w:jc w:val="both"/>
              <w:rPr>
                <w:bCs/>
                <w:sz w:val="22"/>
                <w:szCs w:val="22"/>
              </w:rPr>
            </w:pPr>
            <w:r>
              <w:rPr>
                <w:bCs/>
                <w:sz w:val="22"/>
                <w:szCs w:val="22"/>
              </w:rPr>
              <w:t>Upozorňujeme, že pokud by předmět činnosti Grantové agentury ČR a Technologické agentury ČR spadal pod věcnou působnost zákona č. 234/2014 Sb., o státní službě, bude zapotřebí tyto subjekty pod tento zákon podřadit. Toto ostatně požaduje a již dříve zdůraznila Evropská komise v souvislosti s jednáním o implementaci zákona o státní službě.</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pojmu "správní orgán":</w:t>
            </w:r>
          </w:p>
          <w:p>
            <w:pPr>
              <w:pStyle w:val="Normal"/>
              <w:jc w:val="both"/>
              <w:rPr>
                <w:bCs/>
                <w:sz w:val="22"/>
                <w:szCs w:val="22"/>
              </w:rPr>
            </w:pPr>
            <w:r>
              <w:rPr>
                <w:bCs/>
                <w:sz w:val="22"/>
                <w:szCs w:val="22"/>
              </w:rPr>
              <w:t>Na některých místech věcného záměru (str. 14 poslední odstavec a str. 61 třetí odstavec) je užit pojem „správní orgán“. Ač lze z kontextu dovodit, že předkladatel má na mysli „správní úřad“, popř. „orgán státní správy“, doporučujeme dikci v daném smyslu zpřesnit, aby nedocházelo k zbytečným interpretačním nejasnostem. Z hlediska platného právního řádu je pojem „správní orgán“ vyhrazen pro širší okruh orgánů či osob, které vykonávají působnost v oblasti veřejné správy (např. orgány územních samosprávných celků, právnické a fyzické osoby, kterým bylo svěřeno rozhodovat o právech a povinnostech apod.), přičemž je užíván zejména v procesních předpisech. Pojem „správní úřad“, popř. pojem „orgán státní správy“, bude lépe odpovídat záměru předkladatele a rovněž čl. 79 Ústavy ČR a zákonu o zřízení ministerstev a jiných ústředních orgánů státní správy České republik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apitole 1.2 - k  části „Role agentur“ (str. 16):</w:t>
            </w:r>
          </w:p>
          <w:p>
            <w:pPr>
              <w:pStyle w:val="Normal"/>
              <w:jc w:val="both"/>
              <w:rPr>
                <w:bCs/>
                <w:sz w:val="22"/>
                <w:szCs w:val="22"/>
              </w:rPr>
            </w:pPr>
            <w:r>
              <w:rPr>
                <w:bCs/>
                <w:sz w:val="22"/>
                <w:szCs w:val="22"/>
              </w:rPr>
              <w:t xml:space="preserve">V prvním odstavci je uvedeno, že v praxi vyvstává problém s postavením Grantové agentury ČR a Technologické agentury ČR mj. v tom směru, že není zcela jasné, kdo je jejich nadřízeným orgánem. Předkladatel uvádí, že „zůstává tak na rozhodnutí těchto agentur, jak postupovat v rámci opravných mechanismů v některých řízeních dle správního řádu či informačního zákona“. S tímto tvrzením nelze souhlasit, neboť způsob určení nadřízeného orgánu kogentně vyplývá jak ze správního řádu, tak ze zákona o svobodném přístupu k informacím. Zcela jistě tak není na vůli dotčených agentur. Jinou věcí je, že v praxi může být obtížné nadřízený orgán na základě těchto pravidel určit, </w:t>
              <w:br/>
              <w:t>a to s ohledem na postavení agentur a jejich ukotvení v zákoně o podpoře výzkumu, experimentálního vývoje a inovací z veřejných prostředků a o změně některých souvisejících zákonů. Doporučujeme proto příslušnou pasáž v tomto smyslu uprav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budoucí úpravě nadřízeného orgánu Grantové a Technologické agentury ČR:</w:t>
            </w:r>
          </w:p>
          <w:p>
            <w:pPr>
              <w:pStyle w:val="Normal"/>
              <w:jc w:val="both"/>
              <w:rPr>
                <w:bCs/>
                <w:sz w:val="22"/>
                <w:szCs w:val="22"/>
              </w:rPr>
            </w:pPr>
            <w:r>
              <w:rPr>
                <w:bCs/>
                <w:sz w:val="22"/>
                <w:szCs w:val="22"/>
              </w:rPr>
              <w:t>Na několika místech věcného záměru je uvedeno, že v rámci nové organizační struktury státní správy by Grantová agentura ČR a Technologická agentura ČR měly být podřízeny nově vzniklému Ministerstvu výzkumu a vývoje, event. jiným existujícím ministerstvům, a to mj. s tím, aby toto ministerstvo „sloužilo jako odvolací orgán v případě uplatnění zákonných opravných prostředků a stížností“ (např. str. 54, první odstavec). Záměrem je pro futuro zamezit deklarovaným obtížím s určením nadřízeného orgánu podle současné právní úpravy. Uvedená skutečnost je také použita v rámci zprávy CIA s tím, že řízení vedená podle navrhované úpravy budou zčásti podléhat režimu správního řízení. V daných souvislostech považujeme za vhodné uvést, že poskytnutí dotace rozhodnutím je podle § 14 odst. 5 zákona č. 218/2000 Sb., o rozpočtových pravidlech a o změně některých souvisejících zákonů (rozpočtová pravidla), ve znění pozdějších předpisů, z režimu správního řízení vyloučeno, přičemž správnímu řádu dle našeho názoru nepodléhá ani řada dalších aktivit agentur (např. příprava a realizace programů a projektů, hodnotící činnost, zpracovávání návrhu výdajů apod.). Většího významu má proto skutečnost, že tyto organizační složky státu mají být nově podřízeny některému z ministerstev systémově; uvedené nelze s pozicí nadřízeného orgánu podle správního řádu zaměňovat, resp. ztotožňovat. Doporučujeme proto upravit alespoň Zprávu z hodnocení korupčních rizik (CIA) na str. 89 a násl.</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informačnímu systému výzkumu, vývoje a inovací:</w:t>
            </w:r>
          </w:p>
          <w:p>
            <w:pPr>
              <w:pStyle w:val="Normal"/>
              <w:jc w:val="both"/>
              <w:rPr>
                <w:bCs/>
                <w:sz w:val="22"/>
                <w:szCs w:val="22"/>
              </w:rPr>
            </w:pPr>
            <w:r>
              <w:rPr>
                <w:bCs/>
                <w:sz w:val="22"/>
                <w:szCs w:val="22"/>
              </w:rPr>
              <w:t>V prvním odstavci na str. 59 a poté v posledním odstavci na str. 86 je navrhováno vedení databáze s informacemi o strojích a zařízeních s pořizovacími náklady nad 500 tis. Kč, které byly pořízeny z veřejné podpory na výzkum, vývoj a inovace. Finanční hranice je postavena velmi nízko. Drobná zařízení dle našeho názoru není nutné centrálně evidovat. Navrhujeme zvýšit hranici na 1 mil. Kč, aby byly evidovány pouze větší, důležitější stroje a zařízení.</w:t>
            </w:r>
          </w:p>
          <w:p>
            <w:pPr>
              <w:pStyle w:val="Normal"/>
              <w:jc w:val="both"/>
              <w:rPr/>
            </w:pPr>
            <w:r>
              <w:rPr>
                <w:bCs/>
                <w:sz w:val="22"/>
                <w:szCs w:val="22"/>
              </w:rPr>
              <w:t>Dále doporučujeme na str. 59 v první větě druhého odstavce nahradit slovo "nepodléhají" slovem "podléhají". Předkladatel měl jistě na mysli zveřejňovat pouze takové údaje, které nespadají pod ochranu zákona o ochraně osobních údajů nebo jiných zvláštních předpisů.</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apitole 2.3 – k variantě 2c:</w:t>
            </w:r>
          </w:p>
          <w:p>
            <w:pPr>
              <w:pStyle w:val="Normal"/>
              <w:jc w:val="both"/>
              <w:rPr>
                <w:bCs/>
                <w:sz w:val="22"/>
                <w:szCs w:val="22"/>
              </w:rPr>
            </w:pPr>
            <w:r>
              <w:rPr>
                <w:bCs/>
                <w:sz w:val="22"/>
                <w:szCs w:val="22"/>
              </w:rPr>
              <w:t>V textu kapitoly popisující jednotlivé varianty, resp. podvarianty řešení, není vůbec popsána varianta 2c spočívající v ponechání stávajícího systému výzkumu, vývoje a inovací s poradní rolí Rady pro výzkum, vývoj a inovace a podřazením Grantové agentury ČR pod Ministerstvo školství, mládeže a tělovýchovy a Technologické agentury ČR pod Ministerstvo průmyslu a obchodu. Doporučujeme popis řešení této varianty do textu kapitoly dopln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apitole 3.1.3 – k nákladům a negativum varianty 2:</w:t>
            </w:r>
          </w:p>
          <w:p>
            <w:pPr>
              <w:pStyle w:val="Normal"/>
              <w:jc w:val="both"/>
              <w:rPr>
                <w:bCs/>
                <w:sz w:val="22"/>
                <w:szCs w:val="22"/>
              </w:rPr>
            </w:pPr>
            <w:r>
              <w:rPr>
                <w:bCs/>
                <w:sz w:val="22"/>
                <w:szCs w:val="22"/>
              </w:rPr>
              <w:t xml:space="preserve">V dané kapitole je popsáno, že v cílovém stavu je předpokládáno přijetí celkem 150 zaměstnanců pro účely zřízení nového ministerstva. Z textu vyplývá, že by se mělo jednat o případ varianty 2a (tato varianta není ale nikde přesně označena). Dále je velmi stručně hovořeno o nákladech variant 2b a 2c. Doporučujeme do textu uvést, kolika zaměstnanci by mělo disponovat Ministerstvo pro výzkum, vývoj a vzdělávání. S ohledem na širší agendu by jistě bylo možné předpokládat větší personální nároky takového ministerstva.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apitole 3.3 – k vyhodnocení nákladů a přínosů jednotlivých variant:</w:t>
            </w:r>
          </w:p>
          <w:p>
            <w:pPr>
              <w:pStyle w:val="Normal"/>
              <w:jc w:val="both"/>
              <w:rPr>
                <w:bCs/>
                <w:sz w:val="22"/>
                <w:szCs w:val="22"/>
              </w:rPr>
            </w:pPr>
            <w:r>
              <w:rPr>
                <w:bCs/>
                <w:sz w:val="22"/>
                <w:szCs w:val="22"/>
              </w:rPr>
              <w:t>V kapitole není uvedeno vyhodnocení nákladů a přínosů jednotlivých subvariant spadajících do variant 1 a 2. Navrhujeme doplnit vyhodnocení nákladů a přínosů ke každé variantě, neboť výsledek bude zcela určitě u každé z možností jiný. Na základě tohoto vyhodnocení by měla být teprve zvolena varianta 2a jako nejvýhodnějš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kapitole 1.3 – k pravomocem Ministerstva pro výzkum a vývoj:</w:t>
            </w:r>
          </w:p>
          <w:p>
            <w:pPr>
              <w:pStyle w:val="Normal"/>
              <w:jc w:val="both"/>
              <w:rPr>
                <w:bCs/>
                <w:sz w:val="22"/>
                <w:szCs w:val="22"/>
              </w:rPr>
            </w:pPr>
            <w:r>
              <w:rPr>
                <w:bCs/>
                <w:sz w:val="22"/>
                <w:szCs w:val="22"/>
              </w:rPr>
              <w:t>Doporučujeme do této kapitoly doplnit i informaci o tom, že nové Ministerstvo pro výzkum a vývoj bude odpovídat za legislativní činnost v oblasti výzkumu, vývoje a inovací a uvést, jaké nejdůležitější zákony bude mít nové ministerstvo ve své věcné gesc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kapitole 1.9 – k hodnocení institucionálního financování:</w:t>
            </w:r>
          </w:p>
          <w:p>
            <w:pPr>
              <w:pStyle w:val="Normal"/>
              <w:jc w:val="both"/>
              <w:rPr>
                <w:bCs/>
                <w:sz w:val="22"/>
                <w:szCs w:val="22"/>
              </w:rPr>
            </w:pPr>
            <w:r>
              <w:rPr>
                <w:bCs/>
                <w:sz w:val="22"/>
                <w:szCs w:val="22"/>
              </w:rPr>
              <w:t>Na str. 86 je uvedeno, že v připravovaném zákoně budou upraveny základní práva a povinnosti týkající se nového hodnocení a financování a konkrétní postupy budou uvedeny v implementačních dokumentech jako např. Metodika2016+. Při zpracovávání konkrétního paragrafovaného znění bude zapotřebí pamatovat na ústavní limity dané zásadou zákonnosti výkonu státní moci a zásadou, že povinnosti může stanovovat pouze zákon – viz čl. 2 odst. 2 a 3 Listiny základních práv a svobod a čl. 2 odst. 3 a 4 Ústavy Č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kapitole 1.11 – ke vztahu k územním samosprávným celkům:</w:t>
            </w:r>
          </w:p>
          <w:p>
            <w:pPr>
              <w:pStyle w:val="Normal"/>
              <w:jc w:val="both"/>
              <w:rPr>
                <w:bCs/>
                <w:sz w:val="22"/>
                <w:szCs w:val="22"/>
              </w:rPr>
            </w:pPr>
            <w:r>
              <w:rPr>
                <w:bCs/>
                <w:sz w:val="22"/>
                <w:szCs w:val="22"/>
              </w:rPr>
              <w:t>Na str. 87 je uvedeno, že zákon bude v závěrečných ustanoveních vymezovat rovněž vztah územních samosprávných celků k novému zákonu. Navrhujeme do věcného záměru konkrétně doplnit, v jakých případech a v jakém rozsahu by se měly územní samosprávné celky řídit nově připravovaným zákon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používaným zkratkám:</w:t>
            </w:r>
          </w:p>
          <w:p>
            <w:pPr>
              <w:pStyle w:val="Normal"/>
              <w:jc w:val="both"/>
              <w:rPr>
                <w:bCs/>
                <w:sz w:val="22"/>
                <w:szCs w:val="22"/>
              </w:rPr>
            </w:pPr>
            <w:r>
              <w:rPr>
                <w:bCs/>
                <w:sz w:val="22"/>
                <w:szCs w:val="22"/>
              </w:rPr>
              <w:t>Předkládaný věcný záměr zákona používá ve svém textu velké množství zkratek, přičemž tyto zkratky jsou zavedeny buď přímo v textu (tyto zkratky přitom nejsou vždy zavedeny v případě prvního výskytu, např. „AV ČR“), nebo jsou uvedeny v seznamu některých použitých zkratek na poslední stránce anebo nejsou některé zkratky vysvětleny vůbec (např. MZe, MŽP, ESIF, atd.). Bude vhodné sjednotit přístup k používaným zkratkám, neboť zvolené řešení je pro adresáta dosti nepřehledné a matoucí. Doporučujeme uvést všechny používané zkratky v seznamu zkratek uvedeného na konci věcného záměr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radě pro výzkum, vývoj a inovace:</w:t>
            </w:r>
          </w:p>
          <w:p>
            <w:pPr>
              <w:pStyle w:val="Normal"/>
              <w:jc w:val="both"/>
              <w:rPr/>
            </w:pPr>
            <w:r>
              <w:rPr>
                <w:bCs/>
                <w:sz w:val="22"/>
                <w:szCs w:val="22"/>
              </w:rPr>
              <w:t>V první větě třetího odstavce na str. 15 je uvedeno, že „je tedy RVVI podle zákona č. 130/2002 Sb. od roku 1992 „odborný a poradní orgán vlády“,“. Tuto větu nepovažujeme za zcela správně zformulovano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apitole 1.3.4 – k přehledu právních předpisů, k nimž se věcný záměr váže:</w:t>
            </w:r>
          </w:p>
          <w:p>
            <w:pPr>
              <w:pStyle w:val="Normal"/>
              <w:jc w:val="both"/>
              <w:rPr>
                <w:bCs/>
                <w:sz w:val="22"/>
                <w:szCs w:val="22"/>
              </w:rPr>
            </w:pPr>
            <w:r>
              <w:rPr>
                <w:bCs/>
                <w:sz w:val="22"/>
                <w:szCs w:val="22"/>
              </w:rPr>
              <w:t>U poslední odrážky k právním předpisům ČR na str. 47 je uvedeno „vyhláška Ministerstva vnitra o obsahu, rozsahu, způsobu provedení, hodnocení a dalších náležitostech úřednické zkoušky (t.č. v legislativním procesu)“. V této souvislosti upozorňujeme, že předmětná vyhláška již byla vyhlášena ve Sbírce zákonů pod číslem 162/2015 Sb. a nese název „o podrobnostech úřednické zkoušky“. Doporučujeme danou informaci v textu věcného záměru aktualizova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kapitole 1.10 – k hodnocení peer-review:</w:t>
            </w:r>
          </w:p>
          <w:p>
            <w:pPr>
              <w:pStyle w:val="Normal"/>
              <w:jc w:val="both"/>
              <w:rPr>
                <w:bCs/>
                <w:sz w:val="22"/>
                <w:szCs w:val="22"/>
              </w:rPr>
            </w:pPr>
            <w:r>
              <w:rPr>
                <w:bCs/>
                <w:sz w:val="22"/>
                <w:szCs w:val="22"/>
              </w:rPr>
              <w:t>Tento způsob hodnocení je v textu popsán jako „tzv. vylepšený kafemlejnek“. Nepovažujeme za vhodné takovýto popis v textu věcného záměru uvádět. Navrhujeme popis nahradit odbornějším výraz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zprávě z hodnocení korupčních rizik (CIA):</w:t>
            </w:r>
          </w:p>
          <w:p>
            <w:pPr>
              <w:pStyle w:val="Normal"/>
              <w:jc w:val="both"/>
              <w:rPr>
                <w:bCs/>
                <w:sz w:val="22"/>
                <w:szCs w:val="22"/>
              </w:rPr>
            </w:pPr>
            <w:r>
              <w:rPr>
                <w:bCs/>
                <w:sz w:val="22"/>
                <w:szCs w:val="22"/>
              </w:rPr>
              <w:t>Doporučujeme opravit překlep v číselném označení zákona o úpravě některých vztahů v oblasti veřejné podpory a o změně zákona o podpoře výzkumu a vývoje na str. 91. Správné číselné označení je č. 215/2004 Sb.</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dravotnictv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aně 50 – navrhujeme doplnění textu posledního odstavce kapitoly 1.5 takto: </w:t>
            </w:r>
          </w:p>
          <w:p>
            <w:pPr>
              <w:pStyle w:val="Normal"/>
              <w:jc w:val="both"/>
              <w:rPr>
                <w:bCs/>
                <w:sz w:val="22"/>
                <w:szCs w:val="22"/>
              </w:rPr>
            </w:pPr>
            <w:r>
              <w:rPr>
                <w:bCs/>
                <w:sz w:val="22"/>
                <w:szCs w:val="22"/>
              </w:rPr>
              <w:t>„</w:t>
            </w:r>
            <w:r>
              <w:rPr>
                <w:bCs/>
                <w:sz w:val="22"/>
                <w:szCs w:val="22"/>
              </w:rPr>
              <w:t xml:space="preserve">včetně definování požadavků systému podpory VaVaI v oblasti využití referenčních dat z ISZR (ROB, ROS, RUIAN)“. </w:t>
            </w:r>
          </w:p>
          <w:p>
            <w:pPr>
              <w:pStyle w:val="Normal"/>
              <w:jc w:val="both"/>
              <w:rPr>
                <w:bCs/>
                <w:sz w:val="22"/>
                <w:szCs w:val="22"/>
              </w:rPr>
            </w:pPr>
            <w:r>
              <w:rPr>
                <w:bCs/>
                <w:sz w:val="22"/>
                <w:szCs w:val="22"/>
              </w:rPr>
              <w:t>Odůvodnění: Navazuje na kapitolu 1. Důvod předložení a cíle na str. 7, poslední odrážka „vytvořit interaktivní informační systém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51 – navrhujeme doplnění textu v kapitole 2 Návrh variant řešení, Varianta 1, bod a) Užší podoba - nezbytné úpravy stávajících předpisů vyplývající z evropských pravidel veřejné podpory a „nároku IS pro zpracovávání poskytování dotací na podporu vědy, výzkumu, inovací na referenční data ISZR (ROS, ROB, RUIAN)“.</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58 – navrhujeme doplnění textu v kapitole 2.3 Varianta 2 – vznik nového zákona o podpoře výzkumu, vývoje a inovací odrážka Informační systém VaVaI - výčet částí IS VaVaI o text: „rozhraní pro komunikaci s již provozovanými IS poskytovatelů dotac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Na straně 59 – navrhujeme doplnění textu v kapitole 2. 3 Varianta 2 – vznik nového zákona o podpoře výzkumu, vývoje a inovací bod Informační systém VaVaI -  doplnit poslední odstavec o text: „Zákon stanoví práva a povinnosti vůči ISZR (pro IS VaVaI a všechny agendové infomační systémy organizací poskytujících dotace do výzkumu, vědy a inovací).“</w:t>
            </w:r>
            <w:r>
              <w:rPr>
                <w:b/>
                <w:bCs/>
                <w:sz w:val="22"/>
                <w:szCs w:val="22"/>
              </w:rPr>
              <w:t xml:space="preserve">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0 – navrhujeme doplnění textu v části B Způsob promítnutí navrhovaného věcného řešení do právního řádu Kapitola 1.1 Systematika navrhované úpravy Bod IX. doplnit o text: „vazba na Zákon o základních registrech“.</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vrhujeme zvážit možnost přenesení některých kompetencí do  působnosti MZ, konkrétně tyto:</w:t>
            </w:r>
          </w:p>
          <w:p>
            <w:pPr>
              <w:pStyle w:val="Normal"/>
              <w:jc w:val="both"/>
              <w:rPr>
                <w:bCs/>
                <w:sz w:val="22"/>
                <w:szCs w:val="22"/>
              </w:rPr>
            </w:pPr>
            <w:r>
              <w:rPr>
                <w:bCs/>
                <w:sz w:val="22"/>
                <w:szCs w:val="22"/>
              </w:rPr>
              <w:t>a) základní biomedicínský výzkum, který je dosud  v kompetenci GA ČR,</w:t>
            </w:r>
          </w:p>
          <w:p>
            <w:pPr>
              <w:pStyle w:val="Normal"/>
              <w:jc w:val="both"/>
              <w:rPr>
                <w:bCs/>
                <w:sz w:val="22"/>
                <w:szCs w:val="22"/>
              </w:rPr>
            </w:pPr>
            <w:r>
              <w:rPr>
                <w:bCs/>
                <w:sz w:val="22"/>
                <w:szCs w:val="22"/>
              </w:rPr>
              <w:t>b) institucionální podpora na mezinárodní spolupráci ve výzkumu, vývoji a inovacích v oblasti zdravotnictví, která je nyní v gesci MŠM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poručujeme do seznamu zkratek doplnit tyto: ISZR – informační systém základních registrů, ROB – registr obyvatel, ROS – registr osob, RUIAN – registr územní identifikace adres a nemovitost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poručuje sjednotit v materiálu používané zkratky Ministerstva zdravotnictví ČR – na některých místech materiálu je užita zkratka „MZ“, jinde „MZd.</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emědělstv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aně 7 v posledním odstavci požadujeme doplnit 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Agricultural Block Exemption Regulation (dále jen „ABER“). Požadujeme doplnit ABER i do dalších odstavců kapitoly Podmínky, zásady a kritéria podpory na straně 8 a zařadit ho rovněž do Seznamu některých použitých zkratek na konci materiálu.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4 požadujeme opravit graf pro MZe jako přímého poskytovatele podpory programů a institucionální podpory (v grafu není naznačena spojovací čára až k obdélníku MZe, jako např. k MPO, MK, MV, MZ). Pozn.: stejný nedostatek je i v případě Ministerstva obra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81 v poslední větě 6. odstavce požadujeme za text „…dle čl. 25 GBER“ doplnit text „a čl. 31 ABE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9 v bodě 4 v posledním odstavci žádáme zařadit mezi oprávněné poskytovatele rovněž Ministerstvo zemědělství pro mezinárodní spolupráci v zemědělském výzkumu.</w:t>
            </w:r>
          </w:p>
          <w:p>
            <w:pPr>
              <w:pStyle w:val="Normal"/>
              <w:jc w:val="both"/>
              <w:rPr>
                <w:bCs/>
                <w:sz w:val="22"/>
                <w:szCs w:val="22"/>
              </w:rPr>
            </w:pPr>
            <w:r>
              <w:rPr>
                <w:bCs/>
                <w:sz w:val="22"/>
                <w:szCs w:val="22"/>
              </w:rPr>
              <w:t>Odůvodnění: Specifičnost zemědělské výzkumné agendy i na mezinárodní úrovni vyžadující široké zázemí zemědělských odborníků respektující strategické poslání zemědělského sektoru, zejména potravinového zajištění obyvatelstva, v evropských strukturách má specifické a uznávané postavení Standing Commmittee on Agricultural Research (SCAR). V případě, že bude MZe jedním z oprávněných poskytovatelů pro mezinárodní spolupráci ve výzkumu a vývoji, bude značně usnadněna evropská výzkumná spolupráce v oblasti agrárního sektoru, MZe je aktivní v mezinárodní spolupráci ve výzkumu od roku 2006.</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pracuje s pojmy jako základní výzkum nebo aplikovaný výzkum, aniž by tyto pojmy byly definovány. Pro odstranění případných výkladových nejasností navrhujeme do materiálu vysvětlení klíčových pojmů zahrnou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 navržených variant, s ohledem na současný stav a stanovené cíle, pokládáme variantu 2a, tedy zřízení nového ministerstva pro výzkum a vývoj (dále „MVV“), za nejvhodnější. Podmínkou by měla být mj. nezávislost obou agentur, které by pod MVV měly patřit, tedy GA ČR a TA ČR, a dále to, že MVV bude vést závazný seznam výzkumných organizac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 materiálu doporučujeme doplnit informaci o tom, jakým způsobem bude stanoven podíl finančních prostředků pro jednotlivé obory/skupiny oborů (viz poslední věta prvního odstavce bodu b) Financování na straně 84).</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příč materiálem doporučujeme doplnit chybějící nařízení o blokových výjimkách k ošetření veřejné podpory v odvětví rybolovu a akvakultury - nařízení Komise (EU) č. 1388/2014 ze dne 16. prosince 2014, kterým se určité kategorie podpory pro podniky působící v oblasti produkce, zpracování a uvádění produktů rybolovu a akvakultury na trh prohlašují za slučitelné s vnitřním trhem podle článků 107 a 108 Smlouvy o fungování Evropské unie, které umožňuje poskytovat podporu na inovace v odvětví rybolovu a akvakultury (viz čl. 13 a 30). K tomuto nástroji pak doporučujeme zavést a používat zkratku „FIBER“. Na výzkum a vývoj v tomto odvětví je také možné využít podporu dle čl. 30 GBER, která není v materiálu nikde zmíněn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o se týče odvětví zemědělství (prvovýroba, zpracování zemědělských produktů a jejich uvádění na trh) a lesnictví, je možné podporu na výzkum a vývoj poskytovat nejen dle čl. 31 ABER, ale také dle kap. 1.3.6 a 2.9.1 Pokynů Evropské unie ke státní podpoře v odvětvích zemědělství a lesnictví a ve venkovských oblastech na období 2014 až 2020 (2014/C 204/01). Aby tedy nedopatřením nedošlo k omezení poskytování podpor v těchto odvětvích, doporučujeme i tyto pokyny uvést v materiálu, zejména ve výčtu „soft law“ na straně 48.</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Na straně 8 se zavádí zkratka nařízení Komise (EU) č. 651/2014 jako „GBER“ nebo „nařízení Komise“. Zkratka „nařízení Komise“ je v tomto případě nedostatečná, neboť v materiálu se mluví o více nařízeních, nejen o GBER, proto doporučujeme zkratku upravit např. na „nařízení Komise č. 651/2014“ či ji vypustit úplně a uvádět jen „GBE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rvním odstavci na straně 8 se hovoří o povinnosti poskytovatelů „notifikovat veřejnou podporu Evropské komisi, pokud se nejedná o podporu spadající pod režim tzv. blokové výjimky“. Upozorňujeme, že i podpory spadající pod blokové výjimky je třeba Komisi oznámit. V tomto smyslu považujeme za vhodné větu přeformulovat, a to nejlépe vypuštěním slov „pokud se nejedná o podporu spadající pod režim tzv. blokové výjimky“ a za slovo „notifikovat“ uvést „/oznám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osledním odstavci na straně 8 je uvedena poprvé zkratka ABER, která je vysvětlena až dále v textu na str. 19 (poslední odstavec). Doporučujeme upravit v souladu se zásadní připomínkou č. 1.</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12 v bodu e) doporučujeme za text „s výjimkou patentů a nových odrůd“ doplnit text “a plemen“.</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47 jsou vyjmenována nařízení Komise upravující poskytování podpor de minimis. Upozorňujeme, že v daném výčtu nařízení chybí nařízení Komise (EU) č. 360/2012 ze dne 25. dubna 2012 o použití článků 107 a 108 Smlouvy o fungování Evropské unie na podporu de minimis udílenou podnikům poskytujícím služby obecného hospodářského zájmu, které by mělo být doplněno tak, aby výčet byl komplet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ouhlasíme s tím že „Institucionální financování by mělo pokrývat alespoň 50 % financování výzkumu“ (viz druhá věta prvního odstavce na straně 50). Tuto větu doporučujeme doplnit o následující text: „s tím, že v následujících letech by se podíl institucionálního financování mohl dále zvýšit (s ohledem na možnosti státního rozpočtu na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kapitole 2.3. na straně 56 materiálu je uvedeno rozčlenění jednotlivých kategorií a nástrojů podpory na institucionální a účelovou podporu. Toto rozčlenění však plně neodpovídá textu na straně 57 v bodu 2 a v kapitole 1.7 na straně 81 – 83. Doporučujeme znění těchto tří částí materiálu sjednot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aně 56 v posledním řádku by měla být za zkratku „GBER“ doplněna zkratka „/ABER“, neboť uvedená pravidla ohledně transparentních nástrojů podpory se shodně vztahují i na zemědělskou blokovou výjimku.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68 doporučujeme doplnit text o zdůvodnění výběru varianty 2a před variantami 1b a 2c. Z dosavadního textu důvod výběru varianty 2a není zcela zřejmý. Z posledního odstavce kapitoly 3.2.3 např. vyplývá, že varianta 2c by měla nižší náklady než varianta 2a. Přínosy nákladnější varianty 2a před variantou 2c by měly být jednoznačně identifikován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0 je v kapitole 1.2 uveden text vysvětlující pojem veřejné podpory, který ale v daném kontextu považujeme za irelevantní, neboť na výše uvedený text této kapitoly nijak nenavazuje. Informace v něm obsažené nepůsobí konzistentně, neboť nejprve se hovoří o „veřejné“ podpoře a následně o podpoře „státní“, je zde zmíněn pouze GBER, a již ne ABER, případně další evropské předpisy upravující poskytování veřejné podpory na VaVaI. Z těchto důvodů doporučujeme uvedenou pasáž z této kapitoly vypustit a případně ji přeformulovat/doplnit a vložit do jiné části materiál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Graf na straně 74 doporučujeme upravit tak, aby obsahoval rovněž rozpočtové vazby podle zákona č. 218/2000 Sb., o rozpočtových pravidlech.</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7 doporučujeme v třetím odstavci doplnit za text „…ve veřejném zájmu“ text „a splňující podmínky Rámc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šestém odstavci na str. 77 je třeba slova „GBER/Rámce“ doplnit také o další evropské předpisy upravující poskytování veřejné podpory na VaVaI, aby byl výčet kompletní.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aně 77 doporučujeme nahradit v první odrážce 7. odstavce slovo „účelové“ slovem „institucionální“.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8 v druhém odstavci by měla být slova „Nařízení Komise (EU) č. 651/2014“ nahrazena již dříve zavedenou zkratkou „GBE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8 v poslední větě pátého odstavce má být zřejmě uvedeno namísto textu: „…vydat rozhodnutí o poskytnutí institucionální podpory na Národní infrastrukturu výzkumu a vývoje na dobu, na kterou schválil plán rozvoje výzkumné organizace, a na stejnou dobu stanovit objem institucionální podpory na rozvoj výzkumné organizace na jednotlivé roky“ text „….vydat rozhodnutí o poskytnutí institucionální podpory na Národní infrastrukturu výzkumu a vývoje na dobu, na kterou schválil plán Národní infrastruktury výzkumu a vývoje, a na stejnou dobu stanovit objem institucionální podpory Národní infrastruktury výzkumu a vývoje na jednotlivé rok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9 v bodu 4 druhého odstavce doporučujeme uvést  za text „na základě dokumentu obdobného významu“ text: „(např. memorandum o porozumění)“ viz. třetí odstavec kapitoly 1.7. na straně 81 materiál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82 je třeba vyjasnit, zda text „Oprávněnými poskytovateli budou: … Ministerstvo zemědělství pro aplikovaný zemědělský výzkum“ zohledňuje skutečnost, že Ministerstvu zemědělství jsou kompetenčně vymezeny i jiné oblasti – např. aplikovaný potravinářský výzkum apod.</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poručujeme zvážit návrh rozšíření informací do CEP – Centrální evidence projektů uvedeného na straně 86 materiálu z důvodu zamezení možných duplicit zadávaných údajů (např. do VES - Evidence veřejných soutěží ve VaVaI) a dále z důvodu, aby nedošlo ke zvýšení administrativní zátěže jak ze strany poskytovatelů tak ze strany předkladatelů údajů do Informačního systému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91 by ve třetím odstavci kapitoly „Transparence a otevřená data“ měla být za poslední větu doplněna následující věta: „V případě podpor spadajících do oblasti zemědělství a rybolovu jsou v této souvislosti poskytovatelé aktivně vyzváni ze strany MZe k poskytnutí požadovaných údajů (každoročně v prvním čtvrtlet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91 ve čtvrtém odstavci kapitoly „Transparence a otevřená data“ je třeba doplnit za slova „500 tisíc EUR“ následující text: „(v případě zemědělské prvovýroby 60 000 EUR a 30 000 EUR v případě rybolov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93 u zkratky „OP VaVaI“ je třeba opravit překlep „Opetarní“ na „Operač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ahraničních věc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 bodu 1.4 návrhu  - Identifikace dotčených subjektů:</w:t>
            </w:r>
          </w:p>
          <w:p>
            <w:pPr>
              <w:pStyle w:val="Normal"/>
              <w:jc w:val="both"/>
              <w:rPr>
                <w:bCs/>
                <w:sz w:val="22"/>
                <w:szCs w:val="22"/>
              </w:rPr>
            </w:pPr>
            <w:r>
              <w:rPr>
                <w:bCs/>
                <w:sz w:val="22"/>
                <w:szCs w:val="22"/>
              </w:rPr>
              <w:t xml:space="preserve">MZV požaduje zařadit do výčtu dotčených subjektů a upravit příslušné navazující pasáže návrhu v tom smyslu, že MZV znovu získá status poskytovatele účelové podpory výzkumu a bude pro tento účel disponovat vlastní rozpočtovou položkou. V této roli bude obdobně jako před r. 2011 postupovat na základě veřejných soutěží, prostřednictvím nově koncipovaného programu na podporu základního i aplikovaného výzkumu pod názvem „Výzkum v oblasti zahraniční politiky a mezinárodních vztahů“. </w:t>
            </w:r>
          </w:p>
          <w:p>
            <w:pPr>
              <w:pStyle w:val="Normal"/>
              <w:jc w:val="both"/>
              <w:rPr>
                <w:bCs/>
                <w:sz w:val="22"/>
                <w:szCs w:val="22"/>
              </w:rPr>
            </w:pPr>
            <w:r>
              <w:rPr>
                <w:bCs/>
                <w:sz w:val="22"/>
                <w:szCs w:val="22"/>
              </w:rPr>
              <w:t>Odůvodnění: Současný systém poskytování podpory prostřednictvím Technologické agentury České republiky je z pohledu MZV zdlouhavý a neefektivní a neumožňuje operativně reagovat na potřeby vznikající změnami mezinárodního prostředí. MZV se ztotožňuje s konstatováním v bodě 1.2 návrhu (str. 15 poslední odstavec), že  ministerstva poukazují na to, že jejich rezortní potřeby nejsou uspokojovány a dochází k opožděnému čerpání prostředků státního rozpočtu na VaVaI.  Požadavek MZV na zařazení MZV do výčtu dotčených subjektů koresponduje i s částí 1.5 materiálu (Popis cílového stavu), v níž se předkládaný návrh odvolává na závěry  Mezinárodního auditu systému VaVaI v ČR, ve kterých se mj. uvádí, že společně s reformou státní správy by měly být posíleny ministerské kapacity a ministerstva by měla být znovu vybavena pravomocemi působit v oblasti VaVaI s tím, že na to budou mít vlastní rozpočtové položk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k bodu 1.6. – Institucionální financování výzkumu, vývoje a inovací:</w:t>
            </w:r>
          </w:p>
          <w:p>
            <w:pPr>
              <w:pStyle w:val="Normal"/>
              <w:jc w:val="both"/>
              <w:rPr>
                <w:bCs/>
                <w:sz w:val="22"/>
                <w:szCs w:val="22"/>
              </w:rPr>
            </w:pPr>
            <w:r>
              <w:rPr>
                <w:bCs/>
                <w:sz w:val="22"/>
                <w:szCs w:val="22"/>
              </w:rPr>
              <w:t>MZV žádá vyjasnit, kdo přesně má být poskytovatelem institucionální podpory pro veřejné výzkumné organizace zřízené rezortem, zda zůstává v platnosti současný stav, kdy poskytovatelem je MŠMT nebo by tyto pravomoci měly přejít na navrhovaný nově zřízený orgán státní správy (Ministerstvo pro výzkum a vývoj) resp. jaká je v tomto ohledu role zřizovatele v případě, že se stane poskytovatelem účelové podpor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životního prostřed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dle našeho názoru postrádá jasné zdůvodnění, z jakého důvodu považuje předkladatel za nejvýhodnější řešení změny systému VaVaI zřízení zcela nového Ministerstva pro výzkum a vývoj (dále jen „MVV“) a na základě jakých argumentů je takový postup preferován ve srovnání s ostatními možnými alternativami, které jsou předmětem dalších variant uvažovaných předkladatelem.</w:t>
            </w:r>
          </w:p>
          <w:p>
            <w:pPr>
              <w:pStyle w:val="Normal"/>
              <w:jc w:val="both"/>
              <w:rPr>
                <w:bCs/>
                <w:sz w:val="22"/>
                <w:szCs w:val="22"/>
              </w:rPr>
            </w:pPr>
            <w:r>
              <w:rPr>
                <w:bCs/>
                <w:sz w:val="22"/>
                <w:szCs w:val="22"/>
              </w:rPr>
              <w:t>V tomto smyslu zejména absentuje srovnání nákladů na jednotlivé varianty a jejich jednoznačné položkové vyčíslení. Obzvláště nedostatečná je přitom právě kapitola shrnující náklady na zřízení MVV, ve které chybí jednoznačné vyjádření např. v těchto otázkách:</w:t>
            </w:r>
          </w:p>
          <w:p>
            <w:pPr>
              <w:pStyle w:val="Normal"/>
              <w:jc w:val="both"/>
              <w:rPr>
                <w:bCs/>
                <w:sz w:val="22"/>
                <w:szCs w:val="22"/>
              </w:rPr>
            </w:pPr>
            <w:r>
              <w:rPr>
                <w:bCs/>
                <w:sz w:val="22"/>
                <w:szCs w:val="22"/>
              </w:rPr>
              <w:t>Vyvolá zřízení MVV dodatečné požadavky na státní rozpočet, anebo lze jeho zřízení a chod financovat z prostředků rozpočtovaných ve stávajících kapitolách státního rozpočtu? Pokud má být MVV financován z prostředků současných kapitol, z jakých a v jaké výši?</w:t>
            </w:r>
          </w:p>
          <w:p>
            <w:pPr>
              <w:pStyle w:val="Normal"/>
              <w:jc w:val="both"/>
              <w:rPr>
                <w:bCs/>
                <w:sz w:val="22"/>
                <w:szCs w:val="22"/>
              </w:rPr>
            </w:pPr>
            <w:r>
              <w:rPr>
                <w:bCs/>
                <w:sz w:val="22"/>
                <w:szCs w:val="22"/>
              </w:rPr>
              <w:t xml:space="preserve">Největší část nákladů na fungování MVV má připadnout na mzdové prostředky určené k výplatě cca 150 zaměstnanců nového úřadu. Z materiálu však není zřejmé, na základě jakých kritérií dospěl předkladatel právě k tomuto počtu, zda se jedná pouze o přesun stávajících zaměstnanců státní správy, či zda počítá i s náborem zaměstnanců nových. V této souvislosti je také nutné uvést, kolik zaměstnanců je v oblasti podpory VaVaI placeno ze státního rozpočtu nyní a s jakými náklady, aby bylo možno zřetelně vyčíslit úsporu v množství zaměstnanců i mzdových nákladech, které by mělo centralizované pracoviště nepochybně přinést. </w:t>
            </w:r>
          </w:p>
          <w:p>
            <w:pPr>
              <w:pStyle w:val="Normal"/>
              <w:jc w:val="both"/>
              <w:rPr>
                <w:bCs/>
                <w:sz w:val="22"/>
                <w:szCs w:val="22"/>
              </w:rPr>
            </w:pPr>
            <w:r>
              <w:rPr>
                <w:bCs/>
                <w:sz w:val="22"/>
                <w:szCs w:val="22"/>
              </w:rPr>
              <w:t>Požadujeme proto dopracovat zdůvodnění výhodnosti Varianty 2a ve srovnání s ostatními možnostmi, a to zejména s ohledem na dopady pro státní rozpoče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rámci preferované Varianty 2a, která počítá se zřízením nového Ministerstva pro výzkum a vývoj, zůstává působnost dalších meziresortních poskytovatelů podpory VaVaI (MK a MV) a resortních poskytovatelů (MZ, MZe a MO) v principu nezměněna s tím, že budou poskytovat institucionální podporu na rozvoj výzkumných organizací:</w:t>
            </w:r>
          </w:p>
          <w:p>
            <w:pPr>
              <w:pStyle w:val="Normal"/>
              <w:jc w:val="both"/>
              <w:rPr>
                <w:bCs/>
                <w:sz w:val="22"/>
                <w:szCs w:val="22"/>
              </w:rPr>
            </w:pPr>
            <w:r>
              <w:rPr>
                <w:bCs/>
                <w:sz w:val="22"/>
                <w:szCs w:val="22"/>
              </w:rPr>
              <w:t>- organizacím jimi zřízenými,</w:t>
            </w:r>
          </w:p>
          <w:p>
            <w:pPr>
              <w:pStyle w:val="Normal"/>
              <w:jc w:val="both"/>
              <w:rPr>
                <w:bCs/>
                <w:sz w:val="22"/>
                <w:szCs w:val="22"/>
              </w:rPr>
            </w:pPr>
            <w:r>
              <w:rPr>
                <w:bCs/>
                <w:sz w:val="22"/>
                <w:szCs w:val="22"/>
              </w:rPr>
              <w:t>- organizacím, které nejsou jimi zřízeny, ale vykonávají výzkumnou činnost v oborech podle kompetencí jednotlivých poskytovatelů.</w:t>
            </w:r>
          </w:p>
          <w:p>
            <w:pPr>
              <w:pStyle w:val="Normal"/>
              <w:jc w:val="both"/>
              <w:rPr>
                <w:bCs/>
                <w:sz w:val="22"/>
                <w:szCs w:val="22"/>
              </w:rPr>
            </w:pPr>
            <w:r>
              <w:rPr>
                <w:bCs/>
                <w:sz w:val="22"/>
                <w:szCs w:val="22"/>
              </w:rPr>
              <w:t>Účelovou podporu na projekty budou poskytovatelé poskytovat v rámci vládou schválených programů, přičemž budou zaměřeny na obory podle kompetencí jednotlivých poskytovatelů, přičemž programy GA ČR a TA ČR budou svou podstatou průřezové (nadresortní), nicméně nebudou na stejné aktivity, jako budou programy ostatních resortních poskytovatelů. Všichni poskytovatelé, včetně AV ČR, GA ČR a TA ČR budou předkládat své strategie MVV, které je bude se svým stanoviskem předkládat vládě.</w:t>
            </w:r>
          </w:p>
          <w:p>
            <w:pPr>
              <w:pStyle w:val="Normal"/>
              <w:jc w:val="both"/>
              <w:rPr>
                <w:bCs/>
                <w:sz w:val="22"/>
                <w:szCs w:val="22"/>
              </w:rPr>
            </w:pPr>
            <w:r>
              <w:rPr>
                <w:bCs/>
                <w:sz w:val="22"/>
                <w:szCs w:val="22"/>
              </w:rPr>
              <w:t>Jakákoliv role MŽP zde chybí.</w:t>
            </w:r>
          </w:p>
          <w:p>
            <w:pPr>
              <w:pStyle w:val="Normal"/>
              <w:jc w:val="both"/>
              <w:rPr>
                <w:bCs/>
                <w:sz w:val="22"/>
                <w:szCs w:val="22"/>
              </w:rPr>
            </w:pPr>
            <w:r>
              <w:rPr>
                <w:bCs/>
                <w:sz w:val="22"/>
                <w:szCs w:val="22"/>
              </w:rPr>
              <w:t>Tím, že v důsledku schválení Reformy systému výzkumu, vývoje a inovací v ČR MŽP není od roku 2012 poskytovatelem podpory VaVaI (účelová podpora – TA ČR, institucionální podpora – MŠMT), došlo k tomu, že kromě programu BETA MŽP nemá téměř žádný vliv na výběr projektů a ani je odborně negarantuje. Paradoxně však jejich výsledky potřebuje ke kompetentnímu výkonu agend spjatých s domácími i zahraničními závazky. Zkušenosti z let 2012 - 2015 ukázaly potřebu navrácení poskytování zpět resortu MŽP. (pozn. Na toto téma, možnost vrácení poskytování MŽP, již probíhá intenzivní a z pohledu MŽP konstruktivní komunikace mezi MŽP a Úřadem vlády ČR.) Předložený návrh věcného záměru zákona nepočítá ani v jedné z variant s navrácením poskytování podpory VaVaI na MŽP, což je pro MŽP neakceptovatelné.</w:t>
            </w:r>
          </w:p>
          <w:p>
            <w:pPr>
              <w:pStyle w:val="Normal"/>
              <w:jc w:val="both"/>
              <w:rPr>
                <w:bCs/>
                <w:sz w:val="22"/>
                <w:szCs w:val="22"/>
              </w:rPr>
            </w:pPr>
            <w:r>
              <w:rPr>
                <w:bCs/>
                <w:sz w:val="22"/>
                <w:szCs w:val="22"/>
              </w:rPr>
              <w:t>Dalším důvodem pro návrat poskytování podpory VaVaI na MŽP je skutečnost, že institucionální financování, které by podle návrhu mělo pokrývat alespoň 50 % financování výzkumu, by mělo nově využívat tzv. výkonnostních smluv uzavřených mezi poskytovatelem a příjemcem. Pak je tedy důležité, aby takovéto smlouvy byly uzavírány mezi VO a jejím zřizovatelem, což je jedním ze závěrů ukončeného projektu IPN Metodika.</w:t>
            </w:r>
          </w:p>
          <w:p>
            <w:pPr>
              <w:pStyle w:val="Normal"/>
              <w:jc w:val="both"/>
              <w:rPr>
                <w:bCs/>
                <w:sz w:val="22"/>
                <w:szCs w:val="22"/>
              </w:rPr>
            </w:pPr>
            <w:r>
              <w:rPr>
                <w:bCs/>
                <w:sz w:val="22"/>
                <w:szCs w:val="22"/>
              </w:rPr>
              <w:t>Požadujeme do návrhu zapracovat roli MŽP jako resortního poskytovatele podpory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ředloženém materiálu není řešen vztah v současné době neposkytujících resortů k TA ČR (MPSV, MZV, MD, MŽP atd.). Požadujeme v tomto smyslu materiál uprav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materiálu není jasně určeno např. postavení veřejných výzkumných institucí, zejména jaký vztah bude mít k veřejné výzkumné instituci její zřizovatel a jaký poskytovatel institucionální podpory, pokud jím je jiné ministerstvo než zřizovatel - tj. v současné době v případě resortních veřejných výzkumných institucích (v.v.i.) MŽP je poskytovatelem podpory MŠMT. Požadujeme v tomto smyslu materiál uprav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7, druhá odrážka</w:t>
            </w:r>
          </w:p>
          <w:p>
            <w:pPr>
              <w:pStyle w:val="Normal"/>
              <w:jc w:val="both"/>
              <w:rPr>
                <w:bCs/>
                <w:sz w:val="22"/>
                <w:szCs w:val="22"/>
              </w:rPr>
            </w:pPr>
            <w:r>
              <w:rPr>
                <w:bCs/>
                <w:sz w:val="22"/>
                <w:szCs w:val="22"/>
              </w:rPr>
              <w:t xml:space="preserve">Doporučujeme nahradit výraz "user friendly" příslušným českým ekvivalentem, neboť jde o materiál předkládaný v ČR.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8, první odstavec ("GBER" nebo "nařízení Komise")</w:t>
            </w:r>
          </w:p>
          <w:p>
            <w:pPr>
              <w:pStyle w:val="Normal"/>
              <w:jc w:val="both"/>
              <w:rPr>
                <w:bCs/>
                <w:sz w:val="22"/>
                <w:szCs w:val="22"/>
              </w:rPr>
            </w:pPr>
            <w:r>
              <w:rPr>
                <w:bCs/>
                <w:sz w:val="22"/>
                <w:szCs w:val="22"/>
              </w:rPr>
              <w:t>Doporučujeme zavést a používat pouze jednu zkratku, neboť se domníváme, že používání 2 zkratek pro jednu věc mám spíše kontraproduktivní dopad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ázev pro nově navrhované ministerstvo zní Ministerstvo pro výzkum a vývoj, ačkoliv v současné době je standardně používáno slovní spojení "výzkum, vývoj a inovace". Doporučujeme zvážit adekvátní změnu názvu nově navrhovaného ministerstv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poručujeme zvážit, zda by nebylo vhodnější podřazení RVVI pod nové ministerstvo, a to ze dvou důvodů. Jednak s ohledem na jednodušší administrativní zajištění spolupráce mezi MVV a RVVI a zároveň s ohledem na nižší náklady pro institucionální zajištění jednoho subjektu namísto subjektů dvo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Návrh směšuje pojmy hodnocení a financování. Institucionální hodnocení považuje za pouhý nástroj pro rozdělování finančních prostředků a vůbec se nezmiňuje, že institucionální hodnocení by mělo být především podkladem pro strategické rozhodování a externí řízení. Je pominut návrh systému institucionálního financování koncipovaný projektem IPN Metodika. Doporučujeme materiál v tomto smyslu uprav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r pro lidská práva, rovné příležitosti a legislativu</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Definice problému:</w:t>
            </w:r>
          </w:p>
          <w:p>
            <w:pPr>
              <w:pStyle w:val="Normal"/>
              <w:jc w:val="both"/>
              <w:rPr>
                <w:bCs/>
                <w:sz w:val="22"/>
                <w:szCs w:val="22"/>
              </w:rPr>
            </w:pPr>
            <w:r>
              <w:rPr>
                <w:bCs/>
                <w:sz w:val="22"/>
                <w:szCs w:val="22"/>
              </w:rPr>
              <w:t>Požadujeme upravit a rozšířit definici skutečného problému. Předkladatel staví důvod předložení návrhu na obavě z neudržitelnosti stávajícího systému výzkumu, vývoje a inovací (VaVaI) vyznačujícího se značnou nejednotností, neujasněností v kompetencích, roztříštěností jeho řízení a financování, minimálním zapojením soukromého sektoru, absencí inovací, jakož i obsolentním a dlouhodobě kritizovaným hodnocením výzkumných institucí pro účely jejich institucionálního financování.</w:t>
            </w:r>
          </w:p>
          <w:p>
            <w:pPr>
              <w:pStyle w:val="Normal"/>
              <w:jc w:val="both"/>
              <w:rPr>
                <w:bCs/>
                <w:sz w:val="22"/>
                <w:szCs w:val="22"/>
              </w:rPr>
            </w:pPr>
            <w:r>
              <w:rPr>
                <w:bCs/>
                <w:sz w:val="22"/>
                <w:szCs w:val="22"/>
              </w:rPr>
              <w:t>Odůvodnění: Předkládaný popis negativních jevů a stavů je roztříštěný, jednotlivé jevy na sebe nenavazují, takže nelze vydedukovat hlavní problém, který má být navrhovanou úpravou vyřešen.</w:t>
            </w:r>
          </w:p>
          <w:p>
            <w:pPr>
              <w:pStyle w:val="Normal"/>
              <w:jc w:val="both"/>
              <w:rPr>
                <w:bCs/>
                <w:sz w:val="22"/>
                <w:szCs w:val="22"/>
              </w:rPr>
            </w:pPr>
            <w:r>
              <w:rPr>
                <w:bCs/>
                <w:sz w:val="22"/>
                <w:szCs w:val="22"/>
              </w:rPr>
              <w:t xml:space="preserve">Bylo by vhodné doložit vyjmenované věcné nedostatky. Řada zde naznačených problémů není věcně rozpracována a doložena ověřitelnými daty, statistikami, nebo alespoň příkladmo ilustrací typických problémů a  situací, které jsou stávajícím stavem vyvolány. </w:t>
            </w:r>
          </w:p>
          <w:p>
            <w:pPr>
              <w:pStyle w:val="Normal"/>
              <w:jc w:val="both"/>
              <w:rPr>
                <w:bCs/>
                <w:sz w:val="22"/>
                <w:szCs w:val="22"/>
              </w:rPr>
            </w:pPr>
            <w:r>
              <w:rPr>
                <w:bCs/>
                <w:sz w:val="22"/>
                <w:szCs w:val="22"/>
              </w:rPr>
              <w:t>Definice problému zde předjímá konkrétní opatření.</w:t>
            </w:r>
          </w:p>
          <w:p>
            <w:pPr>
              <w:pStyle w:val="Normal"/>
              <w:jc w:val="both"/>
              <w:rPr>
                <w:bCs/>
                <w:sz w:val="22"/>
                <w:szCs w:val="22"/>
              </w:rPr>
            </w:pPr>
            <w:r>
              <w:rPr>
                <w:bCs/>
                <w:sz w:val="22"/>
                <w:szCs w:val="22"/>
              </w:rPr>
              <w:t xml:space="preserve">Uvedené teze a tvrzení je třeba doložit relevantními důkazy, závěry analýz, zprávami kontrolních orgánů zodpovědných za sledování čerpání prostředků na VaVaI. </w:t>
            </w:r>
          </w:p>
          <w:p>
            <w:pPr>
              <w:pStyle w:val="Normal"/>
              <w:jc w:val="both"/>
              <w:rPr>
                <w:bCs/>
                <w:sz w:val="22"/>
                <w:szCs w:val="22"/>
              </w:rPr>
            </w:pPr>
            <w:r>
              <w:rPr>
                <w:bCs/>
                <w:sz w:val="22"/>
                <w:szCs w:val="22"/>
              </w:rPr>
              <w:t>Předkladatel staví své řešení v podobě zřízení nového centrálního úřadu pro VaVaI na doporučení Mezinárodního auditu systému VaVaI, avšak jiné doporučení stejného auditu z roku 2011 ponechává s konstatováním, že bylo doporučeno poskytování institucionální podpory na základě smluv o výkonech poskytovatele s příjemcem institucionální podpory.</w:t>
            </w:r>
          </w:p>
          <w:p>
            <w:pPr>
              <w:pStyle w:val="Normal"/>
              <w:jc w:val="both"/>
              <w:rPr>
                <w:bCs/>
                <w:sz w:val="22"/>
                <w:szCs w:val="22"/>
              </w:rPr>
            </w:pPr>
            <w:r>
              <w:rPr>
                <w:bCs/>
                <w:sz w:val="22"/>
                <w:szCs w:val="22"/>
              </w:rPr>
              <w:t>Pokud předkladatel identifikuje jako hlavní věcný nedostatek současného způsobu hodnocení programů možnost hodnocení dopadů programů až s odstupem několika let po ukončení podpory programu, nová právní úprava tento časový posun sama nevyřeší, pokud předkladatel nespecifikuje možnosti modifikace časových lhůt těchto hodnocení. Předkladatel by měl upřesnit, zda existují mechanismy pro hodnocení samotných poskytovatelů, neboť nedostatky a příčiny roztříštěnosti je nutno hledat i v nedostatečné implementaci právní úpravy na straně těchto subjektů.</w:t>
            </w:r>
          </w:p>
          <w:p>
            <w:pPr>
              <w:pStyle w:val="Normal"/>
              <w:jc w:val="both"/>
              <w:rPr>
                <w:bCs/>
                <w:sz w:val="22"/>
                <w:szCs w:val="22"/>
              </w:rPr>
            </w:pPr>
            <w:r>
              <w:rPr>
                <w:bCs/>
                <w:sz w:val="22"/>
                <w:szCs w:val="22"/>
              </w:rPr>
              <w:t xml:space="preserve">Předkladatel upozorňuje na příčiny existujících nedostatků, včetně důsledků z toho plynoucích. Nepředkládá však variantu, v rámci které by navrhnul opatření k řešení či eliminaci známých příčin. </w:t>
            </w:r>
          </w:p>
          <w:p>
            <w:pPr>
              <w:pStyle w:val="Normal"/>
              <w:jc w:val="both"/>
              <w:rPr>
                <w:bCs/>
                <w:sz w:val="22"/>
                <w:szCs w:val="22"/>
              </w:rPr>
            </w:pPr>
            <w:r>
              <w:rPr>
                <w:bCs/>
                <w:sz w:val="22"/>
                <w:szCs w:val="22"/>
              </w:rPr>
              <w:t>Identifikované problémy či nedostatky vyplývající z ustanovení platné právní úpravy lze řešit nařízením vlády, prováděcími předpisy.</w:t>
            </w:r>
          </w:p>
          <w:p>
            <w:pPr>
              <w:pStyle w:val="Normal"/>
              <w:jc w:val="both"/>
              <w:rPr>
                <w:bCs/>
                <w:sz w:val="22"/>
                <w:szCs w:val="22"/>
              </w:rPr>
            </w:pPr>
            <w:r>
              <w:rPr>
                <w:bCs/>
                <w:sz w:val="22"/>
                <w:szCs w:val="22"/>
              </w:rPr>
              <w:t>Přerozdělování finančních prostředků je označováno jako neprůhledné. Bylo by vhodné doložit výstupy veřejnosprávních kontrol a audit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RIA: Popis existujícího právního stavu v dané oblasti</w:t>
            </w:r>
          </w:p>
          <w:p>
            <w:pPr>
              <w:pStyle w:val="Normal"/>
              <w:jc w:val="both"/>
              <w:rPr>
                <w:bCs/>
                <w:sz w:val="22"/>
                <w:szCs w:val="22"/>
              </w:rPr>
            </w:pPr>
            <w:r>
              <w:rPr>
                <w:bCs/>
                <w:sz w:val="22"/>
                <w:szCs w:val="22"/>
              </w:rPr>
              <w:t xml:space="preserve">Požadujeme doplnit pasáže, kdy předkladatel identifikuje legislativní překážku v podobě chybějící právní úpravy postupu a podmínek pro poskytování dotací inovacím. </w:t>
            </w:r>
          </w:p>
          <w:p>
            <w:pPr>
              <w:pStyle w:val="Normal"/>
              <w:jc w:val="both"/>
              <w:rPr>
                <w:bCs/>
                <w:sz w:val="22"/>
                <w:szCs w:val="22"/>
              </w:rPr>
            </w:pPr>
            <w:r>
              <w:rPr>
                <w:bCs/>
                <w:sz w:val="22"/>
                <w:szCs w:val="22"/>
              </w:rPr>
              <w:t xml:space="preserve">Požadujeme doplnit a zdůvodnit vazbu z hlediska obsahového mezi dvěma návrhy právních předpisů upravujících stejnou problematiku v oblasti VaVaI. </w:t>
            </w:r>
          </w:p>
          <w:p>
            <w:pPr>
              <w:pStyle w:val="Normal"/>
              <w:jc w:val="both"/>
              <w:rPr>
                <w:bCs/>
                <w:sz w:val="22"/>
                <w:szCs w:val="22"/>
              </w:rPr>
            </w:pPr>
            <w:r>
              <w:rPr>
                <w:bCs/>
                <w:sz w:val="22"/>
                <w:szCs w:val="22"/>
              </w:rPr>
              <w:t>Odůvodnění: Předkladatel uvádí, že je v legislativním procesu návrh zákona, kterým se mění zákon č. 130/2002 Sb., o podpoře výzkumu, experimentálního vývoje a inovací z veřejných prostředků, aniž by zdůvodnil vazbu navrhovaných změn s předkládaným návrhem zákona, a vyvrátil by tak obavu, že tyto dvě právní úpravy mohou duplikovaně řešit podobné problémy, anebo naopak, aby doložil potřebnost existence obou právních úpra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Identifikace dotčených subjektů:</w:t>
            </w:r>
          </w:p>
          <w:p>
            <w:pPr>
              <w:pStyle w:val="Normal"/>
              <w:jc w:val="both"/>
              <w:rPr>
                <w:bCs/>
                <w:sz w:val="22"/>
                <w:szCs w:val="22"/>
              </w:rPr>
            </w:pPr>
            <w:r>
              <w:rPr>
                <w:bCs/>
                <w:sz w:val="22"/>
                <w:szCs w:val="22"/>
              </w:rPr>
              <w:t>Požadujeme upravit výčet vyjmenovaných subjektů, aby okruh dotčených subjektů navazoval na vymezení problémových témat a oblastí; doplnit aspekty navrhované regulace, které se jednotlivých skupin subjektů dotýkají, jaké dopady bude navrhovaná právní úprava mít na vyjmenované subjekty, zda mohou návrhem získat dodatečný prospěch i subjekty, které mohou být návrhem poškozeny.</w:t>
            </w:r>
          </w:p>
          <w:p>
            <w:pPr>
              <w:pStyle w:val="Normal"/>
              <w:jc w:val="both"/>
              <w:rPr>
                <w:bCs/>
                <w:sz w:val="22"/>
                <w:szCs w:val="22"/>
              </w:rPr>
            </w:pPr>
            <w:r>
              <w:rPr>
                <w:bCs/>
                <w:sz w:val="22"/>
                <w:szCs w:val="22"/>
              </w:rPr>
              <w:t>Odůvodnění: Identifikace potenciálně dotčených subjektů má vycházet z faktického popisu problémů; dopady mají být uvedeny dle mechanizmu působení (přímé a nepřímé), a dle charakteru (ekonomické, sociální a environmentální). Z přehledu dotčených subjektů by mělo být patrné, kdo z nich ponese náklady regulace, co jim přinese (lepší informovanost, vynutitelnost, více finančních prostředků), komu přinese dodatečné povinnosti či náklady, koho má chránit, u koho dojde ke snížení či zvýšení náklad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Popis cílového stavu:</w:t>
            </w:r>
          </w:p>
          <w:p>
            <w:pPr>
              <w:pStyle w:val="Normal"/>
              <w:jc w:val="both"/>
              <w:rPr>
                <w:bCs/>
                <w:sz w:val="22"/>
                <w:szCs w:val="22"/>
              </w:rPr>
            </w:pPr>
            <w:r>
              <w:rPr>
                <w:bCs/>
                <w:sz w:val="22"/>
                <w:szCs w:val="22"/>
              </w:rPr>
              <w:t>Požadujeme modifikovat popis cíleného stavu. Rámec pro přípravu budoucí právní úpravy financování vědy, výzkumu a inovací lze považovat spíše za nástroj, prostřednictvím kterého bude dosaženo skutečného cíle. Kromě toho předkladatel v části týkající se definice problému uvádí financování systému výzkumu, vývoje a inovací pouze jako jeden z řady problémů. Ze seznamu cílových stavů není patrné, které jsou obecného, konkrétního či operativního charakteru, ani mezi nimi není viditelná určitá propojenost, přitom se všechny týkají výzkumu, vývoje a inovací, takže zde existuje vzájemná závislost. U cílových stavů není doloženo, zda jejich dosažením dojde k eliminaci či snížení rizik, které pravděpodobně existují v současnosti, např. v podobě přidání nového ústředního správního úřadu.</w:t>
            </w:r>
          </w:p>
          <w:p>
            <w:pPr>
              <w:pStyle w:val="Normal"/>
              <w:jc w:val="both"/>
              <w:rPr>
                <w:bCs/>
                <w:sz w:val="22"/>
                <w:szCs w:val="22"/>
              </w:rPr>
            </w:pPr>
            <w:r>
              <w:rPr>
                <w:bCs/>
                <w:sz w:val="22"/>
                <w:szCs w:val="22"/>
              </w:rPr>
              <w:t xml:space="preserve">Požadujeme vyjádřit cíle z hlediska výstupů, které by v důsledku navrhovaných aktivit měly být splněny. </w:t>
            </w:r>
          </w:p>
          <w:p>
            <w:pPr>
              <w:pStyle w:val="Normal"/>
              <w:jc w:val="both"/>
              <w:rPr>
                <w:bCs/>
                <w:sz w:val="22"/>
                <w:szCs w:val="22"/>
              </w:rPr>
            </w:pPr>
            <w:r>
              <w:rPr>
                <w:bCs/>
                <w:sz w:val="22"/>
                <w:szCs w:val="22"/>
              </w:rPr>
              <w:t>Požadujeme propojit popis cílového stavu s definicí problému.</w:t>
            </w:r>
          </w:p>
          <w:p>
            <w:pPr>
              <w:pStyle w:val="Normal"/>
              <w:jc w:val="both"/>
              <w:rPr>
                <w:bCs/>
                <w:sz w:val="22"/>
                <w:szCs w:val="22"/>
              </w:rPr>
            </w:pPr>
            <w:r>
              <w:rPr>
                <w:bCs/>
                <w:sz w:val="22"/>
                <w:szCs w:val="22"/>
              </w:rPr>
              <w:t>Odůvodnění: Předkladatel se odvolává na strategické dokumenty, výsledky Mezinárodního auditu výzkumu, vyjmenovává prvky, kterých by mělo být dosaženo (např. posílení ministerské kapacity, reformu státní správy), aniž by doložil očekávané cíle výsledky analýz, na základě kterých k těmto prvkům dospěl.</w:t>
            </w:r>
          </w:p>
          <w:p>
            <w:pPr>
              <w:pStyle w:val="Normal"/>
              <w:jc w:val="both"/>
              <w:rPr>
                <w:bCs/>
                <w:sz w:val="22"/>
                <w:szCs w:val="22"/>
              </w:rPr>
            </w:pPr>
            <w:r>
              <w:rPr>
                <w:bCs/>
                <w:sz w:val="22"/>
                <w:szCs w:val="22"/>
              </w:rPr>
              <w:t>Vágní pojmenování cílových stavů značně ztíží následné monitorování postupu realizace či vyhodnocování úspěšnosti v důsledku regulatorního zásahu.</w:t>
            </w:r>
          </w:p>
          <w:p>
            <w:pPr>
              <w:pStyle w:val="Normal"/>
              <w:jc w:val="both"/>
              <w:rPr>
                <w:bCs/>
                <w:sz w:val="22"/>
                <w:szCs w:val="22"/>
              </w:rPr>
            </w:pPr>
            <w:r>
              <w:rPr>
                <w:bCs/>
                <w:sz w:val="22"/>
                <w:szCs w:val="22"/>
              </w:rPr>
              <w:t>Rezignace předkladatele na kvantifikaci konkrétních cílů ztíží budoucí měřitelnost dosažení cílů, ukazatele by mohly později posloužit i k přezkumu účinnosti regulac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RIA: Zhodnocení rizika:</w:t>
            </w:r>
          </w:p>
          <w:p>
            <w:pPr>
              <w:pStyle w:val="Normal"/>
              <w:jc w:val="both"/>
              <w:rPr>
                <w:bCs/>
                <w:sz w:val="22"/>
                <w:szCs w:val="22"/>
              </w:rPr>
            </w:pPr>
            <w:r>
              <w:rPr>
                <w:bCs/>
                <w:sz w:val="22"/>
                <w:szCs w:val="22"/>
              </w:rPr>
              <w:t xml:space="preserve">Požadujeme hodnocení rizik rozšířit, neboť má být komplexní, z mnoha úhlů pohledů a má přihlédnout k nejpodstatnějším zdrojům rizik. </w:t>
            </w:r>
          </w:p>
          <w:p>
            <w:pPr>
              <w:pStyle w:val="Normal"/>
              <w:jc w:val="both"/>
              <w:rPr>
                <w:bCs/>
                <w:sz w:val="22"/>
                <w:szCs w:val="22"/>
              </w:rPr>
            </w:pPr>
            <w:r>
              <w:rPr>
                <w:bCs/>
                <w:sz w:val="22"/>
                <w:szCs w:val="22"/>
              </w:rPr>
              <w:t>Odůvodnění: Předkladatel by měl brát zřetel při hodnocení rizik na cíle, které si vydefinoval. Měl by hodnotit:</w:t>
            </w:r>
          </w:p>
          <w:p>
            <w:pPr>
              <w:pStyle w:val="Normal"/>
              <w:jc w:val="both"/>
              <w:rPr>
                <w:bCs/>
                <w:sz w:val="22"/>
                <w:szCs w:val="22"/>
              </w:rPr>
            </w:pPr>
            <w:r>
              <w:rPr>
                <w:bCs/>
                <w:sz w:val="22"/>
                <w:szCs w:val="22"/>
              </w:rPr>
              <w:t>a)</w:t>
              <w:tab/>
              <w:t>rizika zachování současného stavu: Souvisí s důvody, proč k nové právní úpravě přistupuje, přičemž důvody by měly vyplývat z analýzy vedoucí k definici problému. Měl by být popsán nežádoucí dopad, který může nastat při zachování současného stavu, jakož i popsány skutečnosti, ze kterých plynou rizika současného stavu.</w:t>
            </w:r>
          </w:p>
          <w:p>
            <w:pPr>
              <w:pStyle w:val="Normal"/>
              <w:jc w:val="both"/>
              <w:rPr>
                <w:bCs/>
                <w:sz w:val="22"/>
                <w:szCs w:val="22"/>
              </w:rPr>
            </w:pPr>
            <w:r>
              <w:rPr>
                <w:bCs/>
                <w:sz w:val="22"/>
                <w:szCs w:val="22"/>
              </w:rPr>
              <w:t>b)</w:t>
              <w:tab/>
              <w:t>rizika zavedení jednotlivých variant: Jednotlivé varianty navrhované právní úpravy mohou přinést nejistotu ohledně případných negativních dopadů, tzn. rizika. Při identifikaci těchto rizik by měl předkladatel vycházet z výsledků konzultací s dotčenými subjekty, zainteresovanými stranami a odborníky. Pokud předkladatel tato rizika uvádí v části Vyhodnocení nákladů a přínosů, měl by na tuto pasáž odkázat.</w:t>
            </w:r>
          </w:p>
          <w:p>
            <w:pPr>
              <w:pStyle w:val="Normal"/>
              <w:jc w:val="both"/>
              <w:rPr>
                <w:bCs/>
                <w:sz w:val="22"/>
                <w:szCs w:val="22"/>
              </w:rPr>
            </w:pPr>
            <w:r>
              <w:rPr>
                <w:bCs/>
                <w:sz w:val="22"/>
                <w:szCs w:val="22"/>
              </w:rPr>
              <w:t>c)</w:t>
              <w:tab/>
              <w:t xml:space="preserve">potenciální rizika spojená s implementací. Měl by na tuto pasáž rovněž odkázat. </w:t>
            </w:r>
          </w:p>
          <w:p>
            <w:pPr>
              <w:pStyle w:val="Normal"/>
              <w:jc w:val="both"/>
              <w:rPr>
                <w:bCs/>
                <w:sz w:val="22"/>
                <w:szCs w:val="22"/>
              </w:rPr>
            </w:pPr>
            <w:r>
              <w:rPr>
                <w:bCs/>
                <w:sz w:val="22"/>
                <w:szCs w:val="22"/>
              </w:rPr>
              <w:t>Měla by být zjištěna míra rizik, která určuje, jak vhodné je s těmito riziky nadále pracovat, a měly by být uvedeny výsledky případné analýzy možností snížení nebo eliminace rizik.</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Návrh variant řešení:</w:t>
            </w:r>
          </w:p>
          <w:p>
            <w:pPr>
              <w:pStyle w:val="Normal"/>
              <w:jc w:val="both"/>
              <w:rPr>
                <w:bCs/>
                <w:sz w:val="22"/>
                <w:szCs w:val="22"/>
              </w:rPr>
            </w:pPr>
            <w:r>
              <w:rPr>
                <w:bCs/>
                <w:sz w:val="22"/>
                <w:szCs w:val="22"/>
              </w:rPr>
              <w:t xml:space="preserve">Stanovení návrhu variant neodpovídá věcně formulovaným cílům, ale je spíše popisem navržených forem implementace. Z metodologického hlediska se nejeví jako vhodné, aby návrh v podobě zřízení nového ústředního správního úřadu byl zvažován pouze jako „podvarianta“ zde nabízeného legislativního komplexního řešení (hlavní věcná varianta). Samo o sobě je zřízení nového ústředního správního úřadu variantně dle rozsahu kompetencí jednoznačně věcným samostatným návrhem, který by měl být podroben samostatnému hodnocení z hlediska objektivních a srovnatelných kritérií efektivnosti výkonu stávajících politik a eliminace rizik identifikovaných problémů v podobě jejich přetrvávání v oblasti veřejné podpory. </w:t>
            </w:r>
          </w:p>
          <w:p>
            <w:pPr>
              <w:pStyle w:val="Normal"/>
              <w:jc w:val="both"/>
              <w:rPr>
                <w:bCs/>
                <w:sz w:val="22"/>
                <w:szCs w:val="22"/>
              </w:rPr>
            </w:pPr>
            <w:r>
              <w:rPr>
                <w:bCs/>
                <w:sz w:val="22"/>
                <w:szCs w:val="22"/>
              </w:rPr>
              <w:t xml:space="preserve">Rovněž by bylo vhodné doplnit údaj, zda byly subjekty, na které budou mít varianty dopad, konzultovány za účelem získání relevantních informací, a jaké byly jejich postoje. Týká se i samotného postoje resortů, které jsou navrhovaným opatřením přímo dotčeny, tj. především MŠMT. </w:t>
            </w:r>
          </w:p>
          <w:p>
            <w:pPr>
              <w:pStyle w:val="Normal"/>
              <w:jc w:val="both"/>
              <w:rPr>
                <w:bCs/>
                <w:sz w:val="22"/>
                <w:szCs w:val="22"/>
              </w:rPr>
            </w:pPr>
            <w:r>
              <w:rPr>
                <w:bCs/>
                <w:sz w:val="22"/>
                <w:szCs w:val="22"/>
              </w:rPr>
              <w:t>Odůvodnění: Návrh sice obsahuje vyčíslení nákladů, nicméně není jednoznačné, pro kterou variantu (obecně k variantě druhé). Jedná se spíše o teze, pokud jde o poskytování finančních prostředků, teoretické tvrzení o závaznosti střednědobého výhledu výdajů státního rozpočtu, uložení povinnosti zapracovat do návrhu výdajů státního rozpočtu výdaje na aktivity, aniž by byly uvedeny indikátory, číselná vyjádření, která by vycházela z výsledků analýz.</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Vyhodnocení nákladů a přínosů:</w:t>
            </w:r>
          </w:p>
          <w:p>
            <w:pPr>
              <w:pStyle w:val="Normal"/>
              <w:jc w:val="both"/>
              <w:rPr>
                <w:bCs/>
                <w:sz w:val="22"/>
                <w:szCs w:val="22"/>
              </w:rPr>
            </w:pPr>
            <w:r>
              <w:rPr>
                <w:bCs/>
                <w:sz w:val="22"/>
                <w:szCs w:val="22"/>
              </w:rPr>
              <w:t>Hodnocení nákladů na vznik jednoho ústředního orgánu (ministerstva) je provedeno velice obecně, např. požadavek 150 zaměstnanců není rozpracován např. do předpokladu rozvrstvení platových tříd atp. Návrh nereflektuje rozdíly v podvariantách co do rozsahu kompetencí.</w:t>
            </w:r>
          </w:p>
          <w:p>
            <w:pPr>
              <w:pStyle w:val="Normal"/>
              <w:jc w:val="both"/>
              <w:rPr>
                <w:bCs/>
                <w:sz w:val="22"/>
                <w:szCs w:val="22"/>
              </w:rPr>
            </w:pPr>
            <w:r>
              <w:rPr>
                <w:bCs/>
                <w:sz w:val="22"/>
                <w:szCs w:val="22"/>
              </w:rPr>
              <w:t>Požadujeme proto upřesnit způsob, jakým předkladatel dospěl k návrhům, které v této části uvádí. Chybí zde reálné posouzení nákladů a přínosů ve smyslu jejich peněžního či číselného vyjádření, zda dojde k redukci pro oblast výzkumu, vývoje a inovací, zda a s kterými dotčenými subjekty byly údaje konzultovány. Položky nákladů a přínosů by měly být posuzovány s ohledem na cíle.</w:t>
            </w:r>
          </w:p>
          <w:p>
            <w:pPr>
              <w:pStyle w:val="Normal"/>
              <w:jc w:val="both"/>
              <w:rPr>
                <w:bCs/>
                <w:sz w:val="22"/>
                <w:szCs w:val="22"/>
              </w:rPr>
            </w:pPr>
            <w:r>
              <w:rPr>
                <w:bCs/>
                <w:sz w:val="22"/>
                <w:szCs w:val="22"/>
              </w:rPr>
              <w:t>Odůvodnění: Předkladatel by měl doložit, zda shromáždil údaje pro kvalitativní hodnocení čerpáním z vlastních zdrojů informací, zapojením externích specialistů, přezkoumáváním stávajících výsledků, konzultací s dotčenými stranami, zda měl k dispozici údaje od statistických agentur, dotčených subjektů.</w:t>
            </w:r>
          </w:p>
          <w:p>
            <w:pPr>
              <w:pStyle w:val="Normal"/>
              <w:jc w:val="both"/>
              <w:rPr>
                <w:bCs/>
                <w:sz w:val="22"/>
                <w:szCs w:val="22"/>
              </w:rPr>
            </w:pPr>
            <w:r>
              <w:rPr>
                <w:bCs/>
                <w:sz w:val="22"/>
                <w:szCs w:val="22"/>
              </w:rPr>
              <w:t>Problematika nákladů není posuzována z hlediska všech relevantních nákladů, které by jednotlivým dotčeným subjektům vznikaly u jednotlivých variant. Náklady nejsou rozlišeny na přímé a nepřímé, jednorázové či opakující se. Položky přínosů je rovněž nutno vyhodnocovat pro všechny varianty, vyjádřit kvalitativně i kvantitativně.</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Návrh řešení:</w:t>
            </w:r>
          </w:p>
          <w:p>
            <w:pPr>
              <w:pStyle w:val="Normal"/>
              <w:jc w:val="both"/>
              <w:rPr>
                <w:bCs/>
                <w:sz w:val="22"/>
                <w:szCs w:val="22"/>
              </w:rPr>
            </w:pPr>
            <w:r>
              <w:rPr>
                <w:bCs/>
                <w:sz w:val="22"/>
                <w:szCs w:val="22"/>
              </w:rPr>
              <w:t>Předkladatel se odvolává na jednotlivá tvrzení napříč materiálem se závěrem, že jiné varianty kromě nového právního předpisu nepřicházejí v úvahu. Předkladatel rovněž tvrdí, že přínosy prosté novelizace jsou pouze částečné a krátkodobé, aniž by tyto přínosy fakticky doložil konkrétními důkazy v číselném vyjádření.</w:t>
            </w:r>
          </w:p>
          <w:p>
            <w:pPr>
              <w:pStyle w:val="Normal"/>
              <w:jc w:val="both"/>
              <w:rPr>
                <w:bCs/>
                <w:sz w:val="22"/>
                <w:szCs w:val="22"/>
              </w:rPr>
            </w:pPr>
            <w:r>
              <w:rPr>
                <w:bCs/>
                <w:sz w:val="22"/>
                <w:szCs w:val="22"/>
              </w:rPr>
              <w:t>Žádáme o doplnění přehledné tabulky jednotlivých variant s uvedením nákladů a přínosů a souvisejícím kompromisním řešením mezi dotčenými subjekty.</w:t>
            </w:r>
          </w:p>
          <w:p>
            <w:pPr>
              <w:pStyle w:val="Normal"/>
              <w:jc w:val="both"/>
              <w:rPr>
                <w:bCs/>
                <w:sz w:val="22"/>
                <w:szCs w:val="22"/>
              </w:rPr>
            </w:pPr>
            <w:r>
              <w:rPr>
                <w:bCs/>
                <w:sz w:val="22"/>
                <w:szCs w:val="22"/>
              </w:rPr>
              <w:t>Odůvodnění: Jednotlivé varianty by měly být předloženy transparentním a srozumitelným způsobem, aby mohly být považovány za relevantní podklad pro rozhodnutí o přijetí či nepřijetí návrhu nové právní úpravy.</w:t>
            </w:r>
          </w:p>
          <w:p>
            <w:pPr>
              <w:pStyle w:val="Normal"/>
              <w:jc w:val="both"/>
              <w:rPr>
                <w:bCs/>
                <w:sz w:val="22"/>
                <w:szCs w:val="22"/>
              </w:rPr>
            </w:pPr>
            <w:r>
              <w:rPr>
                <w:bCs/>
                <w:sz w:val="22"/>
                <w:szCs w:val="22"/>
              </w:rPr>
              <w:t>Všechny varianty mají dopady na státní rozpočet, neboť dochází k dopadům na subjekty kryté prostředky ze státního rozpočt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Implementace doporučené varianty a vynucování</w:t>
            </w:r>
          </w:p>
          <w:p>
            <w:pPr>
              <w:pStyle w:val="Normal"/>
              <w:jc w:val="both"/>
              <w:rPr>
                <w:bCs/>
                <w:sz w:val="22"/>
                <w:szCs w:val="22"/>
              </w:rPr>
            </w:pPr>
            <w:r>
              <w:rPr>
                <w:bCs/>
                <w:sz w:val="22"/>
                <w:szCs w:val="22"/>
              </w:rPr>
              <w:t>Popsaný způsob implementace by měl být rozšířen. Jsou uváděny úkoly pro další subjekty, proto je vhodné doložit, zda jsou tyto subjekty se svými úkoly obeznámeny a srozuměny a zda na plnění úkolu mají potřebné zdroje.</w:t>
            </w:r>
          </w:p>
          <w:p>
            <w:pPr>
              <w:pStyle w:val="Normal"/>
              <w:jc w:val="both"/>
              <w:rPr>
                <w:bCs/>
                <w:sz w:val="22"/>
                <w:szCs w:val="22"/>
              </w:rPr>
            </w:pPr>
            <w:r>
              <w:rPr>
                <w:bCs/>
                <w:sz w:val="22"/>
                <w:szCs w:val="22"/>
              </w:rPr>
              <w:t>V materiálu by měly být vyčísleny náklady na implementaci, uveden způsob jejich zajištění, a to při minimalizaci finanční a administrativní zátěže veřejné správy a dalších adresátů právního předpisu, navržen harmonogram implementace a uvedeny informace, zda jsou prostředky pro implementaci navrhovaného řešení, které má být implementováno.</w:t>
            </w:r>
          </w:p>
          <w:p>
            <w:pPr>
              <w:pStyle w:val="Normal"/>
              <w:jc w:val="both"/>
              <w:rPr>
                <w:bCs/>
                <w:sz w:val="22"/>
                <w:szCs w:val="22"/>
              </w:rPr>
            </w:pPr>
            <w:r>
              <w:rPr>
                <w:bCs/>
                <w:sz w:val="22"/>
                <w:szCs w:val="22"/>
              </w:rPr>
              <w:t>Bylo by vhodné doplnit procesy, které mají být nastaveny ve věci vynucování navrhovaného řešení včetně sankcí, jakož i kritéria pro poměření, že došlo k odstranění negativních jevů, na které se předkladatel odkazuje a zdůvodňuje jím navržené řešení.</w:t>
            </w:r>
          </w:p>
          <w:p>
            <w:pPr>
              <w:pStyle w:val="Normal"/>
              <w:jc w:val="both"/>
              <w:rPr>
                <w:bCs/>
                <w:sz w:val="22"/>
                <w:szCs w:val="22"/>
              </w:rPr>
            </w:pPr>
            <w:r>
              <w:rPr>
                <w:bCs/>
                <w:sz w:val="22"/>
                <w:szCs w:val="22"/>
              </w:rPr>
              <w:t xml:space="preserve">Odůvodnění: Variantní řešení bude tímto způsobem podloženo potřebnými údaji, jelikož každá varianta klade pro gestory vyjmenované předkladatelem jiné nároky. </w:t>
            </w:r>
          </w:p>
          <w:p>
            <w:pPr>
              <w:pStyle w:val="Normal"/>
              <w:jc w:val="both"/>
              <w:rPr>
                <w:bCs/>
                <w:sz w:val="22"/>
                <w:szCs w:val="22"/>
              </w:rPr>
            </w:pPr>
            <w:r>
              <w:rPr>
                <w:bCs/>
                <w:sz w:val="22"/>
                <w:szCs w:val="22"/>
              </w:rPr>
              <w:t>V souvislosti s vynucováním by měly být vymezeny mechanismy pro zajištění dodržování navržené právní úpravy, nástroje pro odhalování porušení pravidel a sankce za jejich poruše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Konzultace a zdroje dat:</w:t>
            </w:r>
          </w:p>
          <w:p>
            <w:pPr>
              <w:pStyle w:val="Normal"/>
              <w:jc w:val="both"/>
              <w:rPr>
                <w:bCs/>
                <w:sz w:val="22"/>
                <w:szCs w:val="22"/>
              </w:rPr>
            </w:pPr>
            <w:r>
              <w:rPr>
                <w:bCs/>
                <w:sz w:val="22"/>
                <w:szCs w:val="22"/>
              </w:rPr>
              <w:t xml:space="preserve">Je třeba doplnit způsob, jakým předkladatel s postoji či připomínkami vznesenými v rámci konzultací naložil a zda všechny oslovené subjekty souhlasily s variantou, kterou předkladatel upřednostňuje. </w:t>
            </w:r>
          </w:p>
          <w:p>
            <w:pPr>
              <w:pStyle w:val="Normal"/>
              <w:jc w:val="both"/>
              <w:rPr>
                <w:bCs/>
                <w:sz w:val="22"/>
                <w:szCs w:val="22"/>
              </w:rPr>
            </w:pPr>
            <w:r>
              <w:rPr>
                <w:bCs/>
                <w:sz w:val="22"/>
                <w:szCs w:val="22"/>
              </w:rPr>
              <w:t>Odůvodnění: Výčet konzultovaných subjektů je třeba zpřesnit, jelikož v něm chybí subjekty, které jsou uvedeny v jednotlivých variantách řešení, a navrhované řešení na ně bude mít viditelné dopad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hodnocení korupčních rizik: </w:t>
            </w:r>
          </w:p>
          <w:p>
            <w:pPr>
              <w:pStyle w:val="Normal"/>
              <w:jc w:val="both"/>
              <w:rPr>
                <w:bCs/>
                <w:sz w:val="22"/>
                <w:szCs w:val="22"/>
              </w:rPr>
            </w:pPr>
            <w:r>
              <w:rPr>
                <w:bCs/>
                <w:sz w:val="22"/>
                <w:szCs w:val="22"/>
              </w:rPr>
              <w:t xml:space="preserve">Hodnocení korupčních rizik je v materiálu provedeno nedostatečně a žádáme jeho přepracování.  </w:t>
            </w:r>
          </w:p>
          <w:p>
            <w:pPr>
              <w:pStyle w:val="Normal"/>
              <w:jc w:val="both"/>
              <w:rPr>
                <w:bCs/>
                <w:sz w:val="22"/>
                <w:szCs w:val="22"/>
              </w:rPr>
            </w:pPr>
            <w:r>
              <w:rPr>
                <w:bCs/>
                <w:sz w:val="22"/>
                <w:szCs w:val="22"/>
              </w:rPr>
              <w:t xml:space="preserve">Odůvodnění: Předkladatel uznává zvýšený korupční potenciál oblasti VaVaI. Hodnotí však korupční rizika pouze ve variantě zřízení nového ministerstva. Nelze se přitom ztotožnit s úvahou, že současnou netransparentnost napraví pouze zřízení nové zastřešující instituce. Založení nového centrálního úřadu je totiž vždy spojeno se značným korupčním potenciálem, což materiál dostatečně nezohledňuje. Zejména je třeba poukázat na to, že přerozdělování prostředků na vědu se plánuje centralizovat bez toho, aby bylo patrno, jak se zajistí dostatečná kontrola nad tímto přerozdělováním veřejných financí a jak dokáže toto řešení účinně eliminovat problémy, které existují v současnosti. V bodě Efektivita pak předkladatel uvádí pouze zhodnocení pozitiv, která přinese nové ministerstvo. Nezabývá se přitom vůbec efektivitou variant, které nepočítají s vytvořením ministerstva či variant s různým rozsahem kompetencí ministerstva (ve vztahu k MŠMT).  </w:t>
            </w:r>
          </w:p>
          <w:p>
            <w:pPr>
              <w:pStyle w:val="Normal"/>
              <w:jc w:val="both"/>
              <w:rPr>
                <w:bCs/>
                <w:sz w:val="22"/>
                <w:szCs w:val="22"/>
              </w:rPr>
            </w:pPr>
            <w:r>
              <w:rPr>
                <w:bCs/>
                <w:sz w:val="22"/>
                <w:szCs w:val="22"/>
              </w:rPr>
              <w:t>CIA by se obecně měla zaměřovat na konkrétní potenciální problémy návrhu ve všech uvažovaných variantách a neomezovat se pouze na obecné a v souhrnu kladné hodnocení prosazované varianty bez bližšího kritického pohledu. Těžko lze totiž hovořit o „přiměřenosti, efektivitě a jednoznačné odpovědnosti“ ve vztahu k orgánu, který dosud nemá stanovenou konkrétní podobu a není předem jasné, jakou pozici v systému správních úřadů bude zaujíma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becně k věcnému záměru a navrhované institucionální podobě:</w:t>
            </w:r>
          </w:p>
          <w:p>
            <w:pPr>
              <w:pStyle w:val="Normal"/>
              <w:jc w:val="both"/>
              <w:rPr>
                <w:bCs/>
                <w:sz w:val="22"/>
                <w:szCs w:val="22"/>
              </w:rPr>
            </w:pPr>
            <w:r>
              <w:rPr>
                <w:bCs/>
                <w:sz w:val="22"/>
                <w:szCs w:val="22"/>
              </w:rPr>
              <w:t>Věcný záměr pracuje předně s variantou, dle které vznikne nová instituce (ministerstvo) pro výzkum, vývoj a inovace. Ačkoliv se tak zpočátku zdá, že hlavním cílem věcného záměru je vyhodnotit všechny existující možnosti řešení současného stavu na poli financování vědy, v celém textu je opakovaně zdůrazňovaná nutnost vytvoření zvláštního ministerstva. Účinkem se potom míjí více jak dvacetistránkový exkurz do zahraničních úprav regulujících financování vědy, kde nejen že není zřejmý klíč pro výběr materiálem zmíněných zemí, ale ani vazba těchto stručných informací o institucionálních zahraničních modelech na vytváření institucionální podoby v ČR, když je fakticky v úvahu brána pouze varianta s vytvořením samostatného ministerstva. Materiál tak opomíjí jiné možnosti řešení situace kupříkladu reformováním stávajícího způsobu financování, fungování grantových agentur a dalších faktorů, které způsobují potíže s efektivitou a konkurenceschopností výzkumu. Předpoklad, že současné problémy vyřeší zřízení nového ministerstva (s plánovanými desítkami zaměstnanců), se tak nejeví natolik zřejmě, jak je v celém materiálu uváděno. Požadujeme věcný záměr přepracovat tak, aby bylo jasné, jaké jsou stávající problémy financování vědy a jakými způsoby je možné stav legislativně řešit. Současná podoba počítá obecně pouze se založením nové centrální instituce a uvádí argumenty v její prospě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 – Návrh variant řešení</w:t>
            </w:r>
          </w:p>
          <w:p>
            <w:pPr>
              <w:pStyle w:val="Normal"/>
              <w:jc w:val="both"/>
              <w:rPr>
                <w:bCs/>
                <w:sz w:val="22"/>
                <w:szCs w:val="22"/>
              </w:rPr>
            </w:pPr>
            <w:r>
              <w:rPr>
                <w:bCs/>
                <w:sz w:val="22"/>
                <w:szCs w:val="22"/>
              </w:rPr>
              <w:t>Členění nástrojů podpory na účelovou a institucionální v podkapitole 2.3 na str. 56 není ve věcném souladu s textem na str. 57 – 58 a rovněž s textem podkapitoly 1. 7 části B dotčeného materiálu na str. 81 – 83. Pro konzistenci textu doporučujeme sjednotit znění daných část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y 3 a 4 – Vyhodnocení nákladů a přínosů resp. Návrh řešení</w:t>
            </w:r>
          </w:p>
          <w:p>
            <w:pPr>
              <w:pStyle w:val="Normal"/>
              <w:jc w:val="both"/>
              <w:rPr>
                <w:bCs/>
                <w:sz w:val="22"/>
                <w:szCs w:val="22"/>
              </w:rPr>
            </w:pPr>
            <w:r>
              <w:rPr>
                <w:bCs/>
                <w:sz w:val="22"/>
                <w:szCs w:val="22"/>
              </w:rPr>
              <w:t>V obou výše uvedených kapitolách jsou nedostatečně porovnávány přínosy jednotlivých variant, respektive zdůvodnění výběru varianty 2a jakožto nejvhodnější (např. varianty 2b by byla prospěšná svou koncentrací agendy jako celku na jednom místě; varianta 2c je popsána jako relativně jednoduché a ne tak nákladné řešení).</w:t>
            </w:r>
          </w:p>
          <w:p>
            <w:pPr>
              <w:pStyle w:val="Normal"/>
              <w:jc w:val="both"/>
              <w:rPr>
                <w:bCs/>
                <w:sz w:val="22"/>
                <w:szCs w:val="22"/>
              </w:rPr>
            </w:pPr>
            <w:r>
              <w:rPr>
                <w:bCs/>
                <w:sz w:val="22"/>
                <w:szCs w:val="22"/>
              </w:rPr>
              <w:t>Tuto část navrhujeme dle výše uvedeného upravit tak, aby bylo z kapitol jasné, z jakých důvodů považuje předkladatel variantu 2a za nejvhodnější. Doporučujeme proto více rozpracovat rozdíly mezi možnostmi 2a / 2b / 2c.</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 vedoucí Úřadu vlád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 odbor kompatibilit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edkladatel splnil částečně formální náležitosti týkající se vykazování slučitelnosti s právem EU, jak vyplývají zejména z Legislativních pravidel vlády, v platném znění, a z přílohy k usnesení vlády ze dne 12. října 2005 č. 1304, o Metodických pokynech pro zajišťování prací při plnění legislativních závazků vyplývajících z členství České republiky v Evropské unii, v platném znění.</w:t>
            </w:r>
          </w:p>
          <w:p>
            <w:pPr>
              <w:pStyle w:val="Normal"/>
              <w:jc w:val="both"/>
              <w:rPr>
                <w:bCs/>
                <w:sz w:val="22"/>
                <w:szCs w:val="22"/>
              </w:rPr>
            </w:pPr>
            <w:r>
              <w:rPr>
                <w:bCs/>
                <w:sz w:val="22"/>
                <w:szCs w:val="22"/>
              </w:rPr>
              <w:t xml:space="preserve">Upozorňujeme, že v části A bod 1.3.4 (Přehled právních předpisů, k nimž se věcný záměr váže) jsou ve výčtu právních předpisů EU (str. 47 a 48) některé předpisy uvedeny duplicitně. Naopak v části B bod 2 (Zhodnocení souladu navrhované právní úpravy) některé právní předpisy EU chybí (str. 88 a 89). </w:t>
            </w:r>
          </w:p>
          <w:p>
            <w:pPr>
              <w:pStyle w:val="Normal"/>
              <w:jc w:val="both"/>
              <w:rPr>
                <w:bCs/>
                <w:sz w:val="22"/>
                <w:szCs w:val="22"/>
              </w:rPr>
            </w:pPr>
            <w:r>
              <w:rPr>
                <w:bCs/>
                <w:sz w:val="22"/>
                <w:szCs w:val="22"/>
              </w:rPr>
              <w:t>Dále upozorňujeme, že dne 24. září 2015 došlo v Úředním věstníku EU k publikaci nových nařízení v oblasti veřejných podpor (viz níže). Tuto skutečnost bude nutné zohlednit ve výčtu právních předpisů, které se k předkládanému návrhu věcného záměru vztahují.</w:t>
            </w:r>
          </w:p>
          <w:p>
            <w:pPr>
              <w:pStyle w:val="Normal"/>
              <w:tabs>
                <w:tab w:val="clear" w:pos="708"/>
                <w:tab w:val="left" w:pos="3104" w:leader="none"/>
              </w:tabs>
              <w:jc w:val="both"/>
              <w:rPr>
                <w:bCs/>
                <w:sz w:val="22"/>
                <w:szCs w:val="22"/>
              </w:rPr>
            </w:pPr>
            <w:r>
              <w:rPr>
                <w:b/>
                <w:bCs/>
                <w:sz w:val="22"/>
                <w:szCs w:val="22"/>
              </w:rPr>
              <w:t>Doporučující připomínka.</w:t>
              <w:tab/>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Stav relevantní právní úpravy v právu EU: </w:t>
            </w:r>
          </w:p>
          <w:p>
            <w:pPr>
              <w:pStyle w:val="Normal"/>
              <w:jc w:val="both"/>
              <w:rPr>
                <w:bCs/>
                <w:sz w:val="22"/>
                <w:szCs w:val="22"/>
              </w:rPr>
            </w:pPr>
            <w:r>
              <w:rPr>
                <w:bCs/>
                <w:sz w:val="22"/>
                <w:szCs w:val="22"/>
              </w:rPr>
              <w:t xml:space="preserve">Věcný záměr si klade za cíl vytvořit legislativní rámec pro podporu a rozvoj výzkumu, vývoje a ino-vací. Věcného záměru se dotýká právo EU v oblasti veřejných podpor. </w:t>
            </w:r>
          </w:p>
          <w:p>
            <w:pPr>
              <w:pStyle w:val="Normal"/>
              <w:jc w:val="both"/>
              <w:rPr>
                <w:bCs/>
                <w:sz w:val="22"/>
                <w:szCs w:val="22"/>
              </w:rPr>
            </w:pPr>
            <w:r>
              <w:rPr>
                <w:bCs/>
                <w:sz w:val="22"/>
                <w:szCs w:val="22"/>
              </w:rPr>
              <w:t>K oblasti veřejných podpor se vztahují tyto předpisy EU:</w:t>
            </w:r>
          </w:p>
          <w:p>
            <w:pPr>
              <w:pStyle w:val="Normal"/>
              <w:jc w:val="both"/>
              <w:rPr>
                <w:bCs/>
                <w:sz w:val="22"/>
                <w:szCs w:val="22"/>
              </w:rPr>
            </w:pPr>
            <w:r>
              <w:rPr>
                <w:bCs/>
                <w:sz w:val="22"/>
                <w:szCs w:val="22"/>
              </w:rPr>
              <w:t>•</w:t>
            </w:r>
            <w:r>
              <w:rPr>
                <w:bCs/>
                <w:sz w:val="22"/>
                <w:szCs w:val="22"/>
              </w:rPr>
              <w:tab/>
              <w:t>nařízení Komise (EU) č. 651/2014 ze dne 17. června 2014, kterým se v souladu s články 107 a 108 Smlouvy prohlašují určité kategorie podpory za slučitelné s vnitřním trhem,</w:t>
            </w:r>
          </w:p>
          <w:p>
            <w:pPr>
              <w:pStyle w:val="Normal"/>
              <w:jc w:val="both"/>
              <w:rPr>
                <w:bCs/>
                <w:sz w:val="22"/>
                <w:szCs w:val="22"/>
              </w:rPr>
            </w:pPr>
            <w:r>
              <w:rPr>
                <w:bCs/>
                <w:sz w:val="22"/>
                <w:szCs w:val="22"/>
              </w:rPr>
              <w:t>•</w:t>
            </w:r>
            <w:r>
              <w:rPr>
                <w:bCs/>
                <w:sz w:val="22"/>
                <w:szCs w:val="22"/>
              </w:rPr>
              <w:tab/>
              <w:t>nařízení Komise (EU) č. 702/2014 ze dne 25. června 2014, kterým se v souladu s články 107 a 108 Smlouvy o fungování Evropské unie prohlašují určité kategorie podpory v odvět-vích zemědělství a lesnictví a ve venkovských oblastech za slučitelné s vnitřním trhem,</w:t>
            </w:r>
          </w:p>
          <w:p>
            <w:pPr>
              <w:pStyle w:val="Normal"/>
              <w:jc w:val="both"/>
              <w:rPr>
                <w:bCs/>
                <w:sz w:val="22"/>
                <w:szCs w:val="22"/>
              </w:rPr>
            </w:pPr>
            <w:r>
              <w:rPr>
                <w:bCs/>
                <w:sz w:val="22"/>
                <w:szCs w:val="22"/>
              </w:rPr>
              <w:t>•</w:t>
            </w:r>
            <w:r>
              <w:rPr>
                <w:bCs/>
                <w:sz w:val="22"/>
                <w:szCs w:val="22"/>
              </w:rPr>
              <w:tab/>
              <w:t>nařízení Evropského parlamentu a Rady (EU) č. 1301/2013 ze dne 17. prosince 2013 o Ev-ropském fondu pro regionální rozvoj, o zvláštních ustanoveních týkajících se cíle Investice pro růst a zaměstnanost a o zrušení nařízení (ES) č. 1080/2006,</w:t>
            </w:r>
          </w:p>
          <w:p>
            <w:pPr>
              <w:pStyle w:val="Normal"/>
              <w:jc w:val="both"/>
              <w:rPr>
                <w:bCs/>
                <w:sz w:val="22"/>
                <w:szCs w:val="22"/>
              </w:rPr>
            </w:pPr>
            <w:r>
              <w:rPr>
                <w:bCs/>
                <w:sz w:val="22"/>
                <w:szCs w:val="22"/>
              </w:rPr>
              <w:t>•</w:t>
            </w:r>
            <w:r>
              <w:rPr>
                <w:bCs/>
                <w:sz w:val="22"/>
                <w:szCs w:val="22"/>
              </w:rPr>
              <w:tab/>
              <w:t>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jc w:val="both"/>
              <w:rPr>
                <w:bCs/>
                <w:sz w:val="22"/>
                <w:szCs w:val="22"/>
              </w:rPr>
            </w:pPr>
            <w:r>
              <w:rPr>
                <w:bCs/>
                <w:sz w:val="22"/>
                <w:szCs w:val="22"/>
              </w:rPr>
              <w:t>•</w:t>
            </w:r>
            <w:r>
              <w:rPr>
                <w:bCs/>
                <w:sz w:val="22"/>
                <w:szCs w:val="22"/>
              </w:rPr>
              <w:tab/>
              <w:t>nařízení Evropského parlamentu a Rady (EU) č. 1304/2013 ze dne 17. prosince 2013 o Ev-ropském sociálním fondu a o zrušení nařízení Rady (ES) č. 1081/2006,</w:t>
            </w:r>
          </w:p>
          <w:p>
            <w:pPr>
              <w:pStyle w:val="Normal"/>
              <w:jc w:val="both"/>
              <w:rPr>
                <w:bCs/>
                <w:sz w:val="22"/>
                <w:szCs w:val="22"/>
              </w:rPr>
            </w:pPr>
            <w:r>
              <w:rPr>
                <w:bCs/>
                <w:sz w:val="22"/>
                <w:szCs w:val="22"/>
              </w:rPr>
              <w:t>•</w:t>
            </w:r>
            <w:r>
              <w:rPr>
                <w:bCs/>
                <w:sz w:val="22"/>
                <w:szCs w:val="22"/>
              </w:rPr>
              <w:tab/>
              <w:t>nařízení Evropského parlamentu a Rady (EU) č. 1291/2013 ze dne 11. prosince 2013, kte-rým se zavádí Horizont 2020 – rámcový program pro výzkum a inovace (2014–2020) a zru-šuje rozhodnutí č. 1982/2006/ES,</w:t>
            </w:r>
          </w:p>
          <w:p>
            <w:pPr>
              <w:pStyle w:val="Normal"/>
              <w:jc w:val="both"/>
              <w:rPr>
                <w:bCs/>
                <w:sz w:val="22"/>
                <w:szCs w:val="22"/>
              </w:rPr>
            </w:pPr>
            <w:r>
              <w:rPr>
                <w:bCs/>
                <w:sz w:val="22"/>
                <w:szCs w:val="22"/>
              </w:rPr>
              <w:t>•</w:t>
            </w:r>
            <w:r>
              <w:rPr>
                <w:bCs/>
                <w:sz w:val="22"/>
                <w:szCs w:val="22"/>
              </w:rPr>
              <w:tab/>
              <w:t>nařízení Rady (ES) č. 723/2009 ze dne 25. června 2009 o právním rámci Společenství pro konsorcium evropské výzkumné infrastruktury (ERIC),</w:t>
            </w:r>
          </w:p>
          <w:p>
            <w:pPr>
              <w:pStyle w:val="Normal"/>
              <w:jc w:val="both"/>
              <w:rPr>
                <w:bCs/>
                <w:sz w:val="22"/>
                <w:szCs w:val="22"/>
              </w:rPr>
            </w:pPr>
            <w:r>
              <w:rPr>
                <w:bCs/>
                <w:sz w:val="22"/>
                <w:szCs w:val="22"/>
              </w:rPr>
              <w:t>•</w:t>
            </w:r>
            <w:r>
              <w:rPr>
                <w:bCs/>
                <w:sz w:val="22"/>
                <w:szCs w:val="22"/>
              </w:rPr>
              <w:tab/>
              <w:t>nařízení Komise (EU) č. 1407/2013 ze dne 18. prosince 2013 o použití článků 107 a 108 Smlouvy o fungování Evropské unie na podporu de minimis,</w:t>
            </w:r>
          </w:p>
          <w:p>
            <w:pPr>
              <w:pStyle w:val="Normal"/>
              <w:jc w:val="both"/>
              <w:rPr>
                <w:bCs/>
                <w:sz w:val="22"/>
                <w:szCs w:val="22"/>
              </w:rPr>
            </w:pPr>
            <w:r>
              <w:rPr>
                <w:bCs/>
                <w:sz w:val="22"/>
                <w:szCs w:val="22"/>
              </w:rPr>
              <w:t>•</w:t>
            </w:r>
            <w:r>
              <w:rPr>
                <w:bCs/>
                <w:sz w:val="22"/>
                <w:szCs w:val="22"/>
              </w:rPr>
              <w:tab/>
              <w:t>nařízení Komise (EU) č. 1408/2013 ze dne 18. prosince 2013 o použití článků 107 a 108 Smlouvy o fungování Evropské unie na podporu de minimis v odvětví zemědělství,</w:t>
            </w:r>
          </w:p>
          <w:p>
            <w:pPr>
              <w:pStyle w:val="Normal"/>
              <w:jc w:val="both"/>
              <w:rPr>
                <w:bCs/>
                <w:sz w:val="22"/>
                <w:szCs w:val="22"/>
              </w:rPr>
            </w:pPr>
            <w:r>
              <w:rPr>
                <w:bCs/>
                <w:sz w:val="22"/>
                <w:szCs w:val="22"/>
              </w:rPr>
              <w:t>•</w:t>
            </w:r>
            <w:r>
              <w:rPr>
                <w:bCs/>
                <w:sz w:val="22"/>
                <w:szCs w:val="22"/>
              </w:rPr>
              <w:tab/>
              <w:t>nařízení Komise (EU) č. 717/2014 ze dne 27. června 2014 o použití článků 107 a 108 Smlouvy o fungování Evropské unie na podporu de minimis v odvětví rybolovu a akvakultury,</w:t>
            </w:r>
          </w:p>
          <w:p>
            <w:pPr>
              <w:pStyle w:val="Normal"/>
              <w:jc w:val="both"/>
              <w:rPr>
                <w:bCs/>
                <w:sz w:val="22"/>
                <w:szCs w:val="22"/>
              </w:rPr>
            </w:pPr>
            <w:r>
              <w:rPr>
                <w:bCs/>
                <w:sz w:val="22"/>
                <w:szCs w:val="22"/>
              </w:rPr>
              <w:t>•</w:t>
            </w:r>
            <w:r>
              <w:rPr>
                <w:bCs/>
                <w:sz w:val="22"/>
                <w:szCs w:val="22"/>
              </w:rPr>
              <w:tab/>
              <w:t xml:space="preserve">sdělení Komise - Rámec pro státní podporu výzkumu, vývoje a inovací (2014/C 198/01), </w:t>
            </w:r>
          </w:p>
          <w:p>
            <w:pPr>
              <w:pStyle w:val="Normal"/>
              <w:jc w:val="both"/>
              <w:rPr>
                <w:bCs/>
                <w:sz w:val="22"/>
                <w:szCs w:val="22"/>
              </w:rPr>
            </w:pPr>
            <w:r>
              <w:rPr>
                <w:bCs/>
                <w:sz w:val="22"/>
                <w:szCs w:val="22"/>
              </w:rPr>
              <w:t>•</w:t>
            </w:r>
            <w:r>
              <w:rPr>
                <w:bCs/>
                <w:sz w:val="22"/>
                <w:szCs w:val="22"/>
              </w:rPr>
              <w:tab/>
              <w:t>sdělení Komise - Kritéria pro analýzu slučitelnosti státní podpory, která má podpořit realizaci významných projektů společného evropského zájmu, s vnitřním trhem (2014/C 188/02).</w:t>
            </w:r>
          </w:p>
          <w:p>
            <w:pPr>
              <w:pStyle w:val="Normal"/>
              <w:jc w:val="both"/>
              <w:rPr>
                <w:bCs/>
                <w:sz w:val="22"/>
                <w:szCs w:val="22"/>
              </w:rPr>
            </w:pPr>
            <w:r>
              <w:rPr>
                <w:bCs/>
                <w:sz w:val="22"/>
                <w:szCs w:val="22"/>
              </w:rPr>
            </w:r>
          </w:p>
          <w:p>
            <w:pPr>
              <w:pStyle w:val="Normal"/>
              <w:jc w:val="both"/>
              <w:rPr>
                <w:bCs/>
                <w:sz w:val="22"/>
                <w:szCs w:val="22"/>
              </w:rPr>
            </w:pPr>
            <w:r>
              <w:rPr>
                <w:bCs/>
                <w:sz w:val="22"/>
                <w:szCs w:val="22"/>
              </w:rPr>
              <w:t>Nad rámec předkladatelem uvedeného se k předmětné problematice dále vztahují:</w:t>
            </w:r>
          </w:p>
          <w:p>
            <w:pPr>
              <w:pStyle w:val="Normal"/>
              <w:jc w:val="both"/>
              <w:rPr>
                <w:bCs/>
                <w:sz w:val="22"/>
                <w:szCs w:val="22"/>
              </w:rPr>
            </w:pPr>
            <w:r>
              <w:rPr>
                <w:bCs/>
                <w:sz w:val="22"/>
                <w:szCs w:val="22"/>
              </w:rPr>
              <w:t>•</w:t>
            </w:r>
            <w:r>
              <w:rPr>
                <w:bCs/>
                <w:sz w:val="22"/>
                <w:szCs w:val="22"/>
              </w:rPr>
              <w:tab/>
              <w:t xml:space="preserve">čl. 107 až 109 Smlouvy o fungování Evropské Unie, </w:t>
            </w:r>
          </w:p>
          <w:p>
            <w:pPr>
              <w:pStyle w:val="Normal"/>
              <w:jc w:val="both"/>
              <w:rPr>
                <w:bCs/>
                <w:sz w:val="22"/>
                <w:szCs w:val="22"/>
              </w:rPr>
            </w:pPr>
            <w:r>
              <w:rPr>
                <w:bCs/>
                <w:sz w:val="22"/>
                <w:szCs w:val="22"/>
              </w:rPr>
              <w:t>•</w:t>
            </w:r>
            <w:r>
              <w:rPr>
                <w:bCs/>
                <w:sz w:val="22"/>
                <w:szCs w:val="22"/>
              </w:rPr>
              <w:tab/>
              <w:t>nařízení Rady (EU) 2015/1588 ze dne 13. července 2015 o použití článků 107 a 108 Smlouvy o fungování Evropské unie na určité kategorie horizontální státní podpory,</w:t>
            </w:r>
          </w:p>
          <w:p>
            <w:pPr>
              <w:pStyle w:val="Normal"/>
              <w:jc w:val="both"/>
              <w:rPr>
                <w:bCs/>
                <w:sz w:val="22"/>
                <w:szCs w:val="22"/>
              </w:rPr>
            </w:pPr>
            <w:r>
              <w:rPr>
                <w:bCs/>
                <w:sz w:val="22"/>
                <w:szCs w:val="22"/>
              </w:rPr>
              <w:t>•</w:t>
            </w:r>
            <w:r>
              <w:rPr>
                <w:bCs/>
                <w:sz w:val="22"/>
                <w:szCs w:val="22"/>
              </w:rPr>
              <w:tab/>
              <w:t>nařízení Rady (EU) 2015/1589 ze dne 13. července 2015, kterým se stanoví prováděcí pravidla k článku 108 Smlouvy o fungování Evropské unie,</w:t>
            </w:r>
          </w:p>
          <w:p>
            <w:pPr>
              <w:pStyle w:val="Normal"/>
              <w:jc w:val="both"/>
              <w:rPr>
                <w:bCs/>
                <w:sz w:val="22"/>
                <w:szCs w:val="22"/>
              </w:rPr>
            </w:pPr>
            <w:r>
              <w:rPr>
                <w:bCs/>
                <w:sz w:val="22"/>
                <w:szCs w:val="22"/>
              </w:rPr>
              <w:t>•</w:t>
            </w:r>
            <w:r>
              <w:rPr>
                <w:bCs/>
                <w:sz w:val="22"/>
                <w:szCs w:val="22"/>
              </w:rPr>
              <w:tab/>
              <w:t>nařízení Komise (EU) č. 360/2012 o použití článků 107 a 108 Smlouvy o fungování Evrop-ské unie na podporu de minimis udílenou podnikům poskytujícím služby obecného hospodářského zájmu,</w:t>
            </w:r>
          </w:p>
          <w:p>
            <w:pPr>
              <w:pStyle w:val="Normal"/>
              <w:jc w:val="both"/>
              <w:rPr>
                <w:bCs/>
                <w:sz w:val="22"/>
                <w:szCs w:val="22"/>
              </w:rPr>
            </w:pPr>
            <w:r>
              <w:rPr>
                <w:bCs/>
                <w:sz w:val="22"/>
                <w:szCs w:val="22"/>
              </w:rPr>
              <w:t>•</w:t>
            </w:r>
            <w:r>
              <w:rPr>
                <w:bCs/>
                <w:sz w:val="22"/>
                <w:szCs w:val="22"/>
              </w:rPr>
              <w:tab/>
              <w:t>nařízení Komise (EU) č. 1388/2014 ze dne 16. prosince 2014, kterým se určité kategorie podpory pro podniky působící v oblasti produkce, zpracování a uvádění produktů rybolovu a akvakultury na trh prohlašují za slučitelné s vnitřním trhem podle článků 107 a 108 Smlouvy o fungování Evropské unie,</w:t>
            </w:r>
          </w:p>
          <w:p>
            <w:pPr>
              <w:pStyle w:val="Normal"/>
              <w:jc w:val="both"/>
              <w:rPr>
                <w:bCs/>
                <w:sz w:val="22"/>
                <w:szCs w:val="22"/>
              </w:rPr>
            </w:pPr>
            <w:r>
              <w:rPr>
                <w:bCs/>
                <w:sz w:val="22"/>
                <w:szCs w:val="22"/>
              </w:rPr>
              <w:t>•</w:t>
            </w:r>
            <w:r>
              <w:rPr>
                <w:bCs/>
                <w:sz w:val="22"/>
                <w:szCs w:val="22"/>
              </w:rPr>
              <w:tab/>
              <w:t>doporučení Komise ze dne 17. července 2012 o přístupu k vědeckým informacím a jejich uchovávání (2012/417/E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osouzení jednotlivých variant (str. 51 až 68): </w:t>
            </w:r>
          </w:p>
          <w:p>
            <w:pPr>
              <w:pStyle w:val="Normal"/>
              <w:jc w:val="both"/>
              <w:rPr>
                <w:bCs/>
                <w:sz w:val="22"/>
                <w:szCs w:val="22"/>
              </w:rPr>
            </w:pPr>
            <w:r>
              <w:rPr>
                <w:bCs/>
                <w:sz w:val="22"/>
                <w:szCs w:val="22"/>
              </w:rPr>
              <w:t>Lze souhlasit se závěrem v Závěrečné zprávě RIA, že volba varianty 2, tedy komplexní úprava v novém zákoně o podpoře výzkumu, vývoje a inovací, umožní lepší a provázanější adaptaci na přímo použitelné předpisy práva EU, než by tomu bylo v případě novelizace stávajícího zákon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á národní banka</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textu jsou nedostatečně porovnány rozdíly v přínosech a nákladech mezi variantami 2a (vytvoření Ministerstva pro vědu a výzkum) a 2b (vznik Ministerstva pro vědu, výzkum a vzdělávání, které by mělo v kompetenci také oblast terciálního vzdělávání). Návrh preferuje variantu 2a, ale není jasné proč. Například z diskuze na straně 65 vyplývá, že varianta 2b by mohla být vhodnější díky větší koncentraci agendy týkající se výzkumu. Obecně je v dokumentu podrobně diskutován rozdíl v nákladech a přínosech varianty 1 (novelizace současného zákona o podpoře výzkumu, vývoje a inovací) a varianty 2 (předložení nového zákona). To je však spíše formální záležitost, důležité nuance jsou skryty v jednotlivých subvariantách druhého zmiňovaného řešení, jejichž rozdíly v přínosech a nákladech nejsou v materiálu uspokojivě vysvětlen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navrhuje zvýšit podíl institucionální podpory výzkumu na úkor financování, které je poskytováno na základě úspěchu v soutěži. Taková změna se nám jeví jako nežádoucí, neboť snižuje motivaci žadatelů a vede k nižší míře konkurence v systému. Je uvedeno, že tato změna byla navržena v rámci Mezinárodního auditu vědy, výzkumu a inovací. Není však zřejmé, zda zpracovatelé auditu měli k dispozici detailní informace o fungování grantového systému v ČR: například u projektů Grantové agentury ČR tvoří podstatný podíl režijní náklady, které fakticky představují institucionální podporu. Zároveň některé instituce snižují úspěšným žadatelům o projekty GA ČR financování z jiných (institucionálních) zdrojů, čímž se také zvyšuje institucionální podíl na vysoutěžených projektech. Domníváme se tedy, že skutečný podíl institucionálního financování výzkumu může být již nyní více než 50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ávrh doporučuje změnu metodiky hodnocení výzkumu, ale není konkrétní. Navrhuje se nahrazení současného kvantitativního systému novým systémem, jehož součástí by bylo posuzování „nestrannými kolegy“ (str. 50). Jakkoli je současný bodový systém nedokonalý, zajistit objektivitu kvalitativního hodnocení bude velmi složité a nákladné. Navrhujeme zachovat, alespoň pro hodnocení publikací v odborných časopisech, kvantitativní systém, který je zároveň nutné upravit, aby odrážel nové mezinárodní poznatky v hodnocení výzkumných výstupů. Je vhodné nahradit jednoduchý impakt faktor měřítkem tzv. article influence (dostupný ve Web of Science), který bere v úvahu i kvalitu citací, nikoli pouze jejich počet. Problémem současného systému je zejména neporovnatelnost bodů mezi jednotlivými obory, neboť obory se liší v délce článků, míře, v jaké odborné časopisy články přijímají, a také v době tzv. publikačního zpoždění mezi přijetím článku a jeho publikací. Vyprodukovat 1 bod article influence je tedy snazší například ve fyzice než v politologii pro průměrné vědce z obou disciplín. Přímočarým řešením je vypočtení podílů, které jednotlivé obory mají na celkovém vyprodukovaném množství bodů article influence ve Web of Science, a následné vážení bodů v jednotlivých oborech reciprokou hodnotou těchto podílů. Takové kvantitativní hodnocení je objektivní a velmi levné, např. v porovnání s hodnocením panelů mezinárodních expertů, jejichž vstupy by se mohly spíše použít pro hodnocení jiných výsledků než článků v odborných časopisech.</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ý statistický úřad</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eský statistický úřad doporučuje odlišit prostřednictvím číselníku v Informačním systému VVI podporu inovací od podpory výzkumu a vývoje (základní, aplikovaný, experimentální vývoj).</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ČSÚ doporučuje harmonizovat terminologii předkládaného věcného záměru zákona (zejména aktualizaci základních definic výzkumu, vývoje a inovací) s terminologií revidovaného Frascati manuálu (OECD, 2015), který bude oficiálně zveřejněn v říjnu roku 2015. Více na http://www.oecd.org/publications/frascati-manual-2015-9789264239012-en.ht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řipomínka k bodu Informační systém VaVaI v části 2.3 str. 58 a k bodu Rozšíření informací CEA – Centrální evidence aktivit (nástrojů) VaVaI v části 1.10 </w:t>
            </w:r>
          </w:p>
          <w:p>
            <w:pPr>
              <w:pStyle w:val="Normal"/>
              <w:jc w:val="both"/>
              <w:rPr>
                <w:bCs/>
                <w:sz w:val="22"/>
                <w:szCs w:val="22"/>
              </w:rPr>
            </w:pPr>
            <w:r>
              <w:rPr>
                <w:bCs/>
                <w:sz w:val="22"/>
                <w:szCs w:val="22"/>
              </w:rPr>
              <w:t>ČSÚ navrhuje, aby již ve fázi věcného záměru zákona byla upravena zákonná povinnost členit dřívější položku „financování infrastruktury ústavů AV“ ve struktuře podle jednotlivých ústavů, jako je tomu v případě částky určené na rozvoj výzkumné organizace přidělované ministerstv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řipomínka k bodu Údaje o projektech z operačních programů cílených na podporu VaVaI v části 1.10 str. 86 </w:t>
            </w:r>
          </w:p>
          <w:p>
            <w:pPr>
              <w:pStyle w:val="Normal"/>
              <w:jc w:val="both"/>
              <w:rPr>
                <w:bCs/>
                <w:sz w:val="22"/>
                <w:szCs w:val="22"/>
              </w:rPr>
            </w:pPr>
            <w:r>
              <w:rPr>
                <w:bCs/>
                <w:sz w:val="22"/>
                <w:szCs w:val="22"/>
              </w:rPr>
              <w:t>Pokud jde o popis financování operačních programů, doporučuje ČSÚ, aby již věcný záměr zákona explicitně upravil skutečnost, že nově zřízená databáze CEF nebo upravená stávající databáze CEP umožní korektní a přesnou stopu spolufinancování projektů uskutečňovaných v rámci operačních programů. Tyto informace jsou pro ČSÚ významné při zajišťování statistik GBAORD podle nařízení Komis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jvyšší kontrolní úřad</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ěcný záměr zákona nerespektuje doporučení NKÚ obsažené v kontrolním závěru z kontrolní akce č. 14/09 Peněžní prostředky Evropské unie a státního rozpočtu určené na realizaci operačního programu Praha - Konkurenceschopnost, v němž NKÚ doporučuje upravit znění zákona č. 130/2002 Sb. a souvisejících předpisů, aby působnost zákona zahrnovala všechny veřejné zdroje financování výzkumu, vývoje a inovací v ČR. Tím by právní úprava byla rovněž v souladu s aktualizovanou Národní politikou výzkumu, vývoje a inovací České republiky na léta 2009 až 2015 s výhledem do roku 2020. Věcný záměr v žádné z navrhovaných variant řešení nepředpokládá účelové financování projektů výzkumu, technologického rozvoje a inovací prostřednictvím operačního programu Praha - pól růstu ČR, který je v gesci Magistrátu hlavního města Prahy.</w:t>
            </w:r>
          </w:p>
          <w:p>
            <w:pPr>
              <w:pStyle w:val="Normal"/>
              <w:jc w:val="both"/>
              <w:rPr>
                <w:bCs/>
                <w:sz w:val="22"/>
                <w:szCs w:val="22"/>
              </w:rPr>
            </w:pPr>
            <w:r>
              <w:rPr>
                <w:bCs/>
                <w:sz w:val="22"/>
                <w:szCs w:val="22"/>
              </w:rPr>
              <w:t>K naplnění cíle předkládaného věcného záměru zákona, kterým je revize stávajícího systému výzkumu, vývoje a inovací vedoucí k  vytvoření centrálně řízeného, koordinovaného, a tím i lépe kontrolovatelného financování výzkumu, vývoje a inovací (str. 4 bod 2. „Cíl návrhu zákona“), není podle našeho názoru možné z působnosti navrhovaného zákona vyloučit podporu výzkumu, vývoje a inovací prostřednictvím operačního programu Praha - pól růstu. Priority operačního programu a návazné finanční alokace byly stanoveny ve vazbě na klíčové strategie Národní politika výzkumu, vývoje a inovací 2009 - 2015 a Národní výzkumná a inovační strategie pro inteligentní specializaci ČR (Národní RIS3 strategie). Operační program Praha - pól růstu jasně deklaruje, že je jedním z nástrojů (zdrojů) realizace Národní RIS3 strategie, jejíž cíle mají být naplňovány též s využitím zdrojů státního rozpočtu a rozpočtu hl. m. Prah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znik samostatného Ministerstva pro vědu a výzkum není v materiálu dostatečně odůvodněn. Předkládaný materiál řeší pouze vznik a ekonomické nároky nového ministerstva cca 165 až 200 mil. Kč/rok, nikoli dopad na činnost (včetně počtu zaměstnanců a provozních nákladů) institucí dotčených navrženou reorganizací (MŠMT, TA, GA a Úřadu vlády). Reorganizace je dále zdůvodňována dosavadní roztříštěností řízení výzkumu a vývoje, ale tuto roztříštěnost řeší návrh pouze částečně, protože AV ČR a ministerstva řeší problematiku výzkumu, vývoje a inovací jako doposud ve svých rezortech samostatně. Doporučujeme v tomto směru materiál dopln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A, strana 61, bod 3.1.3 „Náklady a negativa varianty 2“. K údajům o předkládaném počtu pracovníků MVV (cílový stav zaměstnanců) doporučujeme blíže specifikovat počty pracovníků stávajících ústředních orgánů MŠMT a MPO, kteří budou delimitování s předanou agendo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strana 86, bod 1.10 „Rozšíření informací CEA“</w:t>
            </w:r>
          </w:p>
          <w:p>
            <w:pPr>
              <w:pStyle w:val="Normal"/>
              <w:jc w:val="both"/>
              <w:rPr/>
            </w:pPr>
            <w:r>
              <w:rPr>
                <w:bCs/>
                <w:sz w:val="22"/>
                <w:szCs w:val="22"/>
              </w:rPr>
              <w:t>Doporučujeme doplnit informaci, zda bude v navrhovaném zákoně zakotvena pro poskytovatele povinnost požadované údaje zadávat. V materiálu chybějí v této souvislosti též informace, zda budou požadována např. propojení se stávajícími informačními systémy MS2014+ nebo s CEDR k eliminaci případných duplicitních zadávání některých základních da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strana 86, bod 1.10 „CEZ - Centrální evidence záměrů“. Doporučujeme doplnit informace, zda bude tato databáze v budoucnu využívána, jak bude zajištěno zadávání aktualizovaných informací, popř. zda bude tato databáze ze systému vyňat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strana 86, bod 1.10, „CEZ - Centrální evidence záměrů“, poslední odstavec. K deklarovanému vzniku dalších databází chybí uvedení informace, zda bude v navrhovaném zákoně zakotvena povinnost řídicích orgánů ESIF zadávat požadované informace do systému. Chybí též informace, zda bude systém provázán s monitorovacím systémem MS2014+.</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pro ochranu hospodářské soutěže</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6 se uvádí, že „…je třeba zapracovat nové kategorie podpory a další instituty z přímo použitelných modernizovaných předpisů Evropské unie v oblasti veřejné podpory…“. </w:t>
            </w:r>
          </w:p>
          <w:p>
            <w:pPr>
              <w:pStyle w:val="Normal"/>
              <w:jc w:val="both"/>
              <w:rPr>
                <w:bCs/>
                <w:sz w:val="22"/>
                <w:szCs w:val="22"/>
              </w:rPr>
            </w:pPr>
            <w:r>
              <w:rPr>
                <w:bCs/>
                <w:sz w:val="22"/>
                <w:szCs w:val="22"/>
              </w:rPr>
              <w:t>Z celého předloženého materiálu není zřejmé, jakým způsobem budou zohledněny podmínky Rámce pro státní podporu výzkumu, vývoje a inovací (dále jen „Rámec“), který sice není přímo použitelným předpisem, ani závazným předpisem v oblasti podpory VaVaI, nicméně dodržení jeho podmínek v relevantních případech má zásadní význam pro posouzení přítomnosti veřejné podpory, tedy zda jsou splněny podmínky pro veřejné financování mimo režim veřejné podpory, neboť jsou financovány pouze neekonomické činnosti výzkumných organizací/infrastruktur, resp. posouzení slučitelnosti podpory s vnitřním trhem v těch případech, které veřejnou podporu zakládají a které vyžadují posouzení ze strany Evropské komise (dále také „Komise“). Požaduji doplnit materiál v uvedeném směr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8 je uveden text: „Řádná administrace veřejné podpory spadající do právního rámce GBER je nezbytná mimo jiné s ohledem na kontroly ze strany Evropské komise, které jsou pravidelně prováděny na vzorku vybraných programů či ad hoc podpor, u nichž Komise kontroluje dodržování podmínek GBER.“  </w:t>
            </w:r>
          </w:p>
          <w:p>
            <w:pPr>
              <w:pStyle w:val="Normal"/>
              <w:jc w:val="both"/>
              <w:rPr>
                <w:bCs/>
                <w:sz w:val="22"/>
                <w:szCs w:val="22"/>
              </w:rPr>
            </w:pPr>
            <w:r>
              <w:rPr>
                <w:bCs/>
                <w:sz w:val="22"/>
                <w:szCs w:val="22"/>
              </w:rPr>
              <w:t>Z předloženého materiálu se tudíž jeví, že poskytování veřejné podpory bude probíhat pouze podle podmínek GBERu. Dle mého názoru však nelze vyloučit, že v některých případech bude nutné provést notifikaci, tedy posouzení slučitelnosti dle podmínek Rámce. Proto také i z tohoto důvodu uvádím, že řádná administrace veřejné podpory je nezbytná vždy, a to i u podpor, které do právního rámce GBER nespadají (tedy v případě Komisi notifikovaných opatření VaVaI, v případě využití režimu de minimis a rovněž v případech, kdy dané opatření veřejnou podporu ve smyslu čl. 107 odst. 1 SFEU nezakládá, nicméně je přesto nutné vyhovět pravidlům veřejné podpory – a to v případě financování neekonomických činností výzkumných organizací či výzkumných infrastruktur). Nerespektování pravidel veřejné podpory může v konečném důsledku vyústit v rozhodnutí Komise (vydané v rámci řízení o protiprávní podpoře) o povinnosti příjemce navrátit poskytnutou podporu zpět, a to včetně úroků. Pro úplnost dodávám, že kontrola ze strany Evropské komise je prováděna i u notifikovaných opatře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6 se uvádí záměr „vymezit nově základní právní rámec pro poskytování veřejné podpory na VaVaI v souladu s evropskými předpisy – využít pojmy z přímo použitelných předpisů EU a tím sjednotit užívanou terminologii, vymezit všechny subjekty působící v systému VaVaI, nastavit kontrolní a sankční mechanismy, specifikovat podmínky, zásady a kritéria pro poskytování podpory“  </w:t>
            </w:r>
          </w:p>
          <w:p>
            <w:pPr>
              <w:pStyle w:val="Normal"/>
              <w:jc w:val="both"/>
              <w:rPr>
                <w:bCs/>
                <w:sz w:val="22"/>
                <w:szCs w:val="22"/>
              </w:rPr>
            </w:pPr>
            <w:r>
              <w:rPr>
                <w:bCs/>
                <w:sz w:val="22"/>
                <w:szCs w:val="22"/>
              </w:rPr>
              <w:t>Není však dle mého názoru jasné, zda tento výčet zahrnuje i úpravu podmínek pro poskytování podpory, která veřejnou podporu ve smyslu čl. 107 odst. 1 SFEU nezakládá, nicméně přesto je třeba určitá pravidla dodržovat. Požaduji objasnění této skutečnost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řipomínka k odstavci:  "Podmínky, zásady a kritéria podpory" na str. 7 materiálu. </w:t>
            </w:r>
          </w:p>
          <w:p>
            <w:pPr>
              <w:pStyle w:val="Normal"/>
              <w:jc w:val="both"/>
              <w:rPr>
                <w:bCs/>
                <w:sz w:val="22"/>
                <w:szCs w:val="22"/>
              </w:rPr>
            </w:pPr>
            <w:r>
              <w:rPr>
                <w:bCs/>
                <w:sz w:val="22"/>
                <w:szCs w:val="22"/>
              </w:rPr>
              <w:t>Odstavec upravuje problematiku veřejné podpory, ač to z nadpisu není zřejmé. Obecně by měly být pojmy použité v textu sjednoceny tak, aby bylo možno (tam, kde lze) v textu odlišit (veřejnou) podporu v obecném smyslu (tedy obecně podporu poskytovanou z veřejných zdrojů) a veřejnou podporu ve smyslu čl. 107 odst. 1 SFE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8 materiálu je uveden text: „Sice není vyloučena možnost poskytnutí také jiné formy či kategorie podpory než dle oddílu 4 GBER, avšak to pouze za předpokladu řádné notifikace takové podpory Evropské komisi…“ </w:t>
            </w:r>
          </w:p>
          <w:p>
            <w:pPr>
              <w:pStyle w:val="Normal"/>
              <w:jc w:val="both"/>
              <w:rPr>
                <w:bCs/>
                <w:sz w:val="22"/>
                <w:szCs w:val="22"/>
              </w:rPr>
            </w:pPr>
            <w:r>
              <w:rPr>
                <w:rFonts w:eastAsia="Arial"/>
                <w:bCs/>
                <w:sz w:val="22"/>
                <w:szCs w:val="22"/>
              </w:rPr>
              <w:t xml:space="preserve">  </w:t>
            </w:r>
            <w:r>
              <w:rPr>
                <w:bCs/>
                <w:sz w:val="22"/>
                <w:szCs w:val="22"/>
              </w:rPr>
              <w:t>Upozorňuji na možnost poskytnout podporu v režimu de minimis (Nařízení Komise č. 1407/2013 o použití článků 107 a 108 Smlouvy o fungování Evropské unie na podporu de minimis), která je nicméně zmiňována v jiné části předloženého materiálu. Podporu na výzkumnou infrastrukturu je dále možno poskytnout také jako regionální investiční podporu dle čl. 13 a 14 GBE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9 je uveden tento text:  „…Do zákona je obsáhlejší úprava inovací již nyní navrhována proto, aby byly získány zkušenosti s inovačními programy podporovanými jen ze státních a neveřejných zdrojů (podpora z ESIF se řídí jinými, výrazně odlišnými nařízeními než je nařízení Komise č. 651/2014).“ </w:t>
            </w:r>
          </w:p>
          <w:p>
            <w:pPr>
              <w:pStyle w:val="Normal"/>
              <w:jc w:val="both"/>
              <w:rPr>
                <w:bCs/>
                <w:sz w:val="22"/>
                <w:szCs w:val="22"/>
              </w:rPr>
            </w:pPr>
            <w:r>
              <w:rPr>
                <w:rFonts w:eastAsia="Arial"/>
                <w:bCs/>
                <w:sz w:val="22"/>
                <w:szCs w:val="22"/>
              </w:rPr>
              <w:t xml:space="preserve">  </w:t>
            </w:r>
            <w:r>
              <w:rPr>
                <w:bCs/>
                <w:sz w:val="22"/>
                <w:szCs w:val="22"/>
              </w:rPr>
              <w:t>V případě zmiňovaných „státních a neveřejných zdrojů“ není zřejmé, o jaké zdroje se jedná. Dále k větě v závorce – tato formulace působí dojmem, že při poskytování podpory z ESIF není nutno respektovat pravidla nařízení Komise č. 651/2014. Pokud podpora z ESIF zakládá veřejnou podporu ve smyslu čl. 107 odst. 1 SFEU, je nařízení Komise č. 651/2014 jednou z výjimek pro legální poskytnutí veřejné podpor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odstavci „Členění výdajů a rozlišování účelové a institucionální podpory“ na str. 10</w:t>
            </w:r>
          </w:p>
          <w:p>
            <w:pPr>
              <w:pStyle w:val="Normal"/>
              <w:jc w:val="both"/>
              <w:rPr>
                <w:bCs/>
                <w:sz w:val="22"/>
                <w:szCs w:val="22"/>
              </w:rPr>
            </w:pPr>
            <w:r>
              <w:rPr>
                <w:bCs/>
                <w:sz w:val="22"/>
                <w:szCs w:val="22"/>
              </w:rPr>
              <w:t>Nad rámec textu a pro úplnost uvádím, že z hlediska práva veřejné podpory není rozlišování mezi účelovou a institucionální podporou relevantní. O veřejnou podporu se bude jednat vždy, kdy budou kumulativně naplněny definiční znaky veřejné podpory dle čl. 107 odst. 1 SFEU. Nejen u účelové podpory, ale i u institucionální podpory je tak nezbytné při jejich poskytnutí vyhodnotit přítomnost veřejné podpory. V případě, že bude účelová a/nebo institucionální podpora určena na podporu neekonomických činností výzkumných organizací/výzkumných infrastruktur, a nemělo by se tak jednat o poskytování veřejné podpory ve smyslu čl. 107 odst. 1 SFEU, je nezbytné respektovat příslušná pravidla pro financování mimo režim veřejné podpory ve smyslu Rámce (zejm. jeho odst. 19 a 20). Uvedené je do určité míry zohledněno v odstavci  „Kategorie a nástroje podpory, jejich členění na institucionální a účelovou podporu“ (str. 56 předloženého materiálu). Nicméně dle mého názoru není z textu zřejmé, zda a jakým způsobem budou do nové právní úpravy zahrnuty podmínky pro financování neekonomických činností výzkumných organizací/infrastruktur. Navrhuji dopln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odstavci „Kompetence pro hodnocení (posuzování) statutu VO“ na str. 13</w:t>
            </w:r>
          </w:p>
          <w:p>
            <w:pPr>
              <w:pStyle w:val="Normal"/>
              <w:jc w:val="both"/>
              <w:rPr>
                <w:bCs/>
                <w:sz w:val="22"/>
                <w:szCs w:val="22"/>
              </w:rPr>
            </w:pPr>
            <w:r>
              <w:rPr>
                <w:bCs/>
                <w:sz w:val="22"/>
                <w:szCs w:val="22"/>
              </w:rPr>
              <w:t>Pro doplnění je možno uvést, že navzdory existenci (ať již současné, či případné budoucí) seznamu výzkumných organizací je možno tento seznam z hlediska pravidel pro veřejnou podporu považovat za „orientační“, nicméně měl by to být poskytovatel, který by si měl v okamžiku poskytnutí podpory (tedy v okamžiku uzavření příslušné smlouvy či vydání rozhodnutí o poskytnutí finančních prostředků) ověřit, že příjemce skutečně splňuje definici výzkumné organizace (tedy organizace pro výzkum a šíření znalostí) či výzkumné infrastruktury, a to na základě např. interních dokumentů, výročních zpráv apod. předložených výzkumnou organizací v rámci žádosti o podpor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Strana 53 materiálu – připomínka k odstavci „Vymezení předmětu úpravy, základních pojmů, včetně definic v souladu s přímo použitelnými předpisy EU“ </w:t>
            </w:r>
          </w:p>
          <w:p>
            <w:pPr>
              <w:pStyle w:val="Normal"/>
              <w:jc w:val="both"/>
              <w:rPr>
                <w:bCs/>
                <w:sz w:val="22"/>
                <w:szCs w:val="22"/>
              </w:rPr>
            </w:pPr>
            <w:r>
              <w:rPr>
                <w:bCs/>
                <w:sz w:val="22"/>
                <w:szCs w:val="22"/>
              </w:rPr>
              <w:t>Při přípravě nové právní úpravy by měla být zohledněna také situace, kdy nebude moci být využit GBER, ale bude třeba notifikovat (tedy posouzení ze strany Evropské komise proběhne dle Rámc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odstavci „Informační systém VaVaI“ na str. 58 materiálu</w:t>
            </w:r>
          </w:p>
          <w:p>
            <w:pPr>
              <w:pStyle w:val="Normal"/>
              <w:jc w:val="both"/>
              <w:rPr>
                <w:bCs/>
                <w:sz w:val="22"/>
                <w:szCs w:val="22"/>
              </w:rPr>
            </w:pPr>
            <w:r>
              <w:rPr>
                <w:bCs/>
                <w:sz w:val="22"/>
                <w:szCs w:val="22"/>
              </w:rPr>
              <w:t xml:space="preserve">Pro případné zajištění informací, které je nezbytné v oblasti veřejné podpory předkládat Úřadu či vkládat do příslušných elektronických systémů/registrů (dle příslušných pravidel pro veřejnou podporu), z informačního systému VaVaI podává Úřad přehled stávajících či budoucích informačních systémů/registrů, do kterých je poskytovatel povinen zadávat údaje o poskytnuté veřejné podpoře, resp. podpoře de minimis. </w:t>
            </w:r>
          </w:p>
          <w:p>
            <w:pPr>
              <w:pStyle w:val="Odstavec"/>
              <w:rPr>
                <w:rFonts w:ascii="Arial" w:hAnsi="Arial" w:cs="Arial"/>
                <w:bCs/>
                <w:sz w:val="22"/>
                <w:szCs w:val="22"/>
              </w:rPr>
            </w:pPr>
            <w:r>
              <w:rPr>
                <w:rFonts w:cs="Arial" w:ascii="Arial" w:hAnsi="Arial"/>
                <w:bCs/>
                <w:sz w:val="22"/>
                <w:szCs w:val="22"/>
              </w:rPr>
              <w:t>- informační povinnost vůči Úřadu pro ochranu hospodářské soutěže ve smyslu čl. 5 odst. 1 písm. a) zákona č. 215/2004 Sb.</w:t>
            </w:r>
          </w:p>
          <w:p>
            <w:pPr>
              <w:pStyle w:val="Odstavec"/>
              <w:rPr>
                <w:rFonts w:ascii="Arial" w:hAnsi="Arial" w:cs="Arial"/>
                <w:bCs/>
                <w:sz w:val="22"/>
                <w:szCs w:val="22"/>
              </w:rPr>
            </w:pPr>
            <w:r>
              <w:rPr>
                <w:rFonts w:cs="Arial" w:ascii="Arial" w:hAnsi="Arial"/>
                <w:bCs/>
                <w:sz w:val="22"/>
                <w:szCs w:val="22"/>
              </w:rPr>
              <w:t xml:space="preserve">- registr podpor malého rozsahu (de minimis) </w:t>
            </w:r>
          </w:p>
          <w:p>
            <w:pPr>
              <w:pStyle w:val="Normal"/>
              <w:jc w:val="both"/>
              <w:rPr>
                <w:bCs/>
                <w:sz w:val="22"/>
                <w:szCs w:val="22"/>
              </w:rPr>
            </w:pPr>
            <w:r>
              <w:rPr>
                <w:bCs/>
                <w:sz w:val="22"/>
                <w:szCs w:val="22"/>
              </w:rPr>
              <w:t>- povinnost zaznamenávat informace ve smyslu požadavku čl. 9 GBER na centrální webovou stránku (centrální evidenční systém) – povinnost zaznamenávat od 1.7.2016.</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odstavci  „Předmět úpravy zákona“ na str. 70 materiálu</w:t>
            </w:r>
          </w:p>
          <w:p>
            <w:pPr>
              <w:pStyle w:val="Normal"/>
              <w:jc w:val="both"/>
              <w:rPr>
                <w:bCs/>
                <w:sz w:val="22"/>
                <w:szCs w:val="22"/>
              </w:rPr>
            </w:pPr>
            <w:r>
              <w:rPr>
                <w:bCs/>
                <w:sz w:val="22"/>
                <w:szCs w:val="22"/>
              </w:rPr>
              <w:t>Z (této části) materiálu a v podstatě z celého materiálu není zřejmé, zda a jakým způsobem bude nová právní úprava zohledňovat situace, kdy nebude možno GBER využít, a bude třeba dané opatření notifikovat Komisi. Není rovněž zřejmé, zda a jakým způsobem bude upraveno financování, které nebude zakládat veřejnou podporu, nicméně přesto bude třeba dodržovat pravidla pro veřejnou podporu (financování neekonomických činností výzkumných organizací/výzkumných infrastruktur dle Rámce). Jak je uvedeno na str. 76, v případě institucionální podpory poskytované na rozvoj výzkumných organizací mají být financovány pouze neekonomické činnosti výzkumných organizací. U institucionální podpory na podporu NIF informace o tom, jaké typy činností budou financovány z institucionální podpory, uvedena není. Pokud by měly být financovány ekonomické činnosti, bude takové financování s největší pravděpodobností zakládat veřejnou podporu (při zohlednění podmínek obsažených v odst. 20 Rámc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77 materiálu je uvedena věta „Oprávněnými příjemci budou výzkumné organizace splňující podmínky GBER/Rámce.“ </w:t>
            </w:r>
          </w:p>
          <w:p>
            <w:pPr>
              <w:pStyle w:val="Normal"/>
              <w:jc w:val="both"/>
              <w:rPr>
                <w:bCs/>
                <w:sz w:val="22"/>
                <w:szCs w:val="22"/>
              </w:rPr>
            </w:pPr>
            <w:r>
              <w:rPr>
                <w:bCs/>
                <w:sz w:val="22"/>
                <w:szCs w:val="22"/>
              </w:rPr>
              <w:t>Z uvedené formulace není jasné, zda mají být splněny podmínky GBER, aby bylo možno poskytnout veřejnou podporu ve smyslu čl. 107 (1) SFEU nebo zda má být splněna definice výzkumné organizace (resp. organizace pro výzkum a šíření znalostí), a to právě s ohledem na informaci uvedenou v předchozím textu, že podpořeny mohou být pouze neekonomické činnosti. Doporučuji upravit následovně „Oprávněnými příjemci budou výzkumné organizace splňující definici organizace pro výzkum a šíření znalostí dle GBER/Rámce.“. Pokud mají být v rámci institucionální podpory financovány neekonomické činnosti výzkumných organizací (jak se uvádí v bodu 1. Materiálu „Podpora na rozvoj výzkumných organizací“), tedy financování mimo režim veřejné podpory, zavedení požadavku na splnění podmínek GBER může být vyloženo tak, že takové institucionální financování zakládá veřejnou podporu. Doporučení na úpravu věty by se neuplatnilo, pokud by takto měly být zohledněny případy, kdy bude institucionální podpora zakládat veřejnou podporu, a tedy bude třeba aplikovat GBER. Obdobně text v tabulce „Společné podmínky“ na str. 80, bod 1.</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textu na str. 77 – bod 2. „Podpora Národních infrastruktur výzkumu, vývoje a inovací (NIF)“</w:t>
            </w:r>
          </w:p>
          <w:p>
            <w:pPr>
              <w:pStyle w:val="Normal"/>
              <w:jc w:val="both"/>
              <w:rPr>
                <w:bCs/>
                <w:sz w:val="22"/>
                <w:szCs w:val="22"/>
              </w:rPr>
            </w:pPr>
            <w:r>
              <w:rPr>
                <w:bCs/>
                <w:sz w:val="22"/>
                <w:szCs w:val="22"/>
              </w:rPr>
              <w:t>Z uvedeného popisu není zřejmé, jakým způsobem a v jakém režimu budou NIF financovány. Text nezmiňuje, jaké činnosti budou v rámci podpory financovány, tedy zda pouze neekonomické, jako v případě výzkumných organizací. Pokud ano, nejednalo by se v takovém případě o veřejnou podporu, nicméně bylo by třeba dodržet podmínky odst. 20 Rámce. V textu se dále uvádí, že „Charakteristickým znakem takto financovaných infrastruktur bude minimálně 20% využití jejich kapacity subjekty odlišnými od jejich zřizovatele (provozovatele) a jejich značný význam pro rozvoj výzkumu a vývoje v ČR.“. Na základě uvedeného lze mít za to, že využití kapacity NIF třetími subjekty se očekává z více než 20% kapacity dané NIF, což by nebylo v souladu s požadavky odst. 20 Rámce. Pokud byla výstavba dané výzkumné infrastruktury financována mimo režim veřejné podpory, neměla by být taková infrastruktura využita pro ekonomické činnosti z více než 20% její kapacity (při splnění dalších podmínek). V opačném případě by i podpora na výstavbu infrastruktury byla považována za veřejnou podporu.</w:t>
            </w:r>
          </w:p>
          <w:p>
            <w:pPr>
              <w:pStyle w:val="Normal"/>
              <w:jc w:val="both"/>
              <w:rPr>
                <w:bCs/>
                <w:sz w:val="22"/>
                <w:szCs w:val="22"/>
              </w:rPr>
            </w:pPr>
            <w:r>
              <w:rPr>
                <w:bCs/>
                <w:sz w:val="22"/>
                <w:szCs w:val="22"/>
              </w:rPr>
              <w:t>V závěru kapitoly je uvedeno, že oprávněnými příjemci jsou výzkumné organizace splňující podmínky Rámce. V kontextu výše uvedené připomínky k oprávněným příjemcům doporučujeme upravit tuto větu v případě, že by institucionální podpora byla poskytnuta (také) na ekonomické činnosti a bylo by tak nutno aplikovat GBER (viz také připomínka v předchozím odstavci). Pokud je uvedenou větou myšleno splnění podmínek Rámce ve smyslu jeho odst. 19 a/nebo 20, měla by být věta v tomto smyslu upřesněna. Obdobně text v tabulce „Společné podmínky“ na str. 80, bod 1.</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pro ochranu osobních údajů</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bookmarkStart w:id="0" w:name="_Ref431298372"/>
            <w:r>
              <w:rPr>
                <w:bCs/>
                <w:sz w:val="22"/>
                <w:szCs w:val="22"/>
              </w:rPr>
              <w:t xml:space="preserve">Návrh věcného záměru zákona o podpoře výzkumu, vývoje a inovací by měl být označen jako strategie institucionální reformy výzkumu, vývoje a inovací. </w:t>
            </w:r>
            <w:bookmarkEnd w:id="0"/>
          </w:p>
          <w:p>
            <w:pPr>
              <w:pStyle w:val="Normal"/>
              <w:jc w:val="both"/>
              <w:rPr>
                <w:bCs/>
                <w:sz w:val="22"/>
                <w:szCs w:val="22"/>
              </w:rPr>
            </w:pPr>
            <w:r>
              <w:rPr>
                <w:bCs/>
                <w:sz w:val="22"/>
                <w:szCs w:val="22"/>
              </w:rPr>
              <w:t>Většina právních norem zákona je pouze načrtnuta, paragrafované znění by muselo mnoho normativních konstrukcí domýšlet. Je tedy zjevné, že se jedná pouze o plán, jak výzkum, vývoj a inovace reformovat, tedy dokument, který věcnému záměru předcház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dokumentu chybí zvýraznění role ministerstva obrany. </w:t>
            </w:r>
          </w:p>
          <w:p>
            <w:pPr>
              <w:pStyle w:val="Normal"/>
              <w:jc w:val="both"/>
              <w:rPr>
                <w:bCs/>
                <w:sz w:val="22"/>
                <w:szCs w:val="22"/>
              </w:rPr>
            </w:pPr>
            <w:r>
              <w:rPr>
                <w:bCs/>
                <w:sz w:val="22"/>
                <w:szCs w:val="22"/>
              </w:rPr>
              <w:t>Osnova správně připomíná že v Německu spolkové ministerstvo obrany zodpovídá za 6 % federálních výdajů na výzkum, vývoj a inovace a že to samé platí pro Japonsko, kde významnou část vládního výzkumu, zhruba 5 % rozpočtu na vědu a výzkum, financuje obranná agentura. Jedním z důvodů, proč se ČR nedaří plnit svůj závazek vůči NATO vydávat 2 % GDP na obranu, je, že ministerstvo obrany financuje příliš málo aktivit obranného charakteru v širším slova smyslu, např. infrastrukturu, k čemuž patří i VaV. Proč například ministerstvo obrany nefinancuje rozvoj páteřní sítě Internetu, když americký ARPANET vznikl jako projekt DoD?</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Je nezbytné dopracovat vztah k zákonu č. 341/2005 Sb., o veřejných výzkumných institucích. NOZ zavedl novou obecnou právní formu: veřejný ústav. Z toho vyplývá, že další existence speciálních právnických osob není opodstatněná. To by umožnilo i nahradit krkolomnou zkratku „VaVaI“ přirozenější „VV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arianty RIA je nezbytné přepracovat. Jak vyplývá ze stanoviska oddělení RIA úřadu vlády, předmětem variant není volba právní formy, nýbrž věcného řešení. Kromě vytvoření nového ministerstva výzkum a vývoj (MVV) by předkladatel měl dopracovat švédské řešení, tj. přeměnu MŠMT na ministerstvo školství a výzkumu (MŠV). Důvodem je, že počet ministerstev se má blížit 12 a ne dvojnásobku, aby vláda byla akceschopný orgán a nikoliv instituce podobající se spíše sněmu. Tomu řešení nasvědčuje i § 33 zákona č. 130/2002 Sb.</w:t>
            </w:r>
          </w:p>
          <w:p>
            <w:pPr>
              <w:pStyle w:val="Normal"/>
              <w:jc w:val="both"/>
              <w:rPr>
                <w:bCs/>
                <w:sz w:val="22"/>
                <w:szCs w:val="22"/>
              </w:rPr>
            </w:pPr>
            <w:r>
              <w:rPr>
                <w:bCs/>
                <w:sz w:val="22"/>
                <w:szCs w:val="22"/>
              </w:rPr>
              <w:t>RIA by neměla pracovat s takovým řešením, které je nevhodné, tj. institucionální oddělení vysokého školství na MŠMT a výzkumu na MVV. Na pp. 81–2 by měla být odstraněna dekoncentrace rozhodování prostřednictvím stanovení oprávněných poskytovatelů – tím by mělo být pouze MVV či MŠV. Ostatní resorty si výzkum mohou objednat prostřednictvím něho.</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opis informačního systému VaVaI na pp. 58–9 a 85–6 je nezbytné dopracovat. </w:t>
            </w:r>
          </w:p>
          <w:p>
            <w:pPr>
              <w:pStyle w:val="Normal"/>
              <w:jc w:val="both"/>
              <w:rPr/>
            </w:pPr>
            <w:r>
              <w:rPr>
                <w:bCs/>
                <w:sz w:val="22"/>
                <w:szCs w:val="22"/>
              </w:rPr>
              <w:t xml:space="preserve">Informační systém VaVaI je popsán jen stručně, ačkoliv má dopady na ochranu soukromí, cf. připomínka č. </w:t>
            </w:r>
            <w:r>
              <w:rPr>
                <w:bCs/>
                <w:sz w:val="22"/>
                <w:szCs w:val="22"/>
              </w:rPr>
              <w:fldChar w:fldCharType="begin"/>
            </w:r>
            <w:r>
              <w:rPr>
                <w:sz w:val="22"/>
                <w:szCs w:val="22"/>
                <w:bCs/>
              </w:rPr>
              <w:instrText xml:space="preserve"> REF _Ref431298583 \r \h </w:instrText>
            </w:r>
            <w:r>
              <w:rPr>
                <w:sz w:val="22"/>
                <w:szCs w:val="22"/>
                <w:bCs/>
              </w:rPr>
              <w:fldChar w:fldCharType="separate"/>
            </w:r>
            <w:r>
              <w:rPr>
                <w:sz w:val="22"/>
                <w:szCs w:val="22"/>
                <w:bCs/>
              </w:rPr>
            </w:r>
            <w:r>
              <w:rPr>
                <w:sz w:val="22"/>
                <w:szCs w:val="22"/>
                <w:bCs/>
              </w:rPr>
              <w:fldChar w:fldCharType="end"/>
            </w:r>
            <w:r>
              <w:rPr>
                <w:bCs/>
                <w:sz w:val="22"/>
                <w:szCs w:val="22"/>
              </w:rPr>
              <w:t>. Za zásah do oprávnění na soukromí považováno už samo shromažďování a uchovávání osobních údajů bez toho, aby došlo k jejich dalšímu využívání nebo dokonce zneužití. Je tedy třeba uplatnit zásadu proporcionality a zvažovat poměr oprávnění na soukromí k cílům navrhované úpravy daného rejstříku a zvoleným prostředkům, které mají být k naplnění tohoto cíle užity. Základní zásadou při přípravě úpravy rejstříku by měl být co nejmenší objem zpracovávaných dat a zásah do soukromí při zachování maximální efektivity veřejné správy. Vedle co nejmenšího objemu dat by měl správce samozřejmě brát zřetel na výběr vhodného způsobu zpracování, výběr technologií a stanovení způsobu zabezpečení osobních údajů. Tento výběr by měl směřovat k odstranění nebo maximálnímu možnému zamezení zneužití uchovávaných osobních údajů.</w:t>
            </w:r>
          </w:p>
          <w:p>
            <w:pPr>
              <w:pStyle w:val="Normal"/>
              <w:jc w:val="both"/>
              <w:rPr>
                <w:bCs/>
                <w:sz w:val="22"/>
                <w:szCs w:val="22"/>
              </w:rPr>
            </w:pPr>
            <w:r>
              <w:rPr>
                <w:bCs/>
                <w:sz w:val="22"/>
                <w:szCs w:val="22"/>
              </w:rPr>
              <w:t>Základní pravidla pro zpracování osobních údajů jsou zakotvena v zákoně o ochraně osobních údajů. Z těchto pravidel je pak odvozena zákonná úprava rejstříků veřejné správy a doporučení, jaké otázky by měly být dořešeny zákonem, v rámci podzákonných předpisů či interních předpisů správců osobních údajů.</w:t>
            </w:r>
          </w:p>
          <w:p>
            <w:pPr>
              <w:pStyle w:val="Normal"/>
              <w:jc w:val="both"/>
              <w:rPr>
                <w:bCs/>
                <w:sz w:val="22"/>
                <w:szCs w:val="22"/>
              </w:rPr>
            </w:pPr>
            <w:r>
              <w:rPr>
                <w:bCs/>
                <w:sz w:val="22"/>
                <w:szCs w:val="22"/>
              </w:rPr>
              <w:t>Odchylky od ustanovení zákona o ochraně osobních údajů by vzhledem k potřebě sjednocení a zpřehlednění vedení rejstříků veřejné správy měly být důvodné a příslušné důvody by měly být uvedeny v důvodové zprávě k navrhované právní úpravě. Některá pravidla zákona pro ochranu osobních údajů se v souladu s  § 3 odst. 6 zákona o ochraně osobních údajů nevztahují na plnění povinností stanovených zvláštními předpisy v určitých oblastech státní správy (zejména zajištění bezpečnosti, obrany nebo veřejného pořádku), což však znamená zvláštní odchylky.</w:t>
            </w:r>
          </w:p>
          <w:p>
            <w:pPr>
              <w:pStyle w:val="Normal"/>
              <w:jc w:val="both"/>
              <w:rPr>
                <w:bCs/>
                <w:sz w:val="22"/>
                <w:szCs w:val="22"/>
              </w:rPr>
            </w:pPr>
            <w:r>
              <w:rPr>
                <w:bCs/>
                <w:sz w:val="22"/>
                <w:szCs w:val="22"/>
              </w:rPr>
              <w:t>Co se týká definice účelu zpracování osobních údajů, zákon vyžaduje, aby všechny procedury a nástroje týkající se zpracování osobních údajů byly vedeny přiměřeným způsobem a pouze v nezbytném rozsahu. To má zajistit co nejmenší možný zásah do soukromí občanů. Účelem zřízení rejstříku nesmí být např. „vedení registru fyzických osob“, neboť vedení rejstříku nesmí být samoúčelné, ale vždy musí směřovat k plnění nějakého úkolu veřejné správy. Účelem nemůže být ani „vedení rejstříku ke statistickým účelům“, protože k naplnění těchto účelů jsou postačují anonymní data a není důvod uchovávat osobní údaje. Za správnou definici účelu lze považovat např. „vedení evidence došlé a odeslané pošty“ apod. Osobní údaje by pak měly být zpracovávány pouze k takto stanovenému účelu.</w:t>
            </w:r>
          </w:p>
          <w:p>
            <w:pPr>
              <w:pStyle w:val="Normal"/>
              <w:jc w:val="both"/>
              <w:rPr>
                <w:bCs/>
                <w:sz w:val="22"/>
                <w:szCs w:val="22"/>
              </w:rPr>
            </w:pPr>
            <w:r>
              <w:rPr>
                <w:bCs/>
                <w:sz w:val="22"/>
                <w:szCs w:val="22"/>
              </w:rPr>
              <w:t>Stanovit, zda bude rejstřík veřejně přístupný nebo nikoli, případně zda má být rozdělen na veřejnou a neveřejnou část, je vhodné zejména v případech, kdy je účelné, aby se veřejnost k určitým údajům dostala, ale zároveň není nezbytné, aby měla přístup ke všem údajům vedeným v rejstříku, pokud zveřejnění těchto údajů znamená zásah do soukromí.</w:t>
            </w:r>
          </w:p>
          <w:p>
            <w:pPr>
              <w:pStyle w:val="Normal"/>
              <w:jc w:val="both"/>
              <w:rPr>
                <w:bCs/>
                <w:sz w:val="22"/>
                <w:szCs w:val="22"/>
              </w:rPr>
            </w:pPr>
            <w:r>
              <w:rPr>
                <w:bCs/>
                <w:sz w:val="22"/>
                <w:szCs w:val="22"/>
              </w:rPr>
              <w:t>Stanovit, zda bude rejstřík veřejně přístupný bez omezení nebo s omezením. Omezením může být například požadavek prokázání právního zájmu, případně provedení registrace toho, kdo do rejstříku nahlíží apod.</w:t>
            </w:r>
          </w:p>
          <w:p>
            <w:pPr>
              <w:pStyle w:val="Normal"/>
              <w:jc w:val="both"/>
              <w:rPr>
                <w:bCs/>
                <w:sz w:val="22"/>
                <w:szCs w:val="22"/>
              </w:rPr>
            </w:pPr>
            <w:r>
              <w:rPr>
                <w:bCs/>
                <w:sz w:val="22"/>
                <w:szCs w:val="22"/>
              </w:rPr>
              <w:t>Stanovit, jakým způsobem a v jakém rozsahu bude umožněn přístup k údajům v rejstříku, znamená vymezit přístup prostřednictvím Internetu, přístupu na vyžádání v místě vedení rejstříku atd.</w:t>
            </w:r>
          </w:p>
          <w:p>
            <w:pPr>
              <w:pStyle w:val="Normal"/>
              <w:jc w:val="both"/>
              <w:rPr>
                <w:bCs/>
                <w:sz w:val="22"/>
                <w:szCs w:val="22"/>
              </w:rPr>
            </w:pPr>
            <w:r>
              <w:rPr>
                <w:bCs/>
                <w:sz w:val="22"/>
                <w:szCs w:val="22"/>
              </w:rPr>
              <w:t>Stanovit (v případě, že není rejstřík veřejně přístupný), jaké orgány mají k údajům v rejstříku přístup. Uvedení seznamu orgánů je nezbytné z důvodu naplnění práva na informační sebeurčení subjektu údajů. Odkázat na zvláštní právní předpisy, které upravují účely, k nimž mohou orgány, které se nepodílejí na vedení rejstříku, údaje z rejstříku využívat, jakož i podmínky tohoto využití.</w:t>
            </w:r>
          </w:p>
          <w:p>
            <w:pPr>
              <w:pStyle w:val="Normal"/>
              <w:jc w:val="both"/>
              <w:rPr>
                <w:bCs/>
                <w:sz w:val="22"/>
                <w:szCs w:val="22"/>
              </w:rPr>
            </w:pPr>
            <w:r>
              <w:rPr>
                <w:bCs/>
                <w:sz w:val="22"/>
                <w:szCs w:val="22"/>
              </w:rPr>
              <w:t>Stanovit prostředky a způsob, jakým budou údaje v rejstříku zpracovávány, znamená vymezit, zda bude zpracování automatizované pomocí nějaké kartotéky nebo například tabulky v Excelu, případně zda bude vytvořena kartotéka, nebo bude rejstřík veden jinak v papírové podobě atd.</w:t>
            </w:r>
          </w:p>
          <w:p>
            <w:pPr>
              <w:pStyle w:val="Normal"/>
              <w:jc w:val="both"/>
              <w:rPr>
                <w:bCs/>
                <w:sz w:val="22"/>
                <w:szCs w:val="22"/>
              </w:rPr>
            </w:pPr>
            <w:r>
              <w:rPr>
                <w:bCs/>
                <w:sz w:val="22"/>
                <w:szCs w:val="22"/>
              </w:rPr>
              <w:t xml:space="preserve">Co se týká definování okruhu zpracovávaných osobních údajů, mělo by se tak dít se zřetelem k efektivnímu naplnění účelu zpracování a zároveň k co nejmenšímu množství těchto údajů. </w:t>
            </w:r>
          </w:p>
          <w:p>
            <w:pPr>
              <w:pStyle w:val="Normal"/>
              <w:jc w:val="both"/>
              <w:rPr>
                <w:bCs/>
                <w:sz w:val="22"/>
                <w:szCs w:val="22"/>
              </w:rPr>
            </w:pPr>
            <w:r>
              <w:rPr>
                <w:bCs/>
                <w:sz w:val="22"/>
                <w:szCs w:val="22"/>
              </w:rPr>
              <w:t>Dále je nutno stanovit, jakým způsobem budou data do rejstříku získávána, zda od subjektů údajů, předáním jiným správním úřadem, např. prostřednictvím systému základních registrů, předáním třetí osobou apod.</w:t>
            </w:r>
          </w:p>
          <w:p>
            <w:pPr>
              <w:pStyle w:val="Normal"/>
              <w:jc w:val="both"/>
              <w:rPr>
                <w:bCs/>
                <w:sz w:val="22"/>
                <w:szCs w:val="22"/>
              </w:rPr>
            </w:pPr>
            <w:r>
              <w:rPr>
                <w:bCs/>
                <w:sz w:val="22"/>
                <w:szCs w:val="22"/>
              </w:rPr>
              <w:t>Stanovit způsob, jakým budou data udržována aktuální, je nutné s ohledem na to, že ze zákona o ochraně osobních údajů vyplývá povinnost správce zpracovávat pouze přesné osobní údaje. Je tedy nutné stanovit pravidla, která vedou k naplnění této povinnosti, tedy zejména to, kdo je povinen zajistit aktuálnost údajů v rejstříku. V interním předpise by pak měl být stanoven postup pro označení, blokaci, opravu či likvidaci nepřesných osobních údajů.</w:t>
            </w:r>
          </w:p>
          <w:p>
            <w:pPr>
              <w:pStyle w:val="Normal"/>
              <w:jc w:val="both"/>
              <w:rPr>
                <w:bCs/>
                <w:sz w:val="22"/>
                <w:szCs w:val="22"/>
              </w:rPr>
            </w:pPr>
            <w:r>
              <w:rPr>
                <w:bCs/>
                <w:sz w:val="22"/>
                <w:szCs w:val="22"/>
              </w:rPr>
              <w:t xml:space="preserve">Je nutno definovat dobu, po které má dojít k likvidaci osobních údajů, případně právní úkony či skutečnosti, které povedou k likvidaci osobních údajů v rejstříku. Může se jednat např. o smrt subjektu údajů, zrušení zápisu do rejstříku na základě žádosti apod. </w:t>
            </w:r>
          </w:p>
          <w:p>
            <w:pPr>
              <w:pStyle w:val="Normal"/>
              <w:jc w:val="both"/>
              <w:rPr>
                <w:bCs/>
                <w:sz w:val="22"/>
                <w:szCs w:val="22"/>
              </w:rPr>
            </w:pPr>
            <w:r>
              <w:rPr>
                <w:bCs/>
                <w:sz w:val="22"/>
                <w:szCs w:val="22"/>
              </w:rPr>
              <w:t>Je nutno zvážit, zda je nutné se v navrhované právní úpravě odchylovat od obecné úpravy práv subjektu údajů obsažených zejména v §§ 12 a 21 zákona o ochraně osobních údajů, jako je přístup k osobním údajům, právo na vysvětlení postupu, blokaci, opravu, doplnění nebo likvidaci.</w:t>
            </w:r>
          </w:p>
          <w:p>
            <w:pPr>
              <w:pStyle w:val="Normal"/>
              <w:jc w:val="both"/>
              <w:rPr>
                <w:bCs/>
                <w:sz w:val="22"/>
                <w:szCs w:val="22"/>
              </w:rPr>
            </w:pPr>
            <w:r>
              <w:rPr>
                <w:bCs/>
                <w:sz w:val="22"/>
                <w:szCs w:val="22"/>
              </w:rPr>
              <w:t>Dále je nutno upravit v interním předpisu zabezpečení osobních údajů v rejstříku: Stanovit pravidla pro zabezpečení rejstříku v souladu s § 13 zákona o ochraně osobních údajů: okruh osob – zaměstnanců správce, které mají k rejstříku přístup, pravidla a oprávnění pro přístup jednotlivých lidí, okruh dalších subjektů, které mají do rejstříku přístup, ať už přímý nebo nepřímý (prostřednictvím správce), logovat každý přístup, vést evidenci přístupů, má-li být rejstřík plně nebo částečně veřejně přístupný, stanovit jaká data z rejstříku budou veřejně přístupná, případně u přístupu k jakým datům bude nutné splnit další předpoklady (prokázání právního zájmu, identifikace apod.), zajištění objektu v němž je rejstřík veden (umístění serveru, zámky, mříže apod.) a softwarové zabezpečení rejstříku (v případě využití výpočetní techniky).</w:t>
            </w:r>
          </w:p>
          <w:p>
            <w:pPr>
              <w:pStyle w:val="Normal"/>
              <w:jc w:val="both"/>
              <w:rPr>
                <w:bCs/>
                <w:sz w:val="22"/>
                <w:szCs w:val="22"/>
              </w:rPr>
            </w:pPr>
            <w:r>
              <w:rPr>
                <w:bCs/>
                <w:sz w:val="22"/>
                <w:szCs w:val="22"/>
              </w:rPr>
              <w:t>Stanovit podrobná pravidla a oprávnění jednotlivých osob pro provádění zápisu do rejstříku, pro zaznamenávání změn a oprav v osobních údajích, pro blokaci (tzn. dočasné znemožnění využívání, zejména v případech nejasností ohledně správnosti nebo aktuálnosti osobních údajů) nebo likvidaci osobních údajů.</w:t>
            </w:r>
          </w:p>
          <w:p>
            <w:pPr>
              <w:pStyle w:val="Normal"/>
              <w:jc w:val="both"/>
              <w:rPr>
                <w:bCs/>
                <w:sz w:val="22"/>
                <w:szCs w:val="22"/>
              </w:rPr>
            </w:pPr>
            <w:r>
              <w:rPr>
                <w:bCs/>
                <w:sz w:val="22"/>
                <w:szCs w:val="22"/>
              </w:rPr>
              <w:t xml:space="preserve">Informační povinnost podle § 11 odst. 1 zákona o ochraně osobních údajů ve vztahu k subjektu údajů, pokud zde neplatí některá z výjimek (zejména výjimky podle § 3 odst. 6 a § 11 odst. 3 zákona o ochraně osobních údajů). Informační povinnost se vůči subjektům údajům plní v okamžiku shromažďování osobních údajů. Pokud neplatí informační povinnost a v souladu s § 18 zákona o ochraně osobních údajů ani povinnost registrace u ÚOOÚ, je správce v souladu s § 18 odst. 2 zákona o ochraně osobních údajů povinen zpřístupnit informace týkající se zejména účelu zpracování, kategorií osobních údajů, kategorií subjektů údajů, kategorií příjemců a doby uchování, a to i dálkovým přístupem nebo jinou vhodnou formou. </w:t>
            </w:r>
          </w:p>
          <w:p>
            <w:pPr>
              <w:pStyle w:val="Normal"/>
              <w:jc w:val="both"/>
              <w:rPr>
                <w:bCs/>
                <w:sz w:val="22"/>
                <w:szCs w:val="22"/>
              </w:rPr>
            </w:pPr>
            <w:r>
              <w:rPr>
                <w:bCs/>
                <w:sz w:val="22"/>
                <w:szCs w:val="22"/>
              </w:rPr>
              <w:t>Stanovit postup pro naplnění oprávnění subjektu údajů na přístup k údajům, oprávnění na vysvětlení, blokaci, opravu, doplnění nebo likvidaci údaj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bookmarkStart w:id="1" w:name="_Ref431298583"/>
            <w:r>
              <w:rPr>
                <w:bCs/>
                <w:sz w:val="22"/>
                <w:szCs w:val="22"/>
              </w:rPr>
              <w:t xml:space="preserve">Část 5 (p. 89), zhodnocení dopadů navrhovaného řešení ve vztahu k ochraně soukromí a osobních údajů (dále jen „DPIA“), je nezbytné přepracovat. </w:t>
            </w:r>
            <w:bookmarkEnd w:id="1"/>
          </w:p>
          <w:p>
            <w:pPr>
              <w:pStyle w:val="Normal"/>
              <w:jc w:val="both"/>
              <w:rPr/>
            </w:pPr>
            <w:r>
              <w:rPr>
                <w:bCs/>
                <w:sz w:val="22"/>
                <w:szCs w:val="22"/>
              </w:rPr>
              <w:t xml:space="preserve">Jak vyplývá z připomínky č. </w:t>
            </w:r>
            <w:r>
              <w:rPr>
                <w:bCs/>
                <w:sz w:val="22"/>
                <w:szCs w:val="22"/>
              </w:rPr>
              <w:fldChar w:fldCharType="begin"/>
            </w:r>
            <w:r>
              <w:rPr>
                <w:sz w:val="22"/>
                <w:szCs w:val="22"/>
                <w:bCs/>
              </w:rPr>
              <w:instrText xml:space="preserve"> REF _Ref431298372 \r \h </w:instrText>
            </w:r>
            <w:r>
              <w:rPr>
                <w:sz w:val="22"/>
                <w:szCs w:val="22"/>
                <w:bCs/>
              </w:rPr>
              <w:fldChar w:fldCharType="separate"/>
            </w:r>
            <w:r>
              <w:rPr>
                <w:sz w:val="22"/>
                <w:szCs w:val="22"/>
                <w:bCs/>
              </w:rPr>
            </w:r>
            <w:r>
              <w:rPr>
                <w:sz w:val="22"/>
                <w:szCs w:val="22"/>
                <w:bCs/>
              </w:rPr>
              <w:fldChar w:fldCharType="end"/>
            </w:r>
            <w:r>
              <w:rPr>
                <w:bCs/>
                <w:sz w:val="22"/>
                <w:szCs w:val="22"/>
              </w:rPr>
              <w:t>, řada obligatorních náležitostí věcného záměru je pouze načrtnuta. To platí i pro DPIA. Přitom osnova sama na p. 17 připomíná, že dnes je absence práv a povinností spojených s předáváním údajů do informačního systému výzkumu a vývoje. Naproti tomu positivní je na pp. 80–1: „Návrh oproti stávající hlavě V. zákona o podpoře výzkumu, experimentálního vývoje a inovací zjednoduší prokazování skutečností o uchazeči, přičemž informace, které má stát již k dispozici (výpis z rejstříku trestů, výpis z rejstříku veřejných výzkumných institucí, výpis z obchodního rejstříku, popř. dalších veřejných rejstříků) se nebudou dokládat ověřeným výpisem; podmínky, jejichž splnění je dáno jiným právním předpisem (bezúhonnost statutárních orgánů státem zřízených institucí), se nebudou prokazovat vůbec; zjednoduší se způsob jednání za uchazeče (nebude se požadovat ověřený podpis všech členů statutárních orgánů).“</w:t>
            </w:r>
          </w:p>
          <w:p>
            <w:pPr>
              <w:pStyle w:val="Normal"/>
              <w:jc w:val="both"/>
              <w:rPr>
                <w:bCs/>
                <w:sz w:val="22"/>
                <w:szCs w:val="22"/>
              </w:rPr>
            </w:pPr>
            <w:r>
              <w:rPr>
                <w:bCs/>
                <w:sz w:val="22"/>
                <w:szCs w:val="22"/>
              </w:rPr>
              <w:t>Smyslem DPIA je popsat a vyhodnotit stávající a zamýšlená zpracování osobních údajů. K vyhodnocení dopadů navrhovaného řešení ve vztahu k ochraně soukromí a osobních údajů slouží tento postup: Nejprve je nutno explicitně konstatovat, zda osnova zakládá nějaké nové zpracování osobních údajů; pokud ano, je třeba uvést jeho základní parametry: specifický účel, kategorie zpracovávaných osobních údajů, veřejnost zpracování, jeho částí nebo výstupů ze zpracování zakládaného navrhovanou regulací a lhůty pro uchování osobních údajů.</w:t>
            </w:r>
          </w:p>
          <w:p>
            <w:pPr>
              <w:pStyle w:val="Normal"/>
              <w:jc w:val="both"/>
              <w:rPr>
                <w:bCs/>
                <w:sz w:val="22"/>
                <w:szCs w:val="22"/>
              </w:rPr>
            </w:pPr>
            <w:r>
              <w:rPr>
                <w:bCs/>
                <w:sz w:val="22"/>
                <w:szCs w:val="22"/>
              </w:rPr>
              <w:t>Stejný postup se použije, pokud je měněno již existující zpracování osobních údajů. V takovém případě je třeba jednoznačně vyjádřit povahu změny (rozšíření × zmenšení zpracování, uvést klíčový měněný parametr (např. délka lhůty uchování osobních údajů, rozšíření počtu nebo rozsahu jednotlivých údajů/údajových položek).</w:t>
            </w:r>
          </w:p>
          <w:p>
            <w:pPr>
              <w:pStyle w:val="Normal"/>
              <w:jc w:val="both"/>
              <w:rPr>
                <w:bCs/>
                <w:sz w:val="22"/>
                <w:szCs w:val="22"/>
              </w:rPr>
            </w:pPr>
            <w:r>
              <w:rPr>
                <w:bCs/>
                <w:sz w:val="22"/>
                <w:szCs w:val="22"/>
              </w:rPr>
              <w:t>Co se týká rozsahu oprávnění subjektu údajů, uvede se slovní vyjádření obsahu dotčených oprávnění podle zákona o ochraně osobních údajů a popíše, pokud možno i vyhodnotí za použití běžně používaných kvalifikačních kritérií, zásah do každého z těchto oprávnění. Poté se vyhodnotí, zda navrhovaná regulace představuje zvláštní úpravu některé povinnosti nebo oprávnění subjektu údajů a kvalifikační hodnocení takové změny, pokud to lze. V popisu jiných dopadů na soukromí se uvede jednak obecně používané označení dotčeného aspektu soukromí, tak výstižné označení nebo popis zásahu. Pokud se předpokládá nebo dokonce přímo zamýšlí návaznost na jiná, ať již existující, nebo souběžně zakládaná či zamýšlená zpracování osobních údajů, vyhodnotí se, zda jde prostou výměnu, nebo zda bude či má být dosahováno synergického efektu.</w:t>
            </w:r>
          </w:p>
          <w:p>
            <w:pPr>
              <w:pStyle w:val="Normal"/>
              <w:jc w:val="both"/>
              <w:rPr>
                <w:bCs/>
                <w:sz w:val="22"/>
                <w:szCs w:val="22"/>
              </w:rPr>
            </w:pPr>
            <w:r>
              <w:rPr>
                <w:bCs/>
                <w:sz w:val="22"/>
                <w:szCs w:val="22"/>
              </w:rPr>
              <w:t>Identifikují se a popíší všechny uzly, ve kterých existuje nebo vzniká potenciálně nebezpečí neoprávněného přístupu nebo zneužití osobních údajů. Popíší a stručně se vyhodnotí kvalita osobních údajů, jež mají být zpracovávány; pro hodnocení se použijí parametry jako obecný požadavek na kvalitu, zejména ve vztahu k možným právním důsledkům, spolehlivost zdroje, stálost vstupních hodnot a tam, kde jsou pro to dány podmínky, rovněž formy a periodicita aktualisace a parametry specifické pro upravované zpracování osobních údajů. Uvedou se základní protiopatření, která zajišťují ochranu osobních údajů, a to jak specifická, tak i obecná podle zákona o ochraně osobních údajů.</w:t>
            </w:r>
          </w:p>
          <w:p>
            <w:pPr>
              <w:pStyle w:val="Normal"/>
              <w:jc w:val="both"/>
              <w:rPr>
                <w:bCs/>
                <w:sz w:val="22"/>
                <w:szCs w:val="22"/>
              </w:rPr>
            </w:pPr>
            <w:r>
              <w:rPr>
                <w:bCs/>
                <w:sz w:val="22"/>
                <w:szCs w:val="22"/>
              </w:rPr>
              <w:t>Lze shrnout, že předmětem hodnocení jsou pouze přímé projevy; popis se uvádí, i pokud navrhované řešení zachovává již právně existující zpracování osobních údajů a parametry práva na ochranu osobních údajů. Je-li shledáno, že existují změny ve zpracování osobních údajů, popíší se a zhodnotí záruky pro ochranu osobních údajů; přednostně a v úplnosti se popíší postupy a instituty; není-li jich, pak se vyhodnotí, zda a v jaké míře se použijí záruky a opatření podle obecného zákona o ochraně osobních údajů a jiného zákona obsahujícího zvláštní úpravu, kterou je třeba převzí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mezinárodní komparaci na pp. 24–46 je třeba výslovně označit angličtinu.</w:t>
            </w:r>
          </w:p>
          <w:p>
            <w:pPr>
              <w:pStyle w:val="Normal"/>
              <w:jc w:val="both"/>
              <w:rPr>
                <w:bCs/>
                <w:sz w:val="22"/>
                <w:szCs w:val="22"/>
              </w:rPr>
            </w:pPr>
            <w:r>
              <w:rPr>
                <w:bCs/>
                <w:sz w:val="22"/>
                <w:szCs w:val="22"/>
              </w:rPr>
              <w:t>Ve většině srovnávaných zemí se anglicky nemluví, a proto je anglický výraz toliko doprovodný. Je třeba upozornit též na to, že názvy jako „Swiss Federal Institute for Forest, Snow and Landscape Research“ rozhodně nejsou německy, ač osnova na p. 33 tvrdí opak.</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pro zastupování státu ve věcech majetkových</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průmyslového vlastnictv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ademie věd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3 „Uspořádání státní správy VaVaI“ na str. 71-73:</w:t>
            </w:r>
          </w:p>
          <w:p>
            <w:pPr>
              <w:pStyle w:val="Normal"/>
              <w:jc w:val="both"/>
              <w:rPr>
                <w:bCs/>
                <w:sz w:val="22"/>
                <w:szCs w:val="22"/>
              </w:rPr>
            </w:pPr>
            <w:r>
              <w:rPr>
                <w:bCs/>
                <w:sz w:val="22"/>
                <w:szCs w:val="22"/>
              </w:rPr>
              <w:t>(a)  Ke zřízení Ministerstva pro výzkum a vývoj (MVV):</w:t>
            </w:r>
          </w:p>
          <w:p>
            <w:pPr>
              <w:pStyle w:val="Normal"/>
              <w:jc w:val="both"/>
              <w:rPr>
                <w:bCs/>
                <w:sz w:val="22"/>
                <w:szCs w:val="22"/>
              </w:rPr>
            </w:pPr>
            <w:r>
              <w:rPr>
                <w:bCs/>
                <w:sz w:val="22"/>
                <w:szCs w:val="22"/>
              </w:rPr>
              <w:t xml:space="preserve">Zřízení MVV považujeme za smysluplný krok, pokud povede k omezení roztříštěnosti státní správy v oblasti VaVaI. Nutným předpokladem ovšem je, aby zřízení MVV bylo provedeno po zevrubných konzultacích s hlavními aktéry v oblasti VaV (důležité je vymezení kompetencí a koordinace aktivit zejména s MŠMT a MPO, ale i s dalšími poskytovateli podpory na VaVaI) a s využitím zahraničních zkušeností. MVV musí být obsazeno kvalitními odborníky se zkušenostmi s organizací, hodnocením a financováním VaV u nás i ve světě. </w:t>
            </w:r>
          </w:p>
          <w:p>
            <w:pPr>
              <w:pStyle w:val="Normal"/>
              <w:jc w:val="both"/>
              <w:rPr>
                <w:bCs/>
                <w:sz w:val="22"/>
                <w:szCs w:val="22"/>
              </w:rPr>
            </w:pPr>
            <w:r>
              <w:rPr>
                <w:bCs/>
                <w:sz w:val="22"/>
                <w:szCs w:val="22"/>
              </w:rPr>
              <w:t>(b)  K postavení RVVI:</w:t>
            </w:r>
          </w:p>
          <w:p>
            <w:pPr>
              <w:pStyle w:val="Normal"/>
              <w:jc w:val="both"/>
              <w:rPr>
                <w:bCs/>
                <w:sz w:val="22"/>
                <w:szCs w:val="22"/>
              </w:rPr>
            </w:pPr>
            <w:r>
              <w:rPr>
                <w:bCs/>
                <w:sz w:val="22"/>
                <w:szCs w:val="22"/>
              </w:rPr>
              <w:t>RVVI by s ohledem na důležitost a průřezový charakter agendy VaVaI měla být průřezovým poradním orgánem vlády, nikoli pouze poradním orgánem MVV (a proto by její členové měli být jmenováni vládou). Při koncipování jejích kompetencí je vhodné si vzít za vzory zejména britský Council for Science and Technology a německý Wissenschaftsrat, jejichž postavení a roli by měla činnost RVVI odpovídat. V obou případech jde o velmi prestižní orgány, které radí vládám v těch nejzásadnějších otázkách z oblasti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4 „Kategorie a nástroje podpory, včetně uznaných nákladů“ na str. 75 a oddílu 1.6 „Institucionální financování výzkumu, vývoje a inovací“, odst. 2 „Podpora Národních infrastruktur výzkumu, vývoje a inovací (NIF)“ na str. 77-78:</w:t>
            </w:r>
          </w:p>
          <w:p>
            <w:pPr>
              <w:pStyle w:val="Normal"/>
              <w:jc w:val="both"/>
              <w:rPr>
                <w:bCs/>
                <w:sz w:val="22"/>
                <w:szCs w:val="22"/>
              </w:rPr>
            </w:pPr>
            <w:r>
              <w:rPr>
                <w:bCs/>
                <w:sz w:val="22"/>
                <w:szCs w:val="22"/>
              </w:rPr>
              <w:t>(a)  Financování výzkumných infrastruktur je ve VZZ pojato naprosto zmatečně:</w:t>
            </w:r>
          </w:p>
          <w:p>
            <w:pPr>
              <w:pStyle w:val="Normal"/>
              <w:jc w:val="both"/>
              <w:rPr>
                <w:bCs/>
                <w:sz w:val="22"/>
                <w:szCs w:val="22"/>
              </w:rPr>
            </w:pPr>
            <w:r>
              <w:rPr>
                <w:bCs/>
                <w:sz w:val="22"/>
                <w:szCs w:val="22"/>
              </w:rPr>
              <w:t xml:space="preserve">Především pojem „Národní infrastruktura výzkumu, vývoje a inovací (NIF)“ (resp. subjekt, který bude možné do této kategorie zařadit) není ve VZZ vůbec řádně definován; ani není jasné, zda se u NIF předpokládá splnění definice "výzkumné infrastruktury" dle GBER/Rámce, která zní: </w:t>
            </w:r>
          </w:p>
          <w:p>
            <w:pPr>
              <w:pStyle w:val="Normal"/>
              <w:jc w:val="both"/>
              <w:rPr>
                <w:bCs/>
                <w:sz w:val="22"/>
                <w:szCs w:val="22"/>
              </w:rPr>
            </w:pPr>
            <w:r>
              <w:rPr>
                <w:bCs/>
                <w:sz w:val="22"/>
                <w:szCs w:val="22"/>
              </w:rPr>
              <w:t>„</w:t>
            </w:r>
            <w:r>
              <w:rPr>
                <w:bCs/>
                <w:sz w:val="22"/>
                <w:szCs w:val="22"/>
              </w:rPr>
              <w:t>výzkumnou infrastrukturou“ se rozumí zařízení, zdroje a související služby, které vědecká obec využívá k provádění výzkumu v příslušných oborech, zahrnující vědecké vybavení a výzkumný materiál, zdroje založené na znalostech, např. sbírky, archivy a strukturované vědecké informace, infrastruktury informačních a komunikačních technologií, např. sítě GRID, počítačové a programové vybavení, komunikační prostředky, jakož i veškeré další prvky jedinečné povahy, které jsou nezbytné k provádění výzkumu. Tyto infrastruktury se mohou nacházet na jednom místě nebo mohou být „rozmístěny“ v rámci sítě (organizovaná síť zdrojů);</w:t>
            </w:r>
          </w:p>
          <w:p>
            <w:pPr>
              <w:pStyle w:val="Normal"/>
              <w:jc w:val="both"/>
              <w:rPr>
                <w:bCs/>
                <w:sz w:val="22"/>
                <w:szCs w:val="22"/>
              </w:rPr>
            </w:pPr>
            <w:r>
              <w:rPr>
                <w:bCs/>
                <w:sz w:val="22"/>
                <w:szCs w:val="22"/>
              </w:rPr>
              <w:t>Z uvedené definice je zřejmé, že výzkumné infrastruktury, které ji splňují, nejsou infrastrukturami určenými k provádění vývoje a inovací.</w:t>
            </w:r>
          </w:p>
          <w:p>
            <w:pPr>
              <w:pStyle w:val="Normal"/>
              <w:jc w:val="both"/>
              <w:rPr>
                <w:bCs/>
                <w:sz w:val="22"/>
                <w:szCs w:val="22"/>
              </w:rPr>
            </w:pPr>
            <w:r>
              <w:rPr>
                <w:bCs/>
                <w:sz w:val="22"/>
                <w:szCs w:val="22"/>
              </w:rPr>
              <w:t>(b)  Ve VZZ naopak chybí základní, nutný a přirozený nástroj pro poskytování institucionální podpory „obyčejné“ výzkumné infrastruktuře splňující definici dle GBER/Rámce, a to včetně výzkumných infrastruktur informačních (jejichž podpora kriticky chybí v současně platné legislativě). V této souvislosti připomínáme, že AV ČR hradí z položky „Náklady na činnost“ již řadu let náklady na přístup k databázi Web of Knowledge (Thomson Reuters) pro celý systém VaVaI v ČR.</w:t>
            </w:r>
          </w:p>
          <w:p>
            <w:pPr>
              <w:pStyle w:val="Normal"/>
              <w:jc w:val="both"/>
              <w:rPr>
                <w:bCs/>
                <w:sz w:val="22"/>
                <w:szCs w:val="22"/>
              </w:rPr>
            </w:pPr>
            <w:r>
              <w:rPr>
                <w:bCs/>
                <w:sz w:val="22"/>
                <w:szCs w:val="22"/>
              </w:rPr>
              <w:t xml:space="preserve">(c)  Zdůrazňujeme, že GBER/Rámec poskytují jasné definice výzkumné organizace (VO) a výzkumné infrastruktury (VI), které se zásadně liší svým posláním, a tudíž by přirozeně měly být hodnoceny a financovány na základě rozdílných kritérií a postupů (byť z hlediska veřejné podpory na ně uvedené předpisy EU pohlížejí de facto symetricky). Do zákona by proto měla být zavedena položka „institucionální podpora výzkumné infrastruktury“ a vybrané výzkumné infrastruktury (splňující definici dle GBER/Rámce) by měly být podporovány institucionálně a stejným způsobem. VO lze hodnotit z hlediska jejího poslání, nikoliv jako provozovatele VI. Na druhé straně není žádný problém, aby výzkumná infrastruktura patřící dané VO byla hodnocena a institucionálně financována odděleně. </w:t>
            </w:r>
          </w:p>
          <w:p>
            <w:pPr>
              <w:pStyle w:val="Normal"/>
              <w:jc w:val="both"/>
              <w:rPr>
                <w:bCs/>
                <w:sz w:val="22"/>
                <w:szCs w:val="22"/>
              </w:rPr>
            </w:pPr>
            <w:r>
              <w:rPr>
                <w:bCs/>
                <w:sz w:val="22"/>
                <w:szCs w:val="22"/>
              </w:rPr>
              <w:t>Jinými slovy, jsme zásadně proti vyčlenění částí výzkumných infrastruktur do tzv. NIF jak jsou navrženy ve VZZ a odmítáme zavedení „směsné“ položky „Podpora na rozvoj výzkumných organizací zahrnující i činnost jejich výzkumných infrastruktur“. Zároveň upozorňujeme na skutečnost, že mezi výzkumné infrastruktury nelze „míchat“ ta centra OP VaVpI, která dle definice GBER/Rámce výzkumnou infrastrukturou nejso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5 „Výdaje státního rozpočtu na výzkum, vývoj a inovace“ na str. 75-76:</w:t>
            </w:r>
          </w:p>
          <w:p>
            <w:pPr>
              <w:pStyle w:val="Normal"/>
              <w:jc w:val="both"/>
              <w:rPr>
                <w:bCs/>
                <w:sz w:val="22"/>
                <w:szCs w:val="22"/>
              </w:rPr>
            </w:pPr>
            <w:r>
              <w:rPr>
                <w:bCs/>
                <w:sz w:val="22"/>
                <w:szCs w:val="22"/>
              </w:rPr>
              <w:t>(a)  Zásada (uvedená ve 3. odstavci této části), podle níž by poskytovatel nemohl ve svém návrhu na zvýšení výdajů uvést návrh na zvýšení výdajů na rozvoj výzkumných organizací, není zdůvodněna. S touto zásadou nelze souhlasit.</w:t>
            </w:r>
          </w:p>
          <w:p>
            <w:pPr>
              <w:pStyle w:val="Normal"/>
              <w:jc w:val="both"/>
              <w:rPr>
                <w:bCs/>
                <w:sz w:val="22"/>
                <w:szCs w:val="22"/>
              </w:rPr>
            </w:pPr>
            <w:r>
              <w:rPr>
                <w:bCs/>
                <w:sz w:val="22"/>
                <w:szCs w:val="22"/>
              </w:rPr>
              <w:t>(b)  Není zřejmé, jak interpretovat zásadu (uvedenou v posledním odstavci této části):</w:t>
            </w:r>
          </w:p>
          <w:p>
            <w:pPr>
              <w:pStyle w:val="Normal"/>
              <w:jc w:val="both"/>
              <w:rPr>
                <w:bCs/>
                <w:sz w:val="22"/>
                <w:szCs w:val="22"/>
              </w:rPr>
            </w:pPr>
            <w:r>
              <w:rPr>
                <w:bCs/>
                <w:sz w:val="22"/>
                <w:szCs w:val="22"/>
              </w:rPr>
              <w:t>„</w:t>
            </w:r>
            <w:r>
              <w:rPr>
                <w:bCs/>
                <w:sz w:val="22"/>
                <w:szCs w:val="22"/>
              </w:rPr>
              <w:t>Nárůst nebo pokles celkové institucionální podpory v rámci výdajů státního rozpočtu na výzkum, vývoj a inovace ve střednědobém výhledu se promítá stejným poměrem mezi všechny rozpočtové kapitoly tak, aby zůstaly zachovány podíly jednotlivých poskytovatelů na celkových výdajích s výjimkou dopadu evaluace.“</w:t>
            </w:r>
          </w:p>
          <w:p>
            <w:pPr>
              <w:pStyle w:val="Normal"/>
              <w:jc w:val="both"/>
              <w:rPr>
                <w:bCs/>
                <w:sz w:val="22"/>
                <w:szCs w:val="22"/>
              </w:rPr>
            </w:pPr>
            <w:r>
              <w:rPr>
                <w:bCs/>
                <w:sz w:val="22"/>
                <w:szCs w:val="22"/>
              </w:rPr>
              <w:t>(Dokud není specifikován dopad evaluace, může tato zásada znamenat cokol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6 „Institucionální financování výzkumu, vývoje a inovací“ na str. 76-80:</w:t>
            </w:r>
          </w:p>
          <w:p>
            <w:pPr>
              <w:pStyle w:val="Normal"/>
              <w:jc w:val="both"/>
              <w:rPr>
                <w:bCs/>
                <w:sz w:val="22"/>
                <w:szCs w:val="22"/>
              </w:rPr>
            </w:pPr>
            <w:r>
              <w:rPr>
                <w:bCs/>
                <w:sz w:val="22"/>
                <w:szCs w:val="22"/>
              </w:rPr>
              <w:t>(a)  Ke specifikaci oprávněných příjemců položky Agenda výzkumu, vývoje a inovací (na str. 79):</w:t>
            </w:r>
          </w:p>
          <w:p>
            <w:pPr>
              <w:pStyle w:val="Normal"/>
              <w:jc w:val="both"/>
              <w:rPr>
                <w:bCs/>
                <w:sz w:val="22"/>
                <w:szCs w:val="22"/>
              </w:rPr>
            </w:pPr>
            <w:r>
              <w:rPr>
                <w:bCs/>
                <w:sz w:val="22"/>
                <w:szCs w:val="22"/>
              </w:rPr>
              <w:t xml:space="preserve">Vymezení příjemců u tohoto typu institucionální podpory (který dominantně nahrazuje položku „Náklady na činnost“ ve stávající právní úpravě) v navržené podobě </w:t>
            </w:r>
          </w:p>
          <w:p>
            <w:pPr>
              <w:pStyle w:val="Normal"/>
              <w:jc w:val="both"/>
              <w:rPr>
                <w:bCs/>
                <w:sz w:val="22"/>
                <w:szCs w:val="22"/>
              </w:rPr>
            </w:pPr>
            <w:r>
              <w:rPr>
                <w:bCs/>
                <w:sz w:val="22"/>
                <w:szCs w:val="22"/>
              </w:rPr>
              <w:t>„</w:t>
            </w:r>
            <w:r>
              <w:rPr>
                <w:bCs/>
                <w:sz w:val="22"/>
                <w:szCs w:val="22"/>
              </w:rPr>
              <w:t>Oprávněnými příjemci budou poskytovatelé podpory, GA ČR a TA ČR.“</w:t>
            </w:r>
          </w:p>
          <w:p>
            <w:pPr>
              <w:pStyle w:val="Normal"/>
              <w:jc w:val="both"/>
              <w:rPr>
                <w:bCs/>
                <w:sz w:val="22"/>
                <w:szCs w:val="22"/>
              </w:rPr>
            </w:pPr>
            <w:r>
              <w:rPr>
                <w:bCs/>
                <w:sz w:val="22"/>
                <w:szCs w:val="22"/>
              </w:rPr>
              <w:t>není jednoznačné. Není jasné, zda budou oprávněnými příjemci všichni poskytovatelé (institucionální a účelové) podpory, ani není zřejmé, proč jsou souřadně s poskytovateli uvedeny GA ČR a TA ČR (které jsou rovněž poskytovateli). Připomínáme, že dle stávající právní úpravy jsou příjemci položky „Náklady na činnost“ RVVI (resp. Úřad vlády), GA ČR, TA ČR a AV ČR.</w:t>
            </w:r>
          </w:p>
          <w:p>
            <w:pPr>
              <w:pStyle w:val="Normal"/>
              <w:jc w:val="both"/>
              <w:rPr>
                <w:bCs/>
                <w:sz w:val="22"/>
                <w:szCs w:val="22"/>
              </w:rPr>
            </w:pPr>
            <w:r>
              <w:rPr>
                <w:bCs/>
                <w:sz w:val="22"/>
                <w:szCs w:val="22"/>
              </w:rPr>
              <w:t>(b)  Ke specifikaci způsobilých nákladů položky Podpora pracovišť Akademie věd České republiky (na str. 79):</w:t>
            </w:r>
          </w:p>
          <w:p>
            <w:pPr>
              <w:pStyle w:val="Normal"/>
              <w:jc w:val="both"/>
              <w:rPr>
                <w:bCs/>
                <w:sz w:val="22"/>
                <w:szCs w:val="22"/>
              </w:rPr>
            </w:pPr>
            <w:r>
              <w:rPr>
                <w:bCs/>
                <w:sz w:val="22"/>
                <w:szCs w:val="22"/>
              </w:rPr>
              <w:t xml:space="preserve">Vymezení způsobilých nákladů (jako u investiční podpory výzkumných infrastruktur, tj. na náklady nebo výdaje na pořízení hmotného majetku) je příliš úzké a v takto navržené podobě pro AV ČR nepřijatelné. </w:t>
            </w:r>
          </w:p>
          <w:p>
            <w:pPr>
              <w:pStyle w:val="Normal"/>
              <w:jc w:val="both"/>
              <w:rPr>
                <w:bCs/>
                <w:sz w:val="22"/>
                <w:szCs w:val="22"/>
              </w:rPr>
            </w:pPr>
            <w:r>
              <w:rPr>
                <w:bCs/>
                <w:sz w:val="22"/>
                <w:szCs w:val="22"/>
              </w:rPr>
              <w:t>AV ČR hradila z položky „Podpora činností pracovišť AV ČR” a hradí ze současné položky "Náklady na činnost" (do níž byla v r. 2014 položka „Podpora činností pracovišť AV ČR” začleněna) řadu dalších výdajů jak investičního (financování staveb, nákladné ůdržby a oprav), tak i neinvestičního charakteru (zejména společné činnosti, provoz knihovny, informačních systémů a sítí, motivační nástroje a programy na podporu excelence a mezinárodní spolupráce a další), bez nichž se nelze obejít. Alokace těchto výdajů je přitom v AV ČR realizována tím nejefektivnějším způsobem, tj. zpravidla na základě výběrových řízení a dalších interních kompetitivních mechanizm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9 „Hodnocení“ na str. 84-85:</w:t>
            </w:r>
          </w:p>
          <w:p>
            <w:pPr>
              <w:pStyle w:val="Normal"/>
              <w:jc w:val="both"/>
              <w:rPr>
                <w:bCs/>
                <w:sz w:val="22"/>
                <w:szCs w:val="22"/>
              </w:rPr>
            </w:pPr>
            <w:r>
              <w:rPr>
                <w:bCs/>
                <w:sz w:val="22"/>
                <w:szCs w:val="22"/>
              </w:rPr>
              <w:t xml:space="preserve">(a)  Pojem Hodnocení institucionálního financování je věcně nesmyslný, nevhodný termín; patrně má jít o Hodnocení VO pro účely institucionálního financování. </w:t>
            </w:r>
          </w:p>
          <w:p>
            <w:pPr>
              <w:pStyle w:val="Normal"/>
              <w:jc w:val="both"/>
              <w:rPr>
                <w:bCs/>
                <w:sz w:val="22"/>
                <w:szCs w:val="22"/>
              </w:rPr>
            </w:pPr>
            <w:r>
              <w:rPr>
                <w:bCs/>
                <w:sz w:val="22"/>
                <w:szCs w:val="22"/>
              </w:rPr>
              <w:t>(b)  V celé této části chybí jakákoli zmínka o tom, jak budou hodnoceny výzkumné infrastruktury (u nichž jsou principy hodnocení z povahy věci od nastíněného způsobu hodnocení odlišné).</w:t>
            </w:r>
          </w:p>
          <w:p>
            <w:pPr>
              <w:pStyle w:val="Normal"/>
              <w:jc w:val="both"/>
              <w:rPr>
                <w:bCs/>
                <w:sz w:val="22"/>
                <w:szCs w:val="22"/>
              </w:rPr>
            </w:pPr>
            <w:r>
              <w:rPr>
                <w:bCs/>
                <w:sz w:val="22"/>
                <w:szCs w:val="22"/>
              </w:rPr>
              <w:t>(c)  V uvedené části je (na str. 84) uvedeno důležité a správné kritérium pro poskytování institucionální podpory na rozvoj výzkumných organizací:</w:t>
            </w:r>
          </w:p>
          <w:p>
            <w:pPr>
              <w:pStyle w:val="Normal"/>
              <w:jc w:val="both"/>
              <w:rPr>
                <w:bCs/>
                <w:sz w:val="22"/>
                <w:szCs w:val="22"/>
              </w:rPr>
            </w:pPr>
            <w:r>
              <w:rPr>
                <w:bCs/>
                <w:sz w:val="22"/>
                <w:szCs w:val="22"/>
              </w:rPr>
              <w:t xml:space="preserve">Za výzkumné organizace bude považována ta instituce, která bude splňovat náležitosti definice dle nařízení Komise, ale podpora na rozvoj výzkumných organizací bude určena pro ty, které </w:t>
            </w:r>
          </w:p>
          <w:p>
            <w:pPr>
              <w:pStyle w:val="Normal"/>
              <w:jc w:val="both"/>
              <w:rPr>
                <w:bCs/>
                <w:sz w:val="22"/>
                <w:szCs w:val="22"/>
              </w:rPr>
            </w:pPr>
            <w:r>
              <w:rPr>
                <w:bCs/>
                <w:sz w:val="22"/>
                <w:szCs w:val="22"/>
              </w:rPr>
              <w:t>o</w:t>
              <w:tab/>
              <w:t>jsou zřízeny zákonem nebo státem (pro činnosti ve VaVaI) – veřejné a státní vysoké školy, veřejné výzkumné instituce, státní příspěvkové organizace, organizační složky státu, organizační jednotky ministerstev</w:t>
            </w:r>
          </w:p>
          <w:p>
            <w:pPr>
              <w:pStyle w:val="Normal"/>
              <w:jc w:val="both"/>
              <w:rPr>
                <w:bCs/>
                <w:sz w:val="22"/>
                <w:szCs w:val="22"/>
              </w:rPr>
            </w:pPr>
            <w:r>
              <w:rPr>
                <w:bCs/>
                <w:sz w:val="22"/>
                <w:szCs w:val="22"/>
              </w:rPr>
              <w:t>o</w:t>
              <w:tab/>
              <w:t>vykonávají činnosti ve veřejném zájmu – soukromé ústavy prokazatelně vykonávající aktivity VaVaI ve veřejném zájmu, přičemž veřejným zájmem je naplňování politik a strategií vlády nebo ministerstev (stanovuje poskytovatel).</w:t>
            </w:r>
          </w:p>
          <w:p>
            <w:pPr>
              <w:pStyle w:val="Normal"/>
              <w:jc w:val="both"/>
              <w:rPr>
                <w:bCs/>
                <w:sz w:val="22"/>
                <w:szCs w:val="22"/>
              </w:rPr>
            </w:pPr>
            <w:r>
              <w:rPr>
                <w:bCs/>
                <w:sz w:val="22"/>
                <w:szCs w:val="22"/>
              </w:rPr>
              <w:t xml:space="preserve">Upozorňujeme však na skutečnost, že „veřejný zájem“, respektive "naplňování politik a strategií vlády nebo ministerstev" bude nutné v zákoně specifikovat podrobněji. Každopádně k jeho doložení nemůže stačit pouhá skutečnost, že soukromý podnik provádí v rámci svého podnikání výzkum v oblasti, která je uvedena v NP VaVaI - ale může jím být např. přímý vliv orgánů veřejné moci (vlády, krajů, apod.) na chod organizace prostřednictvím jejich zastoupení v jejích statutárních orgánech. </w:t>
            </w:r>
          </w:p>
          <w:p>
            <w:pPr>
              <w:pStyle w:val="Normal"/>
              <w:jc w:val="both"/>
              <w:rPr>
                <w:bCs/>
                <w:sz w:val="22"/>
                <w:szCs w:val="22"/>
              </w:rPr>
            </w:pPr>
            <w:r>
              <w:rPr>
                <w:bCs/>
                <w:sz w:val="22"/>
                <w:szCs w:val="22"/>
              </w:rPr>
              <w:t>(d)  Základní mechanismus institucionálního financování tak jak je charakterizován – „Financování prostřednictvím institucionální podpory bude na základě výkonnostních smluv (kontraktové financování)“ – je v navržené podobě nekonkrétní a obtížně realizovatelný: zejména není jasné, co bude obsahem smluv, jak závazné budou smlouvy, kdo je bude uzavírat s VŠ, které nemají zřizovatele, apod.</w:t>
            </w:r>
          </w:p>
          <w:p>
            <w:pPr>
              <w:pStyle w:val="Normal"/>
              <w:jc w:val="both"/>
              <w:rPr>
                <w:bCs/>
                <w:sz w:val="22"/>
                <w:szCs w:val="22"/>
              </w:rPr>
            </w:pPr>
            <w:r>
              <w:rPr>
                <w:bCs/>
                <w:sz w:val="22"/>
                <w:szCs w:val="22"/>
              </w:rPr>
              <w:t xml:space="preserve">(e)  Navržené apriorní oborové členění celkového objemu institucionální podpory </w:t>
            </w:r>
          </w:p>
          <w:p>
            <w:pPr>
              <w:pStyle w:val="Normal"/>
              <w:jc w:val="both"/>
              <w:rPr>
                <w:bCs/>
                <w:sz w:val="22"/>
                <w:szCs w:val="22"/>
              </w:rPr>
            </w:pPr>
            <w:r>
              <w:rPr>
                <w:bCs/>
                <w:sz w:val="22"/>
                <w:szCs w:val="22"/>
              </w:rPr>
              <w:t>„</w:t>
            </w:r>
            <w:r>
              <w:rPr>
                <w:bCs/>
                <w:sz w:val="22"/>
                <w:szCs w:val="22"/>
              </w:rPr>
              <w:t>Pro další období bude stanoveno, kolik na jaké obory/skupiny oborů bude přiděleno finančních prostředků (podílově na celkové institucionální podpoře, např. v dalších 5 letech bude na společenskovědní obory vyčleněno 15 % veškeré institucionální podpory výzkumným organizacím).“,</w:t>
            </w:r>
          </w:p>
          <w:p>
            <w:pPr>
              <w:pStyle w:val="Normal"/>
              <w:jc w:val="both"/>
              <w:rPr>
                <w:bCs/>
                <w:sz w:val="22"/>
                <w:szCs w:val="22"/>
              </w:rPr>
            </w:pPr>
            <w:r>
              <w:rPr>
                <w:bCs/>
                <w:sz w:val="22"/>
                <w:szCs w:val="22"/>
              </w:rPr>
              <w:t>které kopíruje stávající Metodiku 2013-2015, je nesprávné a nemá ve světě obdoby. Výrazně správnějším postupem by bylo rozdělit v první etapě celkový objem institucionální podpory na pět základních sektorů VaV, které se odlišují svým posláním i organizačním uspořádáním:</w:t>
            </w:r>
          </w:p>
          <w:p>
            <w:pPr>
              <w:pStyle w:val="Normal"/>
              <w:jc w:val="both"/>
              <w:rPr>
                <w:bCs/>
                <w:sz w:val="22"/>
                <w:szCs w:val="22"/>
              </w:rPr>
            </w:pPr>
            <w:r>
              <w:rPr>
                <w:bCs/>
                <w:sz w:val="22"/>
                <w:szCs w:val="22"/>
              </w:rPr>
              <w:t>•</w:t>
            </w:r>
            <w:r>
              <w:rPr>
                <w:bCs/>
                <w:sz w:val="22"/>
                <w:szCs w:val="22"/>
              </w:rPr>
              <w:tab/>
              <w:t>veřejné vysoké školy</w:t>
            </w:r>
          </w:p>
          <w:p>
            <w:pPr>
              <w:pStyle w:val="Normal"/>
              <w:jc w:val="both"/>
              <w:rPr>
                <w:bCs/>
                <w:sz w:val="22"/>
                <w:szCs w:val="22"/>
              </w:rPr>
            </w:pPr>
            <w:r>
              <w:rPr>
                <w:bCs/>
                <w:sz w:val="22"/>
                <w:szCs w:val="22"/>
              </w:rPr>
              <w:t>•</w:t>
            </w:r>
            <w:r>
              <w:rPr>
                <w:bCs/>
                <w:sz w:val="22"/>
                <w:szCs w:val="22"/>
              </w:rPr>
              <w:tab/>
              <w:t>Akademii věd</w:t>
            </w:r>
          </w:p>
          <w:p>
            <w:pPr>
              <w:pStyle w:val="Normal"/>
              <w:jc w:val="both"/>
              <w:rPr>
                <w:bCs/>
                <w:sz w:val="22"/>
                <w:szCs w:val="22"/>
              </w:rPr>
            </w:pPr>
            <w:r>
              <w:rPr>
                <w:bCs/>
                <w:sz w:val="22"/>
                <w:szCs w:val="22"/>
              </w:rPr>
              <w:t>•</w:t>
            </w:r>
            <w:r>
              <w:rPr>
                <w:bCs/>
                <w:sz w:val="22"/>
                <w:szCs w:val="22"/>
              </w:rPr>
              <w:tab/>
              <w:t>instituce lékařského výzkumu</w:t>
            </w:r>
          </w:p>
          <w:p>
            <w:pPr>
              <w:pStyle w:val="Normal"/>
              <w:jc w:val="both"/>
              <w:rPr>
                <w:bCs/>
                <w:sz w:val="22"/>
                <w:szCs w:val="22"/>
              </w:rPr>
            </w:pPr>
            <w:r>
              <w:rPr>
                <w:bCs/>
                <w:sz w:val="22"/>
                <w:szCs w:val="22"/>
              </w:rPr>
              <w:t>•</w:t>
            </w:r>
            <w:r>
              <w:rPr>
                <w:bCs/>
                <w:sz w:val="22"/>
                <w:szCs w:val="22"/>
              </w:rPr>
              <w:tab/>
              <w:t>instituce vojensko-bezpečnostního výzkumu</w:t>
            </w:r>
          </w:p>
          <w:p>
            <w:pPr>
              <w:pStyle w:val="Normal"/>
              <w:jc w:val="both"/>
              <w:rPr>
                <w:bCs/>
                <w:sz w:val="22"/>
                <w:szCs w:val="22"/>
              </w:rPr>
            </w:pPr>
            <w:r>
              <w:rPr>
                <w:bCs/>
                <w:sz w:val="22"/>
                <w:szCs w:val="22"/>
              </w:rPr>
              <w:t>•</w:t>
            </w:r>
            <w:r>
              <w:rPr>
                <w:bCs/>
                <w:sz w:val="22"/>
                <w:szCs w:val="22"/>
              </w:rPr>
              <w:tab/>
              <w:t>instituce zemědělsko-potravinářského výzkumu.</w:t>
            </w:r>
          </w:p>
          <w:p>
            <w:pPr>
              <w:pStyle w:val="Normal"/>
              <w:jc w:val="both"/>
              <w:rPr>
                <w:bCs/>
                <w:sz w:val="22"/>
                <w:szCs w:val="22"/>
              </w:rPr>
            </w:pPr>
            <w:r>
              <w:rPr>
                <w:bCs/>
                <w:sz w:val="22"/>
                <w:szCs w:val="22"/>
              </w:rPr>
              <w:t>(f) Tvrzení</w:t>
            </w:r>
          </w:p>
          <w:p>
            <w:pPr>
              <w:pStyle w:val="Normal"/>
              <w:jc w:val="both"/>
              <w:rPr>
                <w:bCs/>
                <w:sz w:val="22"/>
                <w:szCs w:val="22"/>
              </w:rPr>
            </w:pPr>
            <w:r>
              <w:rPr>
                <w:bCs/>
                <w:sz w:val="22"/>
                <w:szCs w:val="22"/>
              </w:rPr>
              <w:t>„</w:t>
            </w:r>
            <w:r>
              <w:rPr>
                <w:bCs/>
                <w:sz w:val="22"/>
                <w:szCs w:val="22"/>
              </w:rPr>
              <w:t>Vzhledem k tomu, že poskytovatelé jsou (s výjimkou MŠMT a AV ČR) monotematicky zaměření (co se týká oborů příjemců, pro které poskytují institucionální podporu), fixace prostředků na obory bude de facto fixací pro poskytovatele (protože hodnocení bude oborové a budou se tedy porovnávat instituce v rámci oboru).“</w:t>
            </w:r>
          </w:p>
          <w:p>
            <w:pPr>
              <w:pStyle w:val="Normal"/>
              <w:jc w:val="both"/>
              <w:rPr>
                <w:bCs/>
                <w:sz w:val="22"/>
                <w:szCs w:val="22"/>
              </w:rPr>
            </w:pPr>
            <w:r>
              <w:rPr>
                <w:bCs/>
                <w:sz w:val="22"/>
                <w:szCs w:val="22"/>
              </w:rPr>
              <w:t>je věcně nesprávné, neboť VŠ a ústavy AV ČR tvoří dominantní část VO a jejich mnohooborový charakter výrazně ovlivní i oborovou skladbu VO ostatních poskytovatelů.</w:t>
            </w:r>
          </w:p>
          <w:p>
            <w:pPr>
              <w:pStyle w:val="Normal"/>
              <w:jc w:val="both"/>
              <w:rPr>
                <w:b/>
                <w:b/>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A, oddílu 1.2 „Definice problému“ na str. 7-8:</w:t>
            </w:r>
          </w:p>
          <w:p>
            <w:pPr>
              <w:pStyle w:val="Normal"/>
              <w:jc w:val="both"/>
              <w:rPr>
                <w:bCs/>
                <w:sz w:val="22"/>
                <w:szCs w:val="22"/>
              </w:rPr>
            </w:pPr>
            <w:r>
              <w:rPr>
                <w:bCs/>
                <w:sz w:val="22"/>
                <w:szCs w:val="22"/>
              </w:rPr>
              <w:t>V textu se hovoří o tom, co je veřejná podpora, a je odkazováno na GBER. Není však řečeno, co je obsahem GBER, tj. že jde o specifikaci blokových výjimek pro typy veřejné podpory, které by jinak podléhaly oznamovací povinnosti. Bylo by vhodné citovat bod 4. Rámce, definující základní kritérium pro přípustnost veřejné podpory VaVaI:</w:t>
            </w:r>
          </w:p>
          <w:p>
            <w:pPr>
              <w:pStyle w:val="Normal"/>
              <w:jc w:val="both"/>
              <w:rPr>
                <w:bCs/>
                <w:sz w:val="22"/>
                <w:szCs w:val="22"/>
              </w:rPr>
            </w:pPr>
            <w:r>
              <w:rPr>
                <w:bCs/>
                <w:sz w:val="22"/>
                <w:szCs w:val="22"/>
              </w:rPr>
              <w:t>Zatímco u konkurenčních trhů se obecně počítá s tím, že obvykle dosahují efektivních výsledků z hlediska cen, objemu výroby a využití zdrojů, v případě selhání trhu může být nutný státní zásah s cílem zlepšit fungování trhu, a tak přispět k inteligentnímu a udržitelnému růstu podporujícímu začlenění. V kontextu VaVaI může k selhání trhu dojít například proto, že tržní subjekty běžně nezohledňují (kladné) externality, které z jejich činnosti vyplývají pro jiné subjekty v rámci hospodářství, a zabývají se proto činnostmi v oblasti VaVaI v míře, jež je z hlediska společnosti příliš nízká. Projekty v oblasti VaVaI mohou rovněž trpět nedostatečným přístupem k financování (kvůli asymetrickým informacím) či problémy s koordinací mezi jednotlivými podniky. Státní podpora na VaVaI může být tedy slučitelná s vnitřním trhem, pokud lze očekávat, že zmírní selhání trhu podporou významného projektu společného evropského zájmu nebo usnadněním rozvoje určitých hospodářských činností, a pokud následné narušení hospodářské soutěže a obchodu není v rozporu se společným zájm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3 „Uspořádání státní správy VaVaI“ na str. 71-73:</w:t>
            </w:r>
          </w:p>
          <w:p>
            <w:pPr>
              <w:pStyle w:val="Normal"/>
              <w:jc w:val="both"/>
              <w:rPr>
                <w:bCs/>
                <w:sz w:val="22"/>
                <w:szCs w:val="22"/>
              </w:rPr>
            </w:pPr>
            <w:r>
              <w:rPr>
                <w:bCs/>
                <w:sz w:val="22"/>
                <w:szCs w:val="22"/>
              </w:rPr>
              <w:t xml:space="preserve">Pokud jde o postavení GA ČR a TA ČR, obě varianty právní úpravy postavení těchto agentur, tj. úpravu současnou i úpravu nastíněnou ve VZZ, považujeme za přijatelné a funkční. Obě také mají své analogy v zahraničí. </w:t>
            </w:r>
          </w:p>
          <w:p>
            <w:pPr>
              <w:pStyle w:val="Normal"/>
              <w:jc w:val="both"/>
              <w:rPr>
                <w:bCs/>
                <w:sz w:val="22"/>
                <w:szCs w:val="22"/>
              </w:rPr>
            </w:pPr>
            <w:r>
              <w:rPr>
                <w:bCs/>
                <w:sz w:val="22"/>
                <w:szCs w:val="22"/>
              </w:rPr>
              <w:t>I se znalostí doporučení Mezinárodního auditu se tak domníváme, že otázka případné změny postavení GA ČR a TA ČR patří ve VZZ k těm méně akutní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tová agentura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arianta 2a (vytvoření nového MVV, kterému budou podřízeny jen TA ČR a GA ČR) představuje jen dílčí partikulární řešení a neřeší problém, pro který je věcný návrh nového zákona předkládán - „roztříštěnost a neujasněnost vymezení kompetencí jednotlivých správních orgánů“ (str. 14), resp. že tato varianta „umožní lépe sjednotit roztříštěnou státní správu ve VaVaI“ (str. 63).</w:t>
            </w:r>
          </w:p>
          <w:p>
            <w:pPr>
              <w:pStyle w:val="Normal"/>
              <w:jc w:val="both"/>
              <w:rPr>
                <w:bCs/>
                <w:sz w:val="22"/>
                <w:szCs w:val="22"/>
              </w:rPr>
            </w:pPr>
            <w:r>
              <w:rPr>
                <w:bCs/>
                <w:sz w:val="22"/>
                <w:szCs w:val="22"/>
              </w:rPr>
              <w:t>Argumentace není přesvědčivá, žádáme podrobnější zdůvodnění.</w:t>
            </w:r>
          </w:p>
          <w:p>
            <w:pPr>
              <w:pStyle w:val="Normal"/>
              <w:jc w:val="both"/>
              <w:rPr>
                <w:bCs/>
                <w:sz w:val="22"/>
                <w:szCs w:val="22"/>
              </w:rPr>
            </w:pPr>
            <w:r>
              <w:rPr>
                <w:bCs/>
                <w:sz w:val="22"/>
                <w:szCs w:val="22"/>
              </w:rPr>
              <w:t xml:space="preserve">Pokud nově vytvořené MVV bude mít ve své podřízenosti jen TA ČR a GA ČR, převezme část exekutivní úlohy RVVI a dosavadní kompetence MŠMT jako ústředního orgánu odpovědného za výzkum a vývoj, zůstane nicméně mimo jeho dosah Akademie věd ČR, jako významný subjekt v oblasti základního výzkumu, a resortní ministerstva, která vystupující jako poskytovatelé v oblasti aplikovaného výzkumu. Roztříštěnost v oblasti řízení VaVaI bude tedy i nadále existovat. </w:t>
            </w:r>
          </w:p>
          <w:p>
            <w:pPr>
              <w:pStyle w:val="Normal"/>
              <w:jc w:val="both"/>
              <w:rPr>
                <w:bCs/>
                <w:sz w:val="22"/>
                <w:szCs w:val="22"/>
              </w:rPr>
            </w:pPr>
            <w:r>
              <w:rPr>
                <w:bCs/>
                <w:sz w:val="22"/>
                <w:szCs w:val="22"/>
              </w:rPr>
              <w:t>Vyjmutí jednoho segmentu, totiž účelového financování, z celého systému a jeho podřízení navrhovanému MVV, představuje řešení velmi částečné, které nepřinese zásadní zlepšení situace v oblasti řízení a financování VaVaI, pravděpodobně nepřinese ani úsporu ani efektivitu.</w:t>
            </w:r>
          </w:p>
          <w:p>
            <w:pPr>
              <w:pStyle w:val="Normal"/>
              <w:jc w:val="both"/>
              <w:rPr>
                <w:bCs/>
                <w:sz w:val="22"/>
                <w:szCs w:val="22"/>
              </w:rPr>
            </w:pPr>
            <w:r>
              <w:rPr>
                <w:bCs/>
                <w:sz w:val="22"/>
                <w:szCs w:val="22"/>
              </w:rPr>
              <w:t>Tento argument podporují i v předloženém materiálu prezentované zkušenosti ze zahraničí, kde pokud ve zmiňovaných zemích existuje centrální úřad zodpovědný za oblast VaV, jsou jeho kompetence mnohem širší, než by bylo v případě MVV ve variantě 2a.</w:t>
            </w:r>
          </w:p>
          <w:p>
            <w:pPr>
              <w:pStyle w:val="Normal"/>
              <w:jc w:val="both"/>
              <w:rPr>
                <w:bCs/>
                <w:sz w:val="22"/>
                <w:szCs w:val="22"/>
              </w:rPr>
            </w:pPr>
            <w:r>
              <w:rPr>
                <w:bCs/>
                <w:sz w:val="22"/>
                <w:szCs w:val="22"/>
              </w:rPr>
              <w:t>V materiálu není uvedeno, jak při realizaci této dílčí varianty řešení bude zajištěno efektivní řízení a koordinování všech složek systému VaVaI. Není dostatečně zdůvodněno, že právě tato varianta je nejvhodnější pro řešení problémů definovaných v kap. 1. Dále schází vysvětlení, jak konkrétně bude dosaženo přínosů popsaných v kap. 3.2.3. Žádáme o doplně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ředloženém materiálu se uvádí (str. 54 a 55), že v případě varianty 2a, bude „zákonem vymezena odborná nezávislost“ a zajištěna „autonomie v rozhodování o využití přidělených prostředků“ TA ČR a GA ČR.</w:t>
            </w:r>
          </w:p>
          <w:p>
            <w:pPr>
              <w:pStyle w:val="Normal"/>
              <w:jc w:val="both"/>
              <w:rPr>
                <w:bCs/>
                <w:sz w:val="22"/>
                <w:szCs w:val="22"/>
              </w:rPr>
            </w:pPr>
            <w:r>
              <w:rPr>
                <w:bCs/>
                <w:sz w:val="22"/>
                <w:szCs w:val="22"/>
              </w:rPr>
              <w:t xml:space="preserve">Neuvádí se, jaká opatření povedou k zajištění nezávislosti a autonomie. </w:t>
            </w:r>
          </w:p>
          <w:p>
            <w:pPr>
              <w:pStyle w:val="Normal"/>
              <w:jc w:val="both"/>
              <w:rPr>
                <w:bCs/>
                <w:sz w:val="22"/>
                <w:szCs w:val="22"/>
              </w:rPr>
            </w:pPr>
            <w:r>
              <w:rPr>
                <w:bCs/>
                <w:sz w:val="22"/>
                <w:szCs w:val="22"/>
              </w:rPr>
              <w:t>Odbornou nezávislost a transparentnost hodnocení nelze zajistit, pokud mimo jiné nebudou zachovány nastavené a fungující mechanismy vnitřní kontroly včetně provázanosti zastřešení odborného hodnocení a zodpovědnosti za poskytnutí dotace (v praxi realizovaného formou osobní odpovědnosti jednotlivých členů předsednictva za skupiny oborů).</w:t>
            </w:r>
          </w:p>
          <w:p>
            <w:pPr>
              <w:pStyle w:val="Normal"/>
              <w:jc w:val="both"/>
              <w:rPr>
                <w:bCs/>
                <w:sz w:val="22"/>
                <w:szCs w:val="22"/>
              </w:rPr>
            </w:pPr>
            <w:r>
              <w:rPr>
                <w:bCs/>
                <w:sz w:val="22"/>
                <w:szCs w:val="22"/>
              </w:rPr>
              <w:t>Autonomii v rozhodování o využití přidělených prostředků, nebude možné zajistit, pokud nebudou výdaje (jak institucionální, tak i účelové) agentur nastaveny jako závazné ukazatele kapitoly MVV státního rozpočtu a nebude zajištěna nedotknutelnost finančních prostředků určených na organizaci a realizaci hodnoticího procesu a kontrolu (a to nejen předběžnou, ale i průběžnou a následnou).</w:t>
            </w:r>
          </w:p>
          <w:p>
            <w:pPr>
              <w:pStyle w:val="Normal"/>
              <w:jc w:val="both"/>
              <w:rPr>
                <w:bCs/>
                <w:sz w:val="22"/>
                <w:szCs w:val="22"/>
              </w:rPr>
            </w:pPr>
            <w:r>
              <w:rPr>
                <w:bCs/>
                <w:sz w:val="22"/>
                <w:szCs w:val="22"/>
              </w:rPr>
              <w:t>V předloženém materiálu není uvedeno, jak bude tato autonomie a odborná nezávislost TA ČR a GA ČR zajištěna, resp. která konkrétní opatření tuto autonomii a odbornou nezávislost zajistí. Žádáme o doplně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materiálu není jednoznačně definováno postavení agentur (GA ČR a TA ČR) jako poskytovatelů podpory se všemi z toho vyplývajícími právy a povinnostmi (smlouvy, kontrola čerpání dotací atd.).</w:t>
            </w:r>
          </w:p>
          <w:p>
            <w:pPr>
              <w:pStyle w:val="Normal"/>
              <w:jc w:val="both"/>
              <w:rPr>
                <w:bCs/>
                <w:sz w:val="22"/>
                <w:szCs w:val="22"/>
              </w:rPr>
            </w:pPr>
            <w:r>
              <w:rPr>
                <w:bCs/>
                <w:sz w:val="22"/>
                <w:szCs w:val="22"/>
              </w:rPr>
              <w:t>Na str. 72 se uvádí, že v případě TA ČR a GA ČR bude zachována jejich „úloha poskytovatele podpory“.</w:t>
            </w:r>
          </w:p>
          <w:p>
            <w:pPr>
              <w:pStyle w:val="Normal"/>
              <w:jc w:val="both"/>
              <w:rPr>
                <w:bCs/>
                <w:sz w:val="22"/>
                <w:szCs w:val="22"/>
              </w:rPr>
            </w:pPr>
            <w:r>
              <w:rPr>
                <w:bCs/>
                <w:sz w:val="22"/>
                <w:szCs w:val="22"/>
              </w:rPr>
              <w:t>Na str. 73 se GA ČR s TA ČR považují za poskytovatele, neboť se uvádí, že „Všichni poskytovatelé, včetně AV ČR, GA ČR a TA ČR …“.</w:t>
            </w:r>
          </w:p>
          <w:p>
            <w:pPr>
              <w:pStyle w:val="Normal"/>
              <w:jc w:val="both"/>
              <w:rPr>
                <w:bCs/>
                <w:sz w:val="22"/>
                <w:szCs w:val="22"/>
              </w:rPr>
            </w:pPr>
            <w:r>
              <w:rPr>
                <w:bCs/>
                <w:sz w:val="22"/>
                <w:szCs w:val="22"/>
              </w:rPr>
              <w:t xml:space="preserve">V seznamu poskytovatelů (str. 81 - 82) jsou GA ČR a TA ČR uvedeny pouze implicitně jako agentury podřízené MVV. </w:t>
            </w:r>
          </w:p>
          <w:p>
            <w:pPr>
              <w:pStyle w:val="Normal"/>
              <w:jc w:val="both"/>
              <w:rPr>
                <w:bCs/>
                <w:sz w:val="22"/>
                <w:szCs w:val="22"/>
              </w:rPr>
            </w:pPr>
            <w:r>
              <w:rPr>
                <w:bCs/>
                <w:sz w:val="22"/>
                <w:szCs w:val="22"/>
              </w:rPr>
              <w:t>Postavení agentur je třeba konkrétně definovat.</w:t>
            </w:r>
          </w:p>
          <w:p>
            <w:pPr>
              <w:pStyle w:val="Normal"/>
              <w:jc w:val="both"/>
              <w:rPr>
                <w:bCs/>
                <w:sz w:val="22"/>
                <w:szCs w:val="22"/>
              </w:rPr>
            </w:pPr>
            <w:r>
              <w:rPr>
                <w:bCs/>
                <w:sz w:val="22"/>
                <w:szCs w:val="22"/>
              </w:rPr>
              <w:t xml:space="preserve">Odbornou nezávislost agentur nelze zajistit, pokud nebude v tomto případě zachováno postavení agentur coby poskytovatelů účelové podpory. </w:t>
            </w:r>
          </w:p>
          <w:p>
            <w:pPr>
              <w:pStyle w:val="Normal"/>
              <w:jc w:val="both"/>
              <w:rPr>
                <w:bCs/>
                <w:sz w:val="22"/>
                <w:szCs w:val="22"/>
              </w:rPr>
            </w:pPr>
            <w:r>
              <w:rPr>
                <w:bCs/>
                <w:sz w:val="22"/>
                <w:szCs w:val="22"/>
              </w:rPr>
              <w:t>Postavení agentur je třeba upřesnit a význam termínu „úloha poskytovatele“ vysvětlit. Žádáme o jasné vyjádření, zda budou agentury poskytovatelem či nikoli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rušení kontrolní/dozorčí rady, zrušení předsednictva a ředitel jako statutární orgán agentur jmenovaný ministrem a změna kompetencí vědecké/ výzkumné rady má agentury přiblížit „standardnímu“ správnímu úřadu (str. 55 a 72-73).</w:t>
            </w:r>
          </w:p>
          <w:p>
            <w:pPr>
              <w:pStyle w:val="Normal"/>
              <w:jc w:val="both"/>
              <w:rPr>
                <w:bCs/>
                <w:sz w:val="22"/>
                <w:szCs w:val="22"/>
              </w:rPr>
            </w:pPr>
            <w:r>
              <w:rPr>
                <w:bCs/>
                <w:sz w:val="22"/>
                <w:szCs w:val="22"/>
              </w:rPr>
              <w:t>Nutnost tohoto kroku není dostatečně zdůvodněna. Navrhované změny orgánů agentur se nejeví jako prospěšné pro zajištění odborné garance činnosti těchto agentur. V současné době existující struktury orgánů těchto agentur zajišťují odbornou úroveň hodnoticího procesu a vymezují osobní odpovědnost za výsledky hodnocení.</w:t>
            </w:r>
          </w:p>
          <w:p>
            <w:pPr>
              <w:pStyle w:val="Normal"/>
              <w:jc w:val="both"/>
              <w:rPr>
                <w:bCs/>
                <w:sz w:val="22"/>
                <w:szCs w:val="22"/>
              </w:rPr>
            </w:pPr>
            <w:r>
              <w:rPr>
                <w:bCs/>
                <w:sz w:val="22"/>
                <w:szCs w:val="22"/>
              </w:rPr>
              <w:t xml:space="preserve">V případě GA ČR má předsednictvo za úkol zajišťovat metodické vedení odborných a poradních orgánů a nese statutární odpovědnost za odborné aspekty poskytování účelové podpory. Úlohu odborného a poradního orgánu předsednictva (v současné době v souladu s vládou schváleným statutem) vykonává 5 oborových komisí (členěných podle skupin oborů) s celkovým počtem 80 členů, které mají pro svou činnost k dispozici 39 hodnoticích panelů s celkem 400 členy. Ti se podílejí na hodnocení návrhů projektů, na průběžné kontrole, i na závěrečném hodnocení projektů. Předložený materiál navrhuje – str. 73: „vědecká rada zůstane zachována, ale se změněnými úkoly odpovídajícími novému právnímu postavení agentur – bude de facto plnit úlohu odborného a poradního orgánu poskytovatele, který provádí hodnocení návrhů projektů, kontrolu plnění projektů a vyhodnocení výsledků ukončených projektů“. Protože nejsou „změněné úkoly“ specifikovány, nelze roli vědecké rady kompetentně komentovat. Nejsou uvedena kritéria, na jejichž základě má být vědecká rada konstituována. Důležité je vyjasnit, zda členové nově konstituované vědecké rady budou zaměstnanci ministerstva a zejména, není řečeno, kdo z nich ponese statutární zodpovědnost za odborné aspekty poskytování účelové podpory. Funkci odborné garance nemůže plnit ředitel jmenovaný ministrem (str. 73). </w:t>
            </w:r>
          </w:p>
          <w:p>
            <w:pPr>
              <w:pStyle w:val="Normal"/>
              <w:jc w:val="both"/>
              <w:rPr>
                <w:bCs/>
                <w:sz w:val="22"/>
                <w:szCs w:val="22"/>
              </w:rPr>
            </w:pPr>
            <w:r>
              <w:rPr>
                <w:bCs/>
                <w:sz w:val="22"/>
                <w:szCs w:val="22"/>
              </w:rPr>
              <w:t>Rovněž není zřejmé, jak ke zkvalitnění a větší transparentnosti procesu přispěje zrušení kontrolní rady, jejíž členové jsou nyní jmenováni z řad vědeckých odborníků PSP ČR. Nahrazení kontrolní rady orgánem MVV, jak předložený materiál navrhuje (str. 55 a 73), není systémovým řešením.</w:t>
            </w:r>
          </w:p>
          <w:p>
            <w:pPr>
              <w:pStyle w:val="Normal"/>
              <w:jc w:val="both"/>
              <w:rPr>
                <w:bCs/>
                <w:sz w:val="22"/>
                <w:szCs w:val="22"/>
              </w:rPr>
            </w:pPr>
            <w:r>
              <w:rPr>
                <w:bCs/>
                <w:sz w:val="22"/>
                <w:szCs w:val="22"/>
              </w:rPr>
              <w:t>V předloženém materiálu není uvedeno zdůvodnění, zda navrhovaná snaha o přiblížení struktury orgánů agentur standardnímu správnímu orgánu je v případě agentur skutečně žádoucí a prospěšná a v čem je současná struktura orgánů těchto agentur nevyhovující. Žádáme o doplně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části „Společná, přechodná a závěrečná ustanovení“ (str. 59) chybí odstavec týkající se agentur (TA ČR a GA ČR), jejichž postavení a struktura orgánů by se podle varianty 2a mělo zásadním způsobem měnit.</w:t>
            </w:r>
          </w:p>
          <w:p>
            <w:pPr>
              <w:pStyle w:val="Normal"/>
              <w:jc w:val="both"/>
              <w:rPr>
                <w:bCs/>
                <w:sz w:val="22"/>
                <w:szCs w:val="22"/>
              </w:rPr>
            </w:pPr>
            <w:r>
              <w:rPr>
                <w:bCs/>
                <w:sz w:val="22"/>
                <w:szCs w:val="22"/>
              </w:rPr>
              <w:t xml:space="preserve">Absence přechodných ustanovení by měla vážné důsledky. </w:t>
              <w:tab/>
              <w:t>Varianta 2a zejména v otázce zásadních změn struktury orgánů TA ČR a GA ČR by znamenala výrazný zásah do fungování těchto agentur. Bez přechodných ustanovení by mohl být narušen proces hodnocení závěrečných zpráv projektů a příprava veřejné soutěže na další rok. Jaký dopad by měly uvažované změny podle varianty 2a na plynulost hodnoticího procesu v rámci veřejné soutěže? Je nutné doplnit postup při přípravě a vyhlašování veřejné soutěže na rok 2017.</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y vs. skupiny grantových projektů</w:t>
            </w:r>
          </w:p>
          <w:p>
            <w:pPr>
              <w:pStyle w:val="Normal"/>
              <w:jc w:val="both"/>
              <w:rPr>
                <w:bCs/>
                <w:sz w:val="22"/>
                <w:szCs w:val="22"/>
              </w:rPr>
            </w:pPr>
            <w:r>
              <w:rPr>
                <w:bCs/>
                <w:sz w:val="22"/>
                <w:szCs w:val="22"/>
              </w:rPr>
              <w:t>Na str. 73 je uvedeno, že „účelovou podporu na projekty budou poskytovatelé poskytovat v rámci vládou schválených programů“, „přičemž programy GA ČR a TA ČR budou svou podstatou průřezové“, nicméně na str. 81 se uvádí, že „podpora projektů základního výzkumu se poskytne na základě vládou schváleného znění skupiny grantových projektů“ (v podobném vyznění je i schéma na str. 74).</w:t>
            </w:r>
          </w:p>
          <w:p>
            <w:pPr>
              <w:pStyle w:val="Normal"/>
              <w:jc w:val="both"/>
              <w:rPr>
                <w:bCs/>
                <w:sz w:val="22"/>
                <w:szCs w:val="22"/>
              </w:rPr>
            </w:pPr>
            <w:r>
              <w:rPr>
                <w:bCs/>
                <w:sz w:val="22"/>
                <w:szCs w:val="22"/>
              </w:rPr>
              <w:t>Podobná nežádoucí záměna pojmů je i na str. 85 v odstavci s názvem „Hodnocení programů/projektů“, kde se nicméně hovoří jen o hodnocení programů.</w:t>
            </w:r>
          </w:p>
          <w:p>
            <w:pPr>
              <w:pStyle w:val="Normal"/>
              <w:jc w:val="both"/>
              <w:rPr>
                <w:bCs/>
                <w:sz w:val="22"/>
                <w:szCs w:val="22"/>
              </w:rPr>
            </w:pPr>
            <w:r>
              <w:rPr>
                <w:bCs/>
                <w:sz w:val="22"/>
                <w:szCs w:val="22"/>
              </w:rPr>
              <w:t>Nepřesná terminologie může být zdrojem závažných problémů, žádáme o upřesnění.</w:t>
              <w:tab/>
              <w:t>V současné době GA ČR poskytuje účelovou podporu formou skupiny grantových projektů, TA ČR naopak formou podpory programů. V předloženém materiálu požadujeme sjednotit dikci ohledně programů a skupin grantových projekt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67 se uvádí, že navrhované změny povedou mj. ke „snížení administrativní zátěže ve veřejných soutěžích“.</w:t>
            </w:r>
          </w:p>
          <w:p>
            <w:pPr>
              <w:pStyle w:val="Normal"/>
              <w:jc w:val="both"/>
              <w:rPr>
                <w:bCs/>
                <w:sz w:val="22"/>
                <w:szCs w:val="22"/>
              </w:rPr>
            </w:pPr>
            <w:r>
              <w:rPr>
                <w:bCs/>
                <w:sz w:val="22"/>
                <w:szCs w:val="22"/>
              </w:rPr>
              <w:t>Žádáme o vysvětlení, jak bude tohoto cíle dosaženo.</w:t>
            </w:r>
          </w:p>
          <w:p>
            <w:pPr>
              <w:pStyle w:val="Normal"/>
              <w:jc w:val="both"/>
              <w:rPr>
                <w:bCs/>
                <w:sz w:val="22"/>
                <w:szCs w:val="22"/>
              </w:rPr>
            </w:pPr>
            <w:r>
              <w:rPr>
                <w:bCs/>
                <w:sz w:val="22"/>
                <w:szCs w:val="22"/>
              </w:rPr>
              <w:t>Dosavadní administrativní zátěž veřejných soutěží vyplývá z pravidel zahrnutých do stávajícího zákona 130/2002 Sb. Z textu není zřejmé, jakými prostředky a formami bude snížení administrativní náročnosti dosaženo.</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61 jsou v tabulce vyčísleny nároky na státní rozpočet pro vznik a fungování nezávislého správního orgánu. </w:t>
            </w:r>
          </w:p>
          <w:p>
            <w:pPr>
              <w:pStyle w:val="Normal"/>
              <w:jc w:val="both"/>
              <w:rPr>
                <w:bCs/>
                <w:sz w:val="22"/>
                <w:szCs w:val="22"/>
              </w:rPr>
            </w:pPr>
            <w:r>
              <w:rPr>
                <w:bCs/>
                <w:sz w:val="22"/>
                <w:szCs w:val="22"/>
              </w:rPr>
              <w:t>Žádáme o vyjasnění finančních i personálních aspektů transformace.</w:t>
              <w:tab/>
              <w:t>Na str. 61 jsou analyzovány náklady a negativa varianty 2. V případě finančních nákladů (a systemizovaných míst) není zřejmé, zda uváděná čísla zahrnují konečné ukazatele celé nové kapitoly MVV včetně GA ČR, TA ČR nebo zda představují rozdíl mezi současným stavem 3 kapitol VaVaI (ÚV, GA ČR, TA ČR) a stavem očekávaným anebo zda představují ukazatele pouze MVV bez agentur.</w:t>
            </w:r>
          </w:p>
          <w:p>
            <w:pPr>
              <w:pStyle w:val="Normal"/>
              <w:jc w:val="both"/>
              <w:rPr>
                <w:bCs/>
                <w:sz w:val="22"/>
                <w:szCs w:val="22"/>
              </w:rPr>
            </w:pPr>
            <w:r>
              <w:rPr>
                <w:bCs/>
                <w:sz w:val="22"/>
                <w:szCs w:val="22"/>
              </w:rPr>
              <w:t>Požadujeme objasnit.</w:t>
            </w:r>
          </w:p>
          <w:p>
            <w:pPr>
              <w:pStyle w:val="Normal"/>
              <w:jc w:val="both"/>
              <w:rPr>
                <w:bCs/>
                <w:sz w:val="22"/>
                <w:szCs w:val="22"/>
              </w:rPr>
            </w:pPr>
            <w:r>
              <w:rPr>
                <w:bCs/>
                <w:sz w:val="22"/>
                <w:szCs w:val="22"/>
              </w:rPr>
              <w:t>Není detailně rozpracován rozpočet pro vznik a fungování nezávislého správního orgánu, nejsou obsaženy výdaje na fungování agentu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61 se v cílovém stavu předpokládá celkový počet zaměstnanců do 150 osob.</w:t>
            </w:r>
          </w:p>
          <w:p>
            <w:pPr>
              <w:pStyle w:val="Normal"/>
              <w:jc w:val="both"/>
              <w:rPr>
                <w:bCs/>
                <w:sz w:val="22"/>
                <w:szCs w:val="22"/>
              </w:rPr>
            </w:pPr>
            <w:r>
              <w:rPr>
                <w:bCs/>
                <w:sz w:val="22"/>
                <w:szCs w:val="22"/>
              </w:rPr>
              <w:t>Žádáme o podrobnější specifikaci.</w:t>
              <w:tab/>
              <w:t>•</w:t>
              <w:tab/>
              <w:t>Cílový stav 150 osob není blíže specifikován - není zřejmé, zda se jedná o počet osob MVV, či zda jsou započítány pracovníci podřazených agentu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62 je uvedeno: „náklady na zavedení navržených změn IS VaVaI budou výrazně nižší v případě, že se stanou součástí koncepce rozvoje IS VaVaI (platnost stávající koncepce končí v letošním roce a pro IS VaVaI jako informační systém veřejné správy je nutné přijmout novou na období do r. 2020). Významná část nákladů (odhadem polovina) bude spočívat v úpravách a změnách vlastního IS VaVaI a bude hrazena z výdajů MVV, další menší část nákladů bude spočívat v navazujících změnách informačních systémů jednotlivých poskytovatelů (které je však nutno v dohledné době rovněž změnit) a nejmenší část nákladů bude ve změnách informačních systémů uchazečů a příjemců, zejména těch, kteří se zabývají transferem znalostí a inovacemi.“</w:t>
            </w:r>
          </w:p>
          <w:p>
            <w:pPr>
              <w:pStyle w:val="Normal"/>
              <w:jc w:val="both"/>
              <w:rPr>
                <w:bCs/>
                <w:sz w:val="22"/>
                <w:szCs w:val="22"/>
              </w:rPr>
            </w:pPr>
            <w:r>
              <w:rPr>
                <w:bCs/>
                <w:sz w:val="22"/>
                <w:szCs w:val="22"/>
              </w:rPr>
              <w:t>Žádáme o upřesnění argumentace.</w:t>
              <w:tab/>
              <w:t>Popisované náklady na IS VaVaI nereflektují odlišnosti u jednotlivých poskytovatelů. Není řešena otázka náročnosti na pořízení jednotného IS, ani jak bude naloženo s dosavadními uzavřenými smlouvami, licencemi, převody kmenových dat apod. a ani vyčísleny dopady předpokládaných změn (včetně zmařených investic). Položka informační technologie v předpokládaných hodnotách neinformuje o výdajích, které mají s provozování IT agentury a další poskytovatelé.</w:t>
            </w:r>
          </w:p>
          <w:p>
            <w:pPr>
              <w:pStyle w:val="Normal"/>
              <w:jc w:val="both"/>
              <w:rPr>
                <w:bCs/>
                <w:sz w:val="22"/>
                <w:szCs w:val="22"/>
              </w:rPr>
            </w:pPr>
            <w:r>
              <w:rPr>
                <w:bCs/>
                <w:sz w:val="22"/>
                <w:szCs w:val="22"/>
              </w:rPr>
              <w:t>Žádáme o vyčíslení dopadu předpokládaných změn a o kvalifikovaný odhad očekávaných úspo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64 se uvádí, že „za další přínos lze považovat sloučení tří dotačních titulů sloužících k zajištění agendy výzkumu, vývoje a inovací do jediného - agenda výzkumu, vývoje a inovací spojené se zvýšením stávajícího limitu podle § 3 odst. 3 písm. d) stávajícího zákona č. 130/2002 Sb. z 2,5 % na 3 %.“</w:t>
            </w:r>
          </w:p>
          <w:p>
            <w:pPr>
              <w:pStyle w:val="Normal"/>
              <w:jc w:val="both"/>
              <w:rPr>
                <w:bCs/>
                <w:sz w:val="22"/>
                <w:szCs w:val="22"/>
              </w:rPr>
            </w:pPr>
            <w:r>
              <w:rPr>
                <w:bCs/>
                <w:sz w:val="22"/>
                <w:szCs w:val="22"/>
              </w:rPr>
              <w:t>Žádáme o vysvětlení, které dotační tituly má předkladatel na mysli a také o detailnější vyčíslení přínos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64 se dále zdůrazňují očekávané přínosy po zavedení systému na straně poskytovatelů: </w:t>
            </w:r>
          </w:p>
          <w:p>
            <w:pPr>
              <w:pStyle w:val="Normal"/>
              <w:jc w:val="both"/>
              <w:rPr>
                <w:bCs/>
                <w:sz w:val="22"/>
                <w:szCs w:val="22"/>
              </w:rPr>
            </w:pPr>
            <w:r>
              <w:rPr>
                <w:bCs/>
                <w:sz w:val="22"/>
                <w:szCs w:val="22"/>
              </w:rPr>
              <w:t>•</w:t>
            </w:r>
            <w:r>
              <w:rPr>
                <w:bCs/>
                <w:sz w:val="22"/>
                <w:szCs w:val="22"/>
              </w:rPr>
              <w:tab/>
              <w:t>„úspory ze specializace, úspory z rozsahu, snížení rizika zneužití a neefektivního využití veřejných prostředků, snížení administrativních nákladů a současné zvýšení produktivity práce, zvýšení kvality poskytovaných služeb, zlepšení spolupráce akademické a aplikační sféry a transferu výsledků a vyšší využití výsledků výzkumu a vývoje v praxi při inovacích technologií, výrobků a služeb“.</w:t>
            </w:r>
          </w:p>
          <w:p>
            <w:pPr>
              <w:pStyle w:val="Normal"/>
              <w:jc w:val="both"/>
              <w:rPr>
                <w:bCs/>
                <w:sz w:val="22"/>
                <w:szCs w:val="22"/>
              </w:rPr>
            </w:pPr>
            <w:r>
              <w:rPr>
                <w:bCs/>
                <w:sz w:val="22"/>
                <w:szCs w:val="22"/>
              </w:rPr>
              <w:t>•</w:t>
            </w:r>
            <w:r>
              <w:rPr>
                <w:bCs/>
                <w:sz w:val="22"/>
                <w:szCs w:val="22"/>
              </w:rPr>
              <w:tab/>
              <w:t>Žádáme o vysvětlení a doplnění, jakými formami budou očekávané přínosy dosaženy.</w:t>
              <w:tab/>
              <w:t>•</w:t>
              <w:tab/>
              <w:t>Uvedené přínosy jsou deklarovány, ale není vysvětleno, jak bude těchto efektů dosaženo a nejsou přesněji specifikovány a kvantifiková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72 se uvádí, že GA ČR a TA ČR „budou vázány pouze svým základním strategickým a koncepčním zaměřením, které bude stanoveno NP VaVaI, a rozpracováno ve vlastní koncepci činnosti GA ČR a TA ČR; tuto vlastní koncepci činnosti zpracují obě agentury a předloží je MVV ke schválení a jeho prostřednictvím vládě k informaci.“ A dále, že „GA ČR a TA ČR budou realizovat programy, které (ve spolupráci s nimi) připraví MVV, projedná RVVI a schválí vláda“.</w:t>
            </w:r>
          </w:p>
          <w:p>
            <w:pPr>
              <w:pStyle w:val="Normal"/>
              <w:jc w:val="both"/>
              <w:rPr>
                <w:bCs/>
                <w:sz w:val="22"/>
                <w:szCs w:val="22"/>
              </w:rPr>
            </w:pPr>
            <w:r>
              <w:rPr>
                <w:bCs/>
                <w:sz w:val="22"/>
                <w:szCs w:val="22"/>
              </w:rPr>
              <w:t xml:space="preserve">Na str. 73 je uvedeno, že „všichni poskytovatelé, včetně AV ČR, GA ČR a TA ČR budou předkládat své strategie MVV, které je bude se svým stanoviskem předkládat vládě“. </w:t>
            </w:r>
          </w:p>
          <w:p>
            <w:pPr>
              <w:pStyle w:val="Normal"/>
              <w:jc w:val="both"/>
              <w:rPr>
                <w:bCs/>
                <w:sz w:val="22"/>
                <w:szCs w:val="22"/>
              </w:rPr>
            </w:pPr>
            <w:r>
              <w:rPr>
                <w:bCs/>
                <w:sz w:val="22"/>
                <w:szCs w:val="22"/>
              </w:rPr>
              <w:t>Žádáme o upřesnění. Není jasné, jaký vztah bude mezi strategií a vlastní koncepcí činnosti. Žádáme o podrobnější specifikaci jednotlivých dokumentů a jejich obsahu a vysvětlení, že nebude docházet ke zbytečným překryvům a násobnému schvalová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16 se uvádí, že GA ČRu „chybí vládou schválená koncepce. (Totéž platí pro TA ČR a AV ČR.) Výtku považujeme za nekorektní. </w:t>
            </w:r>
          </w:p>
          <w:p>
            <w:pPr>
              <w:pStyle w:val="Normal"/>
              <w:jc w:val="both"/>
              <w:rPr>
                <w:bCs/>
                <w:sz w:val="22"/>
                <w:szCs w:val="22"/>
              </w:rPr>
            </w:pPr>
            <w:r>
              <w:rPr>
                <w:bCs/>
                <w:sz w:val="22"/>
                <w:szCs w:val="22"/>
              </w:rPr>
              <w:t>Existující zákonná opatření dosud předložení koncepce nepožadují. [Nehledě na uvedenou skutečnost je návrh koncepce činnosti GA ČR již zpracován a v nejbližší době bude předložen RVV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62 se uvádí, že „v celkovém součtu po sloučení dvou rozpočtových kapitol (GA ČR a TA ČR) a výdajů na VaVaI z rozpočtové kapitoly Úřadu vlády ČR, budou náklady na zavedení nové právní úpravy v řádu desetin procenta výdajů SR na VaVaI a budou hrazeny z nákladů na hodnocení, které nejsou u většiny poskytovatelů plně využity. </w:t>
            </w:r>
          </w:p>
          <w:p>
            <w:pPr>
              <w:pStyle w:val="Normal"/>
              <w:jc w:val="both"/>
              <w:rPr>
                <w:bCs/>
                <w:sz w:val="22"/>
                <w:szCs w:val="22"/>
              </w:rPr>
            </w:pPr>
            <w:r>
              <w:rPr>
                <w:bCs/>
                <w:sz w:val="22"/>
                <w:szCs w:val="22"/>
              </w:rPr>
              <w:t>Formulace je příliš obecná, je nutné ji upřesnit.Tvrzení předkladatele, že „náklady na zavedení nové právní úpravy v řádu desetin procenta výdajů SR na VaVaI a budou hrazeny z nákladů na hodnocení, které nejsou u většiny poskytovatelů plně využity“, je třeba vysvětlit, prostředky jakých současných kapitol jsou tím míněny a v jaké výši. Mělo by být vyjasněno, zda dojde k úsporám nebo ke zvýšení výdajů státního rozpočtu na VaVaI a v jakých položkách.</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20 se uvádí: „GA ČR i TA ČR mají zvláštní postavení také z hlediska nominace jejich zástupců, zatímco členy kontrolní rady jmenuje Poslanecká sněmovna Parlamentu ČR.“ </w:t>
            </w:r>
          </w:p>
          <w:p>
            <w:pPr>
              <w:pStyle w:val="Normal"/>
              <w:jc w:val="both"/>
              <w:rPr>
                <w:bCs/>
                <w:sz w:val="22"/>
                <w:szCs w:val="22"/>
              </w:rPr>
            </w:pPr>
            <w:r>
              <w:rPr>
                <w:bCs/>
                <w:sz w:val="22"/>
                <w:szCs w:val="22"/>
              </w:rPr>
              <w:t>Žádáme úpravu textu.</w:t>
              <w:tab/>
              <w:t>Význam věty není srozumitelný, není jasné, co se myslí „zvláštním postavením“ (předsednictvo GA ČR a vědecká rada GA ČR jsou jmenovány vládou Č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14 je uvedeno, že se centra a další infrastruktury ucházející se o podporu snižují tak již značně nízkou úspěšnost postupně na úroveň cca 15 %. Dle náhodně získaných dat z IS VaVaI vychází rozdílné údaje.</w:t>
            </w:r>
          </w:p>
          <w:p>
            <w:pPr>
              <w:pStyle w:val="Normal"/>
              <w:jc w:val="both"/>
              <w:rPr>
                <w:bCs/>
                <w:sz w:val="22"/>
                <w:szCs w:val="22"/>
              </w:rPr>
            </w:pPr>
            <w:r>
              <w:rPr>
                <w:bCs/>
                <w:sz w:val="22"/>
                <w:szCs w:val="22"/>
              </w:rPr>
              <w:t>Rok 2009 GA ČR 34 %,</w:t>
            </w:r>
          </w:p>
          <w:p>
            <w:pPr>
              <w:pStyle w:val="Normal"/>
              <w:jc w:val="both"/>
              <w:rPr>
                <w:bCs/>
                <w:sz w:val="22"/>
                <w:szCs w:val="22"/>
              </w:rPr>
            </w:pPr>
            <w:r>
              <w:rPr>
                <w:bCs/>
                <w:sz w:val="22"/>
                <w:szCs w:val="22"/>
              </w:rPr>
              <w:t>rok 2011 TA ČR 51 %, MŠMT 72 %, MZO 18 %,</w:t>
            </w:r>
          </w:p>
          <w:p>
            <w:pPr>
              <w:pStyle w:val="Normal"/>
              <w:jc w:val="both"/>
              <w:rPr>
                <w:bCs/>
                <w:sz w:val="22"/>
                <w:szCs w:val="22"/>
              </w:rPr>
            </w:pPr>
            <w:r>
              <w:rPr>
                <w:bCs/>
                <w:sz w:val="22"/>
                <w:szCs w:val="22"/>
              </w:rPr>
              <w:t>rok 2014 TA ČR 31 %, MŠMT 80 %,</w:t>
            </w:r>
          </w:p>
          <w:p>
            <w:pPr>
              <w:pStyle w:val="Normal"/>
              <w:jc w:val="both"/>
              <w:rPr>
                <w:bCs/>
                <w:sz w:val="22"/>
                <w:szCs w:val="22"/>
              </w:rPr>
            </w:pPr>
            <w:r>
              <w:rPr>
                <w:bCs/>
                <w:sz w:val="22"/>
                <w:szCs w:val="22"/>
              </w:rPr>
              <w:t>rok 2015 GA ČR 24 %.</w:t>
            </w:r>
          </w:p>
          <w:p>
            <w:pPr>
              <w:pStyle w:val="Normal"/>
              <w:jc w:val="both"/>
              <w:rPr>
                <w:bCs/>
                <w:sz w:val="22"/>
                <w:szCs w:val="22"/>
              </w:rPr>
            </w:pPr>
            <w:r>
              <w:rPr>
                <w:bCs/>
                <w:sz w:val="22"/>
                <w:szCs w:val="22"/>
              </w:rPr>
              <w:t>Žádáme o upřesnění 15% úspěšnosti a vysvětlení použitých zdrojových da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ická agentura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TA ČR vítá záměr vytvoření nového zákona o podpoře výzkumu, vývoje a inovací, nicméně předpokládala, že přípravě věcného záměru zákona bude předcházet rozsáhlejší diskuze všech potenciálně zúčastněných subjektů. Rovněž jsme předpokládali, že tato diskuze se povede v souladu s přípravou aktualizované Národní politiky VaVaI do roku 2020, jejíž schválení je očekáváno do konce roku 2015, a dále na základě podrobné analýzy současného stavu a koncepce řešení pro budoucí období. Absence těchto kroků se podepisuje na samotném textu předloženého materiálu, z něhož je patrná názorová nevyjasněnost v klíčových otázkách a nejasný koncept fungování celého budoucího systému VaVaI v širších souvislostech. Řešení jednotlivých problémů, se kterými se lze setkat v současném systému VaVaI není dostatečným podkladem pro zpracování paragrafovaného znění nového zákona. Tento úvod je třeba považovat za první zásadní připomínku. TA ČR v posledních dvou letech realizovala pro potřebu vlastního kvalitního fungování několik projektů, jejichž výsledky jsou použitelné i pro potřeby celého systému podpory VaVaI. Z tohoto důvodu nabízíme odbornou/analytickou podporu týmu, který návrh novely zákona připravuj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Usnesení</w:t>
            </w:r>
          </w:p>
          <w:p>
            <w:pPr>
              <w:pStyle w:val="Normal"/>
              <w:jc w:val="both"/>
              <w:rPr>
                <w:bCs/>
                <w:sz w:val="22"/>
                <w:szCs w:val="22"/>
              </w:rPr>
            </w:pPr>
            <w:r>
              <w:rPr>
                <w:bCs/>
                <w:sz w:val="22"/>
                <w:szCs w:val="22"/>
              </w:rPr>
              <w:t>Vzhledem ke konstatování v úvodu a dále s ohledem na níže uvedené připomínky nesouhlasíme se zněním návrhu usnesení vlády. Navrhujeme jeho úpravu tak, že vláda bere na vědomí předložený materiál jako zprávu o pokroku v přípravě věcného záměru nového zákona o podpoře VaVaI a v bodu II. ukládá místopředsedovi vlády pro vědu, výzkum a inovace, ve spolupráci s RVVI, všemi poskytovateli a ústředními orgány státní správy, které realizují své výzkumné potřeby prostřednictvím TA ČR, na základě tohoto materiálu a aktualizované Národní politiky VaVaI do roku 2020 připravit návrh věcného záměru zákona do 31. 3. 2016.</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zhledem k tomu, že se předpokládá podpora inovačních klastrů, tedy podpora entit, které již byly podporovány v rámci OP PI a jejich další podpora se nepřepokládá a zároveň jsou vyjmenovány všechny entity, jejichž činnost může být předmětem podpory, znamená to, že v celém systému VaVaI nebude možná podpora jiných typů organizací, které by ve střednědobém horizontu mohly vzniknout (např. obdoba Fraunhoferovy společnosti). Zároveň je zřejmé, že výzkumné organizace zřízené ústředními orgány státní správy a existující v různé právní formě by měly být podporovány jiným způsobem než je tomu dosud. Pokud by např. v aktualizované Národní politice VaVaI do roku 2020 bylo stanoveno, že jejich právní forma resp. způsob fungování bude odlišný, pak by nebylo možné jejich výzkumnou činnost podpořit. Důvodem pro tuto změnu je to, že jejich hlavní činností je odborná podpora státní správy založená na výzkumu. Žádáme o vytvoření definice takové vysoce kvalifikované odborné činnosti (tj. odborná podpora založená na výzkumu) a o umožnění adekvátní podpory k tomuto účelu zřízených organizací. Podklad pro tuto oblast může poskytnout  projekt TA ČR “Zefektivnění činnosti TAČR v oblasti podpory VaVaI a podpora posilování odborných kapacit organizací veřejné správy v oblasti VaVaI” financovaný z OP LZZ, klíčová aktivita 2.</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opisu současného stavu v zahraničí je téměř ve všech kapitolách diskutována otázka vztahu regionů k podpoře VaVaI. V samotném věcném záměru zákona však není navržena konkrétnější podoba, jakým způsobem hodlá problematiku financování VaVaI regiony a poptávku regionů po výzkumu uchopit v českých podmínkách. Pouhý odkaz na RIS3 strategii není dostatečný, resp. není v návrhu věcného záměru rozpracován.</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 </w:t>
            </w:r>
          </w:p>
          <w:p>
            <w:pPr>
              <w:pStyle w:val="Normal"/>
              <w:jc w:val="both"/>
              <w:rPr>
                <w:bCs/>
                <w:sz w:val="22"/>
                <w:szCs w:val="22"/>
              </w:rPr>
            </w:pPr>
            <w:r>
              <w:rPr>
                <w:bCs/>
                <w:sz w:val="22"/>
                <w:szCs w:val="22"/>
              </w:rPr>
              <w:t xml:space="preserve">Nelze souhlasit s tvrzením, že předmětem nové úpravy je harmonizace s evropskými předpisy. Nařízení o blokových výjimkách není třeba transponovat do národního zákona. </w:t>
            </w:r>
          </w:p>
          <w:p>
            <w:pPr>
              <w:pStyle w:val="Normal"/>
              <w:jc w:val="both"/>
              <w:rPr>
                <w:bCs/>
                <w:sz w:val="22"/>
                <w:szCs w:val="22"/>
              </w:rPr>
            </w:pPr>
            <w:r>
              <w:rPr>
                <w:bCs/>
                <w:sz w:val="22"/>
                <w:szCs w:val="22"/>
              </w:rPr>
              <w:t xml:space="preserve">V prvé řadě Nařízení stanovuje samo řadu podmínek (zejména finanční limity, transparentnost apod.), které je zapotřebí dodržovat kdykoliv, když se poskytovatel rozhodne využít jeho výhod. Dále již v České republice existuje zákon pro interní dodržování pravidel veřejné podpory obecně (zákon č. 215/2004 Sb., o úpravě některých vztahů v oblasti veřejné podpory), a proto není zapotřebí, aby toto řešil zároveň speciální zákon pro podporu VaVaI. Dalším faktem je to, že Nařízení je pouze jedním z nástrojů poskytování podpory VaVaI podniků. (V úvahu je nutné vzít také notifikace, resp. financování služeb společného hospodářského zájmu (SGEI)). Zkráceně řečeno, pokud je zákon o podpoře VaVaI stavěn jako procesní norma, pak by měl v prvé řadě řešit mechanismus tvorby programů, veřejné soutěže, vztahy mezi příjemci a poskytovateli a případně též institucionální zajištění. Toto je však jiná oblast právní úpravy, nezávislá na tom, zda financování je dovoleno v rámci notifikace, blokových výjimek, SGEI či dalších variant. Zákon by měl proto tuto problematiku obsahovat spíše omezeně. Ani v případě změny úpravy IS VaVaI se nelze na evropskou úpravu odvolávat. </w:t>
            </w:r>
          </w:p>
          <w:p>
            <w:pPr>
              <w:pStyle w:val="Normal"/>
              <w:jc w:val="both"/>
              <w:rPr>
                <w:bCs/>
                <w:sz w:val="22"/>
                <w:szCs w:val="22"/>
              </w:rPr>
            </w:pPr>
            <w:r>
              <w:rPr>
                <w:bCs/>
                <w:sz w:val="22"/>
                <w:szCs w:val="22"/>
              </w:rPr>
              <w:t>Nesouhlasíme s tvrzením, že nová evropská pravidla mají tak zásadní dopad na vnitrostátní úpravu, jak uvádí věcný záměr, což by vyžadovalo změnu zákona v systémové rovině. Zásady veřejné podpory se Nařízením č. 651/2014, kterým se v souladu s čl. 107 a 108 Smlouvy prohlašují některé kategorie podpor za slučitelné s vnitřním trhem, prakticky nezměnily, mění se pouze řada detailů, které v zásadě na znění samotného nového zákona nemají významný vliv. Je pravda, že veřejná podpora vyvolává řadu otázek, ovšem jako celek a nikoliv „modernizací“ veřejné podpory, neboli tyto otázky zde byly i předtím a uznáváme, že nejsou řešeny (k řešení jsme vyzývali). Např. zjednodušení procesů výběru projektů, jak se zde uvádí, je jistě zapotřebí, nicméně tato záležitost není v žádném vztahu k Nařízení, které vůbec neřeší procesní postup při výběru projektů. Nelze proto souhlasit s tvrzením, že řada problémů se má řešit v důsledku „modernizace“ veřejné podpory, když tyto se měly řešit už dříve. Dále je také třeba upozornit, že platnost Nařízení č. 651/2014 je do roku 2020 a lze tedy očekávat v prvních letech platnosti nového zákona po jeho přijetí další úpravu v oblasti veřejné podpory na evropské úrovni. Navrhujeme v textu odlišit části, které jsou nezbytné z hlediska veřejné podpor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1.2.</w:t>
            </w:r>
          </w:p>
          <w:p>
            <w:pPr>
              <w:pStyle w:val="Normal"/>
              <w:jc w:val="both"/>
              <w:rPr>
                <w:bCs/>
                <w:sz w:val="22"/>
                <w:szCs w:val="22"/>
              </w:rPr>
            </w:pPr>
            <w:r>
              <w:rPr>
                <w:bCs/>
                <w:sz w:val="22"/>
                <w:szCs w:val="22"/>
              </w:rPr>
              <w:t>Předložený materiál neobsahuje možnosti financování projektů pomocí zjednodušených nákladů či paušálů, jak je tomu u Horizontu 2020 či ESIF. Jedná se o významné zjednodušení administrativy. Požadujeme tyto možnosti zakomponova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souhlasíme s tvrzením, že inovace jsou v ČR podporovány pouze z neveřejných zdrojů podniků a z OP PI, a že jejich podpora ze státního rozpočtu na VaVaI není možná. Podpora inovací je realizována např. prostřednictvím programu Gama (TA ČR) a evropské předpisy ji umožňují (viz článek 27 Nařízení). Pokud by tomu tak nebylo, nebyla by možná ani podpora z OP PI. Rovněž máme za to, že obdobná pozornost jako podpoře inovací by měla být věnována i všem ostatním používaným nástrojům podpory VaVaI. Návrh není zpracován tak, aby bral ohled např. na nepřímé nástroje podpory, jako jsou daňové odpočty apod.</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2., část „Příprava návrhu výdajů ze státního rozpočtu na VaVaI“ </w:t>
            </w:r>
          </w:p>
          <w:p>
            <w:pPr>
              <w:pStyle w:val="Normal"/>
              <w:jc w:val="both"/>
              <w:rPr>
                <w:bCs/>
                <w:sz w:val="22"/>
                <w:szCs w:val="22"/>
              </w:rPr>
            </w:pPr>
            <w:r>
              <w:rPr>
                <w:bCs/>
                <w:sz w:val="22"/>
                <w:szCs w:val="22"/>
              </w:rPr>
              <w:t xml:space="preserve">Tato kapitola vymezuje krátkodobost tvorby státního rozpočtu jako jeden z hlavních problémů při plánování výdajů na VaVaI. V příslušné kapitole, Kapitola 2.3. – varianta 2 se však tento problém nijak neřeší.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1.2., část „Přidělování institucionální podpory a problematika hodnocení“</w:t>
            </w:r>
          </w:p>
          <w:p>
            <w:pPr>
              <w:pStyle w:val="Normal"/>
              <w:jc w:val="both"/>
              <w:rPr>
                <w:bCs/>
                <w:sz w:val="22"/>
                <w:szCs w:val="22"/>
              </w:rPr>
            </w:pPr>
            <w:r>
              <w:rPr>
                <w:bCs/>
                <w:sz w:val="22"/>
                <w:szCs w:val="22"/>
              </w:rPr>
              <w:t>Není přesné tvrzení, že odpovědnost poskytovatelů za řádné poskytnutí podpory relevantnímu subjektu je nezpochybnitelná, tj. včetně kontroly způsobilosti či skutečnosti, že příjemce vystupující jako VO, naplňuje v daném okamžiku podmínky VO dle GBER/Rámce. Nezpochybnitelné je pouze to, že za správné poskytnutí podpory a posouzení statusu VO odpovídá Česká republika vůči Evropské komisi. Otázka vnitřního rozdělení funkcí tak, aby toto bylo zajištěno, je již věc druhá a variant je více. Tudíž nelze vybrat pouze jednu variantu a označit ji jako za nezpochybnitelnou, pokud posuzování statusu výzkumné organizace lze provádět i centrálně, tím pádem vůči veřejnosti jednotně a mělo by se jednat o jeden ze stěžejních úkolů nového ministerstv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1.2., část „K poskytování institucionální podpory – hodnocení výsledků VO“</w:t>
            </w:r>
          </w:p>
          <w:p>
            <w:pPr>
              <w:pStyle w:val="Normal"/>
              <w:jc w:val="both"/>
              <w:rPr>
                <w:bCs/>
                <w:sz w:val="22"/>
                <w:szCs w:val="22"/>
              </w:rPr>
            </w:pPr>
            <w:r>
              <w:rPr>
                <w:bCs/>
                <w:sz w:val="22"/>
                <w:szCs w:val="22"/>
              </w:rPr>
              <w:t>Popis situace ohledně posuzování VO ze strany RVVI není zcela přesný, problematický je popis závaznosti tohoto seznamu, a jeho proměnlivost v čase. Tvrzení, že seznam VO vytvořila RVVI nad rámec svých pravomocí se opírá o stávající znění, nicméně nový zákon by měl situaci změnit tak, aby poskytování podpory VaVaI bylo co nejméně administrativně náročné pro všechny zúčastněné partnery. Stanovení toho, zda lze některou organizaci považovat za výzkumnou, by mělo být stěžejní rolí nového ministerstva, resp. měla by být vykonávána jedním ústředním orgánem státní správy. S tím, že status VO může být proměnlivý v čase, lze souhlasit, nicméně právě systém centrálního posuzování by měl zajistit dynamické změny údajů včetně případných výmaz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3.3 Mezinárodní srovnání  </w:t>
            </w:r>
          </w:p>
          <w:p>
            <w:pPr>
              <w:pStyle w:val="Normal"/>
              <w:jc w:val="both"/>
              <w:rPr>
                <w:bCs/>
                <w:sz w:val="22"/>
                <w:szCs w:val="22"/>
              </w:rPr>
            </w:pPr>
            <w:r>
              <w:rPr>
                <w:bCs/>
                <w:sz w:val="22"/>
                <w:szCs w:val="22"/>
              </w:rPr>
              <w:t>Požadujeme doplnění přehledu systému podpory VaVaI o norský systém, kdy agentura NRC je poskytovatelem podpory VaVaI pro všechny rezorty. Není zcela zřejmý způsob výběru srovnávaných zem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1.5., zavedení tzv. výkonnostních smluv uzavřených mezi poskytovatelem a příjemcem</w:t>
            </w:r>
          </w:p>
          <w:p>
            <w:pPr>
              <w:pStyle w:val="Normal"/>
              <w:jc w:val="both"/>
              <w:rPr>
                <w:bCs/>
                <w:sz w:val="22"/>
                <w:szCs w:val="22"/>
              </w:rPr>
            </w:pPr>
            <w:r>
              <w:rPr>
                <w:bCs/>
                <w:sz w:val="22"/>
                <w:szCs w:val="22"/>
              </w:rPr>
              <w:t>Takové ustanovení lze jen přivítat, ačkoliv popis je zatím na obecné úrovni a chybí bližší popis a zejména charakter uzavírané smlouvy. Požadujeme doplnit charakteristiky smlouv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6., podkapitola 5 </w:t>
            </w:r>
          </w:p>
          <w:p>
            <w:pPr>
              <w:pStyle w:val="Normal"/>
              <w:jc w:val="both"/>
              <w:rPr>
                <w:bCs/>
                <w:sz w:val="22"/>
                <w:szCs w:val="22"/>
              </w:rPr>
            </w:pPr>
            <w:r>
              <w:rPr>
                <w:bCs/>
                <w:sz w:val="22"/>
                <w:szCs w:val="22"/>
              </w:rPr>
              <w:t>Nesouhlasíme s omezením agendy VaVaI 3 % výdajů dané kapitoly, jelikož toto procento je velmi nízké a není založeno na analýze nákladů. Obecně platí, že čím menší je příslušná organizace, tím vyšší jsou její náklady na realizaci podpory VaVaI. Ke stanovení odpovídajícího procenta nabízí TA ČR využití výsledků projektů, které realizovala s podporou OP LZZ, zejména modelování agend a proces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2., varianta 1a</w:t>
            </w:r>
          </w:p>
          <w:p>
            <w:pPr>
              <w:pStyle w:val="Normal"/>
              <w:jc w:val="both"/>
              <w:rPr>
                <w:bCs/>
                <w:sz w:val="22"/>
                <w:szCs w:val="22"/>
              </w:rPr>
            </w:pPr>
            <w:r>
              <w:rPr>
                <w:bCs/>
                <w:sz w:val="22"/>
                <w:szCs w:val="22"/>
              </w:rPr>
              <w:t>Návrh nereflektuje dosavadní legislativní návrhy, jelikož tato varianta se již realizuje a návrh novely v minimalistické podobě je již v PS. Je konstatováno, že uvedené navrhované úpravy vychází z „modernizace“ práva EU, tomu tak ale není. Toto lze říci pouze v případě  IS VaVaI, kde návrh vychází z povinností dle nařízení týkajících se transparentnosti, avšak tyto povinnosti budou v gesci ÚOHS pro všechny kategorie podpory a nikoliv pouze Va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2.2.- “Varianta 1b </w:t>
            </w:r>
          </w:p>
          <w:p>
            <w:pPr>
              <w:pStyle w:val="Normal"/>
              <w:jc w:val="both"/>
              <w:rPr>
                <w:bCs/>
                <w:sz w:val="22"/>
                <w:szCs w:val="22"/>
              </w:rPr>
            </w:pPr>
            <w:r>
              <w:rPr>
                <w:bCs/>
                <w:sz w:val="22"/>
                <w:szCs w:val="22"/>
              </w:rPr>
              <w:t>“</w:t>
            </w:r>
            <w:r>
              <w:rPr>
                <w:bCs/>
                <w:sz w:val="22"/>
                <w:szCs w:val="22"/>
              </w:rPr>
              <w:t xml:space="preserve">Podřízení TA ČR pod MPO” Požadujeme širší diskuzi zejména s dotčenými rezorty nad touto variantou, která je identická následně s variantou 2c, a to z důvodu, že TA ČR naplňuje strategie 10 rozpočtových kapitol v oblasti aplikovaného VaV, které byly v rámci reformy koncentrovány do TA ČR. Podřízením TA ČR jedné z deseti kapitol, MPO, by došlo k potlačení potřeb zbývajících ústředních orgánů státní správy a nerovnoměrnému rozložení naplňování jejich strategií v oblasti aplikovaného VaV. Tento návrh lze považovat za nepochopení fungování TA ČR. Dáváme k úvaze rozpracování varianty, kdy zakladateli TA ČR by byly společně všechny ústřední orgány státní správy, jejichž výzkumné potřeby TA ČR realizuje. Tento model je známý z některých evropských zemí, které jsou uvedeny v části popisující zahraniční zkušenosti.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2.3. - “Varianta 2a </w:t>
            </w:r>
          </w:p>
          <w:p>
            <w:pPr>
              <w:pStyle w:val="Normal"/>
              <w:jc w:val="both"/>
              <w:rPr>
                <w:bCs/>
                <w:sz w:val="22"/>
                <w:szCs w:val="22"/>
              </w:rPr>
            </w:pPr>
            <w:r>
              <w:rPr>
                <w:bCs/>
                <w:sz w:val="22"/>
                <w:szCs w:val="22"/>
              </w:rPr>
              <w:t>Vědecká/výzkumná rada zůstane zachována, ale se změněnými úkoly odpovídajícími novému právnímu postavení agentur.” Teprve na str. 73 je uvedena nová role VR, která zahrnuje “hodnocení návrhů projektů, kontrolu plnění projektů a vyhodnocení výsledků ukončených projektů.” Nahradí tedy VR odborné hodnotitele či hodnotící orgány? Žádáme o upřesnění role VR a jasné vymezení kompetencí. Pokud by uvedené činnosti měla VR vykonávat, pak její členové musí být zaměstnanci agentury, neboť navrhovaný rozsah činnosti odpovídá plnému pracovnímu úvazku a nutnosti nepodjatosti vzhledem k žadatelům o podpor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2.3., varianta 2a </w:t>
            </w:r>
          </w:p>
          <w:p>
            <w:pPr>
              <w:pStyle w:val="Normal"/>
              <w:jc w:val="both"/>
              <w:rPr>
                <w:bCs/>
                <w:sz w:val="22"/>
                <w:szCs w:val="22"/>
              </w:rPr>
            </w:pPr>
            <w:r>
              <w:rPr>
                <w:bCs/>
                <w:sz w:val="22"/>
                <w:szCs w:val="22"/>
              </w:rPr>
              <w:t>“</w:t>
            </w:r>
            <w:r>
              <w:rPr>
                <w:bCs/>
                <w:sz w:val="22"/>
                <w:szCs w:val="22"/>
              </w:rPr>
              <w:t>Proti rozhodnutí TA ČR a GA ČR je možné podat odvolání k nadřízenému MVV.” Není zřejmé, o jaká rozhodnutí se jedná. Pokud by se jednalo o rozhodnutí o výběru projektů, pak je potřebné doplnit do CIA tento krok jako korupční riziko zásadního významu. Výše v textu se uvádí, že bude zachována nezávislost obou agentur. Možnost odvolání proti rozhodnutí k MVV však tuto nezávislost popírá, navíc toto není v souladu s dobrou praxí ze zahraničí. Kontrolní rady agentur jsou voleny PSP ČR právě z toho důvodu, aby se zajistila transparentnost a nezávislost jejich rozhodová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w:t>
            </w:r>
          </w:p>
          <w:p>
            <w:pPr>
              <w:pStyle w:val="Normal"/>
              <w:jc w:val="both"/>
              <w:rPr>
                <w:bCs/>
                <w:sz w:val="22"/>
                <w:szCs w:val="22"/>
              </w:rPr>
            </w:pPr>
            <w:r>
              <w:rPr>
                <w:bCs/>
                <w:sz w:val="22"/>
                <w:szCs w:val="22"/>
              </w:rPr>
              <w:t>Počítá se s vedením seznamu výzkumných organizací schválených pro přijímání výzkumných pracovníků ze třetích zemí podle části osmé zákona č. 341/2005 Sb., o veřejných výzkumných institucích. Navrhujeme vedení seznamu VO obecně a nejen s ohledem na přijímání pracovníků. Seznam výzkumných organizací je nezbytný obecně pro veškeré kategorie podpor, které se k VO váží a pro potřeby všech relevantních poskytovatelů. Zejména je mimořádně potřebný pro naplnění možnosti dané zákonem o dani z příjmu, kde je možný daňový odpočet na nákup služeb výzkumu od výzkumných organizací. V samotném materiálu se konstatuje nedostatečné fungování podpory výzkumu ze strany soukromých subjektů – nejistota v daňových odpočtech je jedním z hlavních důvodů dosavadní malé spolupráce výzkumných organizací a firem na smluvních základech. K tomuto je možné dodat expertízu TA ČR z projektu „Zefektivnění TA Č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 část „Kategorie a nástroje podpory“</w:t>
            </w:r>
          </w:p>
          <w:p>
            <w:pPr>
              <w:pStyle w:val="Normal"/>
              <w:jc w:val="both"/>
              <w:rPr>
                <w:bCs/>
                <w:sz w:val="22"/>
                <w:szCs w:val="22"/>
              </w:rPr>
            </w:pPr>
            <w:r>
              <w:rPr>
                <w:bCs/>
                <w:sz w:val="22"/>
                <w:szCs w:val="22"/>
              </w:rPr>
              <w:t>Písm. e) a f) nepatří do výčtu kategorií účelové podpory. Veřejné zakázky se do tohoto výčtu nehodí, jelikož se jedná o nástroj, stejně jako v případě veřejné soutěže. Ostatní odrážky (zde označené jako nástroje) představují spíše činnosti, do kterých podpora směřuje (srov. články 25 až 30 Nařízení), přičemž veřejná zakázka může být nástrojem k podpoře kterékoliv z nich. V případě písmena f) se nejedná ani o nástroj, ani o činnost, na kterou podpora směřuje, ale spíše o další typ podpory (vedle účelové a institucionální). Požadujeme přepracování a zpřesnění používaných pojmů (i s ohledem na pojmy používané v platných Evropských předpise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Informační systém VaVaI“, písm. c)</w:t>
            </w:r>
          </w:p>
          <w:p>
            <w:pPr>
              <w:pStyle w:val="Normal"/>
              <w:jc w:val="both"/>
              <w:rPr>
                <w:bCs/>
                <w:sz w:val="22"/>
                <w:szCs w:val="22"/>
              </w:rPr>
            </w:pPr>
            <w:r>
              <w:rPr>
                <w:bCs/>
                <w:sz w:val="22"/>
                <w:szCs w:val="22"/>
              </w:rPr>
              <w:t>Zde jsou vyčleněny projekty z operačních programů. Jaký je důvod tohoto vyčlenění, když i v současné době tyto projekty uvádějí své výsledky v informačních systémech? Jako jeden z důvodů se uvádí RIS 3 strategie, ale ta bude naplňována také národními programy, proto se toto rozčlenění nejeví jako logické. Doporučujeme sladit vedení informací o všech projektech, bez ohledu na zdroj financování (národní či ESIF). V této souvislosti upozorňujeme na pravidla veřejné podpory, kdy tato pravidla se aplikují rovněž na prostředky ESIF, které jsou často spojeny s kofinancováním z veřejných národních zdrojů – nedává tedy žádný smysl nezahrnutí této části do IS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3.1.2, varianta 1b</w:t>
            </w:r>
          </w:p>
          <w:p>
            <w:pPr>
              <w:pStyle w:val="Normal"/>
              <w:jc w:val="both"/>
              <w:rPr>
                <w:bCs/>
                <w:sz w:val="22"/>
                <w:szCs w:val="22"/>
              </w:rPr>
            </w:pPr>
            <w:r>
              <w:rPr>
                <w:bCs/>
                <w:sz w:val="22"/>
                <w:szCs w:val="22"/>
              </w:rPr>
              <w:t xml:space="preserve">Materiál uvádí, že “Určité úspory nákladů na činnost obou agentur by byly dosaženy reorganizací vnitřní struktury a organizace obou agentur v důsledku podřazení pod MŠMT a MPO. “ </w:t>
            </w:r>
          </w:p>
          <w:p>
            <w:pPr>
              <w:pStyle w:val="Normal"/>
              <w:jc w:val="both"/>
              <w:rPr>
                <w:bCs/>
                <w:sz w:val="22"/>
                <w:szCs w:val="22"/>
              </w:rPr>
            </w:pPr>
            <w:r>
              <w:rPr>
                <w:bCs/>
                <w:sz w:val="22"/>
                <w:szCs w:val="22"/>
              </w:rPr>
              <w:t>Jelikož nadále mají agentury fungovat samostatně, jen se změní jejich organizační zařazení, doporučujeme specifikovat, o jakou reorganizaci se bude jednat tak, aby došlo ke snížení nákladů. Upozorňujeme na  personální a finanční poddimenzovanost TA ČR, která prokazuje, že toto nelze očekávat. K transparentnímu prokázání nákladů na činnost a k popisu procesů a funkcí uvnitř organizací – včetně potenciálního nového ministerstva – TA ČR nabízí využití svých zkušeností s modelováním procesů a agend, jak je uvedeno v úvod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B, kapitola 1.3. </w:t>
            </w:r>
          </w:p>
          <w:p>
            <w:pPr>
              <w:pStyle w:val="Normal"/>
              <w:jc w:val="both"/>
              <w:rPr>
                <w:bCs/>
                <w:sz w:val="22"/>
                <w:szCs w:val="22"/>
              </w:rPr>
            </w:pPr>
            <w:r>
              <w:rPr>
                <w:bCs/>
                <w:sz w:val="22"/>
                <w:szCs w:val="22"/>
              </w:rPr>
              <w:t>Věcný záměr obsahuje výčet poskytovatelů účelové podpory VaVaI. Návrh tak neodstraňuje roztříštěnost, která měla být řešena již reformou VaV započatou v roce 2009, ale naopak k roztříštěnosti přispívá, když zachovává stávající počet poskytovatelů. Požadujeme širší debatu nad touto otázkou a větší koncentraci poskytování účelové podpory VaVaI, aby došlo ke snížení administrace u konečných příjemců a celkově nastavení více “user friendly” systému. Reorganizaci GA ČR a TA ČR jejich spojením na nově vytvořený nebo dva stávající ústřední orgány při zachování jejich samostatnosti nelze považovat za konsolidaci systému. Zvýšení konkurenceschopnosti ČR založením nového úřadu není v souladu s programovým prohlášením vlád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3</w:t>
            </w:r>
          </w:p>
          <w:p>
            <w:pPr>
              <w:pStyle w:val="Normal"/>
              <w:jc w:val="both"/>
              <w:rPr>
                <w:bCs/>
                <w:sz w:val="22"/>
                <w:szCs w:val="22"/>
              </w:rPr>
            </w:pPr>
            <w:r>
              <w:rPr>
                <w:bCs/>
                <w:sz w:val="22"/>
                <w:szCs w:val="22"/>
              </w:rPr>
              <w:t>Uvádí se, že “Účelovou podporu na projekty budou poskytovatelé poskytovat v rámci vládou schválených programů, přičemž budou zaměřeny na obory podle kompetencí jednotlivých poskytovatelů”. Počet poskytovatelů je uveden na str. 88. Zde upozorňujeme, že k reformě v roce 2008 došlo právě z hlediska velké roztříštěnosti poskytovatelů, která měla za příčinu i neefektivní a nekoordinované poskytování podpory, byť byly všechny programy předkládány RVVI a ke schválení vládě. Domníváme se, že vzhledem ke zkušenostem z minulosti by mělo dojít ke koncentraci, nikoliv k fragmentaci, která je pro finální uživatele administrativně náročná a je náročná i pro jejich koordinaci. V případě, že budou agentury GA ČR a TA ČR poskytovat podporu napříč a centrálním orgánem bude MVV, jeví se nám jako adekvátnější, aby byly agentury využity k implementaci programů i pro další ministerstv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4.</w:t>
            </w:r>
          </w:p>
          <w:p>
            <w:pPr>
              <w:pStyle w:val="Normal"/>
              <w:jc w:val="both"/>
              <w:rPr>
                <w:bCs/>
                <w:sz w:val="22"/>
                <w:szCs w:val="22"/>
              </w:rPr>
            </w:pPr>
            <w:r>
              <w:rPr>
                <w:bCs/>
                <w:sz w:val="22"/>
                <w:szCs w:val="22"/>
              </w:rPr>
              <w:t>Nedoporučujeme převádět kategorie nákladů z Nařízení. Těžko si lze představit financování určené na rozvoj instituce tak, aby bylo kategorizováno do jednotlivých způsobilých nákladů a s tím spojenou kontrolu. Navíc nedoporučujeme převádět ustanovení o kategoriích nákladů z Nařízení do národního zákona, jelikož v případě využití výhody blokové výjimky je tento předpis přímo aplikovatelný.</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4.</w:t>
            </w:r>
          </w:p>
          <w:p>
            <w:pPr>
              <w:pStyle w:val="Normal"/>
              <w:jc w:val="both"/>
              <w:rPr>
                <w:bCs/>
                <w:sz w:val="22"/>
                <w:szCs w:val="22"/>
              </w:rPr>
            </w:pPr>
            <w:r>
              <w:rPr>
                <w:bCs/>
                <w:sz w:val="22"/>
                <w:szCs w:val="22"/>
              </w:rPr>
              <w:t>Je zde nepřesně uveden odkaz na kategorie podpory dle GBER, kde jsou ale uvedeny kategorie pouze účelové podpory, dále výčet účelového financování neodpovídá kapitole 2.3. části 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w:t>
            </w:r>
          </w:p>
          <w:p>
            <w:pPr>
              <w:pStyle w:val="Normal"/>
              <w:jc w:val="both"/>
              <w:rPr>
                <w:bCs/>
                <w:sz w:val="22"/>
                <w:szCs w:val="22"/>
              </w:rPr>
            </w:pPr>
            <w:r>
              <w:rPr>
                <w:bCs/>
                <w:sz w:val="22"/>
                <w:szCs w:val="22"/>
              </w:rPr>
              <w:t xml:space="preserve">Věcný záměr uvádí, že veřejnou soutěž zjednoduší zrušení povinnosti podepisovat návrh projektu ověřenými podpisy všech členů statutárního orgánu. Tato povinnost již nyní s ohledem na zákon č. 89/2012 Sb., občanský zákoník, neexistuje. Zároveň je možné snížit administrativní zátěž žadatelů o podporu dalšími kroky, které zde nejsou uvedeny. Ambicí nového zákona by též mělo být dosažení zásadního zrychlení v soutěžích (např. v Izraeli celý proces výběru projektů trvá 60 dní), o čemž však věcný záměr zatím nesvědčí.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w:t>
            </w:r>
          </w:p>
          <w:p>
            <w:pPr>
              <w:pStyle w:val="Normal"/>
              <w:jc w:val="both"/>
              <w:rPr>
                <w:bCs/>
                <w:sz w:val="22"/>
                <w:szCs w:val="22"/>
              </w:rPr>
            </w:pPr>
            <w:r>
              <w:rPr>
                <w:bCs/>
                <w:sz w:val="22"/>
                <w:szCs w:val="22"/>
              </w:rPr>
              <w:t>Využití mezinárodního hodnocení považujeme za možné, ovšem finančně náročné, zvlášť když návrh projektu a hodnotící dokumenty budou v jiném než anglickém jazyce. Je proto třeba minimálně vyřešit, kdo bude odpovídat a ponese náklady za překlady těchto materiálů (zároveň nelze očekávat snížení nákladů poskytovatelů, jak je u podřízení agentur ministerstvům, uvedeno výš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w:t>
            </w:r>
          </w:p>
          <w:p>
            <w:pPr>
              <w:pStyle w:val="Normal"/>
              <w:jc w:val="both"/>
              <w:rPr>
                <w:bCs/>
                <w:sz w:val="22"/>
                <w:szCs w:val="22"/>
              </w:rPr>
            </w:pPr>
            <w:r>
              <w:rPr>
                <w:bCs/>
                <w:sz w:val="22"/>
                <w:szCs w:val="22"/>
              </w:rPr>
              <w:t xml:space="preserve">Považujeme za vhodné zakotvení metody PCP/SBIR do zákona o VaVaI, nikoliv do ZVZ, jelikož tato metoda je nastavena právě pro výzkumné a inovační kapacity. Inovační partnerství je sice použitelným nástrojem, nicméně metoda PCP/SBIR je více variantní, proto by bylo vhodné popsat ji v předpisu na podporu VaVaI.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9.</w:t>
            </w:r>
          </w:p>
          <w:p>
            <w:pPr>
              <w:pStyle w:val="Normal"/>
              <w:jc w:val="both"/>
              <w:rPr>
                <w:bCs/>
                <w:sz w:val="22"/>
                <w:szCs w:val="22"/>
              </w:rPr>
            </w:pPr>
            <w:r>
              <w:rPr>
                <w:bCs/>
                <w:sz w:val="22"/>
                <w:szCs w:val="22"/>
              </w:rPr>
              <w:t>Není zřejmé uplatnění výstupů projektu IPN Metodika, případně připravované metodiky 2016+. Z textu lze usuzovat spíše inspiraci druhým zmíněným dokumentem, který však dosud není připraven. Dále navrhujeme využití výsledků projektu „Zefektivnění TA Č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 Kapitola 1.12</w:t>
            </w:r>
          </w:p>
          <w:p>
            <w:pPr>
              <w:pStyle w:val="Normal"/>
              <w:jc w:val="both"/>
              <w:rPr>
                <w:bCs/>
                <w:sz w:val="22"/>
                <w:szCs w:val="22"/>
              </w:rPr>
            </w:pPr>
            <w:r>
              <w:rPr>
                <w:bCs/>
                <w:sz w:val="22"/>
                <w:szCs w:val="22"/>
              </w:rPr>
              <w:t>Seznam prováděcích předpisů není zdaleka kompletní. Chybí zejména předpis o posuzování statusu VO nebo o vykazování příjmů z transferu znalostí, předpis k PCP/SBIR, k průběžnému hodnocení a kontrolám životního cyklu projekt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B, kapitola 1.12. </w:t>
            </w:r>
          </w:p>
          <w:p>
            <w:pPr>
              <w:pStyle w:val="Normal"/>
              <w:jc w:val="both"/>
              <w:rPr>
                <w:bCs/>
                <w:sz w:val="22"/>
                <w:szCs w:val="22"/>
              </w:rPr>
            </w:pPr>
            <w:r>
              <w:rPr>
                <w:bCs/>
                <w:sz w:val="22"/>
                <w:szCs w:val="22"/>
              </w:rPr>
              <w:t>V soupisu změn zákonů chybí zákon 218/2000 Sb., rozpočtová pravidla. Minimálně v oblasti předkládání vlastnických struktur by mělo dojít k vyjasnění a lepšímu nastavení povinností poskytovatel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C „Dobrá praxe“</w:t>
            </w:r>
          </w:p>
          <w:p>
            <w:pPr>
              <w:pStyle w:val="Normal"/>
              <w:jc w:val="both"/>
              <w:rPr>
                <w:bCs/>
                <w:sz w:val="22"/>
                <w:szCs w:val="22"/>
              </w:rPr>
            </w:pPr>
            <w:r>
              <w:rPr>
                <w:bCs/>
                <w:sz w:val="22"/>
                <w:szCs w:val="22"/>
              </w:rPr>
              <w:t>V předchozím textu je konstatována nedostatečnost současného stavu podpory VaVaI. Pokud však věcný záměr nepřináší zcela nové postupy, postačí pouze novelizace stávajícího zákona, tak bylo již několikrát navrhováno.</w:t>
            </w:r>
          </w:p>
          <w:p>
            <w:pPr>
              <w:pStyle w:val="Normal"/>
              <w:jc w:val="both"/>
              <w:rPr>
                <w:b/>
                <w:b/>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Shrnutí závěrečné části RIA </w:t>
            </w:r>
          </w:p>
          <w:p>
            <w:pPr>
              <w:pStyle w:val="Normal"/>
              <w:jc w:val="both"/>
              <w:rPr>
                <w:bCs/>
                <w:sz w:val="22"/>
                <w:szCs w:val="22"/>
              </w:rPr>
            </w:pPr>
            <w:r>
              <w:rPr>
                <w:bCs/>
                <w:sz w:val="22"/>
                <w:szCs w:val="22"/>
              </w:rPr>
              <w:t>Navrhujeme vypustit termín pro implementaci nařízení č. 651/2014 o blokových výjimkách. Jelikož se jedná o nařízení, není transpozice nutná a tento termín pouze vymezuje, dokdy stávající režimy podpory mohly zůstat vyňaty dle původního naříze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2. </w:t>
            </w:r>
          </w:p>
          <w:p>
            <w:pPr>
              <w:pStyle w:val="Normal"/>
              <w:jc w:val="both"/>
              <w:rPr>
                <w:bCs/>
                <w:sz w:val="22"/>
                <w:szCs w:val="22"/>
              </w:rPr>
            </w:pPr>
            <w:r>
              <w:rPr>
                <w:bCs/>
                <w:sz w:val="22"/>
                <w:szCs w:val="22"/>
              </w:rPr>
              <w:t>“</w:t>
            </w:r>
            <w:r>
              <w:rPr>
                <w:bCs/>
                <w:sz w:val="22"/>
                <w:szCs w:val="22"/>
              </w:rPr>
              <w:t xml:space="preserve">Z analytického pohledu by bylo vhodnější řadit specifický vysokoškolský výzkum, velké infrastruktury a Národní programy udržitelnosti do kategorií institucionální podpory”. Doporučujeme, aby byl tento výčet rozšířen také o kategorii mezinárodní spolupráce ve VaV.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oznámka pod čarou č. 15 </w:t>
            </w:r>
          </w:p>
          <w:p>
            <w:pPr>
              <w:pStyle w:val="Normal"/>
              <w:jc w:val="both"/>
              <w:rPr>
                <w:bCs/>
                <w:sz w:val="22"/>
                <w:szCs w:val="22"/>
              </w:rPr>
            </w:pPr>
            <w:r>
              <w:rPr>
                <w:bCs/>
                <w:sz w:val="22"/>
                <w:szCs w:val="22"/>
              </w:rPr>
              <w:t>Nerozumíme poznámce pod čarou č. 15, ve které se uvádí, že “obdobnou agenturou je ve Švédsku Vinnova”, když je Vinnova popsána pod švédským systémem. Doporučujeme tedy odstranit poznámku pod čaro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kapitole 1.3.2. odst. 3 věta třetí nedává smysl.</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5  </w:t>
            </w:r>
          </w:p>
          <w:p>
            <w:pPr>
              <w:pStyle w:val="Normal"/>
              <w:jc w:val="both"/>
              <w:rPr>
                <w:bCs/>
                <w:sz w:val="22"/>
                <w:szCs w:val="22"/>
              </w:rPr>
            </w:pPr>
            <w:r>
              <w:rPr>
                <w:bCs/>
                <w:sz w:val="22"/>
                <w:szCs w:val="22"/>
              </w:rPr>
              <w:t>“</w:t>
            </w:r>
            <w:r>
              <w:rPr>
                <w:bCs/>
                <w:sz w:val="22"/>
                <w:szCs w:val="22"/>
              </w:rPr>
              <w:t>Znamená to mj., aby se nový systém podpory VaVaI začal připravovat na situaci po roce 2020 (resp. 2022 podle pravidla n+2)”. Jelikož je v programovém období 2014 - 2020 uplatňováno již pravidlo n+3 (viz. článek 136 Obecného nařízení), doporučujeme upravit, stejně jako rok 2022 upravit na 2023. Zároveň doporučujeme upravit napříč celým text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2.3. </w:t>
            </w:r>
          </w:p>
          <w:p>
            <w:pPr>
              <w:pStyle w:val="Normal"/>
              <w:jc w:val="both"/>
              <w:rPr>
                <w:bCs/>
                <w:sz w:val="22"/>
                <w:szCs w:val="22"/>
              </w:rPr>
            </w:pPr>
            <w:r>
              <w:rPr>
                <w:bCs/>
                <w:sz w:val="22"/>
                <w:szCs w:val="22"/>
              </w:rPr>
              <w:t>Kapitola obsahuje v části „Kategorie a nástroje podpory“ písm. e) pojem „veřejná zakázka ve výzkumu, vývoji a inovacích v obchodní fázi“, lze předpokládat, že měl autor na mysli pojem „veřejná zakázka ve výzkumu, vývoji a inovacích v předobchodní fáz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3.2.3. </w:t>
            </w:r>
          </w:p>
          <w:p>
            <w:pPr>
              <w:pStyle w:val="Normal"/>
              <w:jc w:val="both"/>
              <w:rPr>
                <w:bCs/>
                <w:sz w:val="22"/>
                <w:szCs w:val="22"/>
              </w:rPr>
            </w:pPr>
            <w:r>
              <w:rPr>
                <w:bCs/>
                <w:sz w:val="22"/>
                <w:szCs w:val="22"/>
              </w:rPr>
              <w:t>Mezi Přínosy a klady varianty 2 patří “Zlepšení spolupráce akademické a aplikační sféry a transfer výsledků; vyšší využití výsledků VaV v praxi při inovacích technologií, výrobků a služeb”. Domníváme se, že institucionální nastavení neovlivní tyto dvě důležité oblasti.  Ty naopak ovlivní kvalitní program a prioritizace tohoto cíle v činnosti poskytovatele. Doporučujeme přeformulovat či vypustit.</w:t>
            </w:r>
          </w:p>
          <w:p>
            <w:pPr>
              <w:pStyle w:val="Normal"/>
              <w:jc w:val="both"/>
              <w:rPr>
                <w:bCs/>
                <w:sz w:val="22"/>
                <w:szCs w:val="22"/>
              </w:rPr>
            </w:pPr>
            <w:r>
              <w:rPr>
                <w:b/>
                <w:bCs/>
                <w:sz w:val="22"/>
                <w:szCs w:val="22"/>
              </w:rPr>
              <w:t xml:space="preserve">Doporučující připomínka. </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6.</w:t>
            </w:r>
          </w:p>
          <w:p>
            <w:pPr>
              <w:pStyle w:val="Normal"/>
              <w:jc w:val="both"/>
              <w:rPr>
                <w:bCs/>
                <w:sz w:val="22"/>
                <w:szCs w:val="22"/>
              </w:rPr>
            </w:pPr>
            <w:r>
              <w:rPr>
                <w:bCs/>
                <w:sz w:val="22"/>
                <w:szCs w:val="22"/>
              </w:rPr>
              <w:t>Je uveden způsob financování NIF, který nebude podléhat veřejné soutěži. Uvádí se, že se bude jednat o strategické infrastruktury typu ESFRI. Jak bude řešeno, když je ale součástí ESFRI pouze část VO, či část pracoviště? Doporučujeme doplnit, jak budou posuzovány infrastruktury, které jsou součástí nějaké VO, ale nepředstavují celou VO. Jak se bude toto posuzovat z hlediska státní podpory, zejména s ohledem na pravidla veřejné podpor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w:t>
            </w:r>
          </w:p>
          <w:p>
            <w:pPr>
              <w:pStyle w:val="Normal"/>
              <w:jc w:val="both"/>
              <w:rPr>
                <w:bCs/>
                <w:sz w:val="22"/>
                <w:szCs w:val="22"/>
              </w:rPr>
            </w:pPr>
            <w:r>
              <w:rPr>
                <w:bCs/>
                <w:sz w:val="22"/>
                <w:szCs w:val="22"/>
              </w:rPr>
              <w:t>Uvádí se zde výjimka při zadání veřejné zakázky při pořízení majetku nebo služeb pouze pro potřeby výzkumu a vývoje u tzv. jedinečných přístrojů, zařízení nebo služeb, která má omezit nadměrné využívání (až zneužívání) tohoto ustanovení.” Nedoporučujeme takové výjimky zavádět, jelikož tuto problematiku již řeší ZVZ a není zřejmý případný rozpor se Směrnicí EVROPSKÉHO PARLAMENTU A RADY 2014/24/EU ze dne 26. února 2014 o zadávání veřejných zakázek.</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B. kapitola 1.8. </w:t>
            </w:r>
          </w:p>
          <w:p>
            <w:pPr>
              <w:pStyle w:val="Normal"/>
              <w:jc w:val="both"/>
              <w:rPr>
                <w:bCs/>
                <w:sz w:val="22"/>
                <w:szCs w:val="22"/>
              </w:rPr>
            </w:pPr>
            <w:r>
              <w:rPr>
                <w:bCs/>
                <w:sz w:val="22"/>
                <w:szCs w:val="22"/>
              </w:rPr>
              <w:t xml:space="preserve">V otázce změn práv k výsledkům chybí srovnávací tabulka.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C “Transparence a otevřená data”</w:t>
            </w:r>
          </w:p>
          <w:p>
            <w:pPr>
              <w:pStyle w:val="Normal"/>
              <w:jc w:val="both"/>
              <w:rPr>
                <w:bCs/>
                <w:sz w:val="22"/>
                <w:szCs w:val="22"/>
              </w:rPr>
            </w:pPr>
            <w:r>
              <w:rPr>
                <w:bCs/>
                <w:sz w:val="22"/>
                <w:szCs w:val="22"/>
              </w:rPr>
              <w:t>V této části by měl být zmíněn jako základní nástroj transparentnosti IS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C “Transparence a otevřená data” </w:t>
            </w:r>
          </w:p>
          <w:p>
            <w:pPr>
              <w:pStyle w:val="Normal"/>
              <w:jc w:val="both"/>
              <w:rPr>
                <w:bCs/>
                <w:sz w:val="22"/>
                <w:szCs w:val="22"/>
              </w:rPr>
            </w:pPr>
            <w:r>
              <w:rPr>
                <w:bCs/>
                <w:sz w:val="22"/>
                <w:szCs w:val="22"/>
              </w:rPr>
              <w:t>Zde se deklaruje, že zákon nebude mít vliv na zákon č. 106/1999 Sb., o svobodném přístupu k informacím, výše v textu se uvádí: "Zákon stanoví, že veškeré údaje s výjimkou údajů, které nepodléhají ochraně, budou zveřejněny dálkovým přístupem umožňujícím další zpracování údajů. Tím bude splněna povinnost informovat o poskytnutých finančních prostředcích a o dosažených výsledcích, resp. upraven náhradní mechanismus poskytování informací nahrazující plnění povinností podle zákona o svobodném přístupu k informacím." Doporučujeme přeformulovat, upřesnit popř. doplnit, že už současný stav zákona o podpoře VaV obsahuje speciální úpravu k informačnímu zákonu a že se vlastně novým návrhem tato situace nemě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á konference rektorů</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VYPOŘÁDÁNÍ DŘÍVE VZNESENÝCH PŘIPOMÍNEK DLE PRAVIDEL LEGISLATIVNÍHO PROCESU</w:t>
            </w:r>
          </w:p>
          <w:p>
            <w:pPr>
              <w:pStyle w:val="Normal"/>
              <w:jc w:val="both"/>
              <w:rPr>
                <w:bCs/>
                <w:sz w:val="22"/>
                <w:szCs w:val="22"/>
              </w:rPr>
            </w:pPr>
            <w:r>
              <w:rPr>
                <w:bCs/>
                <w:sz w:val="22"/>
                <w:szCs w:val="22"/>
              </w:rPr>
              <w:t>Připomínky z minulých jednání s rektory a zástupci Rady vysokých škol nejsou v předložených tezích nijak viditelně reflektovány, návrhy nebyly vypořádány, dokonce i formulace a některé věcné chyby a překlepy se opakuj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EDOSTATEČNÉ ZDŮVODNĚNÍ POTŘEBY NOVÉHO ZÁKONA, ABSENCE JASNÉHO ZADÁNÍ PRO INSTITUCE VYPLÝVAJÍCÍHO ZE ZÁKONA A NEDOSTATEČNÁ DEFINICE CÍLŮ VÝZKUMU </w:t>
              <w:br/>
              <w:t>V RÁMCI ČR, KTERÉ BY MĚL NOVÝ ZÁKON UMOŽNIT DOSAHOVAT</w:t>
            </w:r>
          </w:p>
          <w:p>
            <w:pPr>
              <w:pStyle w:val="Normal"/>
              <w:jc w:val="both"/>
              <w:rPr>
                <w:bCs/>
                <w:sz w:val="22"/>
                <w:szCs w:val="22"/>
              </w:rPr>
            </w:pPr>
            <w:r>
              <w:rPr>
                <w:bCs/>
                <w:sz w:val="22"/>
                <w:szCs w:val="22"/>
              </w:rPr>
              <w:t>Dokument je z velké části zpracován účelově a bez reálnými fakty podložené argumentace. V celém dokumentu, hlavně v popisu současného stavu se nešetří kritikou, která je částečně odůvodněná, ale padá též na vrub státní správy. Navržené postupy řešení však nevzbuzují dojem, že právě ony povedou k nápravě. Například představa, že vznikem nového ministerstva dojde ke snížení administrativy, je poněkud nejasná – naopak navržené ministerstvo má mít dle návrhu mnohem více pracovníků, než je tomu dosud. Celý materiál zjevně cílí ke zdůvodnění prospěšnosti nového ministerstva a v celém hodnocení používá pouze argumenty zdůvodňující připravený záměr a je z něj cítit vysoká účelovost uvedených argumentů.  Jako příklad lze uvést argumentaci hovořící pro nové ministerstvo pomocí příkladů ze zahraničí. Jsou uváděny zejména situace, kde je systém vědy a výzkumu korespondující s tezemi, nicméně příklady ze zemí s odlišným systémem (např. systém zcela nezávislých grantových agentur bez ministerstva) jsou opominuty. Dále materiál kritizuje poskytovatele, kteří nesystémově vnášejí do systému další VO, ale návrh rozšiřuje systém o další žadatele institucionální podpory (AV, NIF aj.). Jasná definice zadání, střednědobých a dlouhodobých cílů zákona je nezbytná pro nastavení vnitřního chodu VO, včetně vysokých škol a univerz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REFLEKTOVÁNÍ SPECIFICKÉ ROLE UNIVERZIT A VYSOKÝCH ŠKOL JAKO VĚDECKO-VZDĚLÁVACÍCH INSTITUCÍ</w:t>
            </w:r>
          </w:p>
          <w:p>
            <w:pPr>
              <w:pStyle w:val="Normal"/>
              <w:jc w:val="both"/>
              <w:rPr>
                <w:bCs/>
                <w:sz w:val="22"/>
                <w:szCs w:val="22"/>
              </w:rPr>
            </w:pPr>
            <w:r>
              <w:rPr>
                <w:bCs/>
                <w:sz w:val="22"/>
                <w:szCs w:val="22"/>
              </w:rPr>
              <w:t>V celém dokumentu můžeme vysledovat popírání úlohy univerzit a vysokých škol jako institucí kombinujících výzkum a vzdělávání. Právě toto propojení je klíčové pro budoucnost výzkumu a konkurenceschopnosti ČR. Většinou nejsou ani samostatně zmíněny a spadají do kategorie „příjemci“. Materiál přitom úplně ignoruje ČKR jako reprezentaci VŠ. Přitom na univerzitách a vysokých školách se kromě vzdělávání uskuteční a zrealizuje více než polovina základního a velká část aplikovaného výzkumu v ČR (dle údajů RIV je to přes 60 %). Zřejmě je to v souvislosti se snižujícím se významem základního výzkumu, který se ocitl v jakési podkapitole jako jedna ze čtyř součástí, podporovaných z institucionálních prostředků, kde ostatní tři souvisí s inovacem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PROMYŠLENOST A TEDY NEVĚROHODNOST OPAKOVANĚ PROKLAMOVANÉHO ZÁMĚRU SNÍŽIT BYROKRATICKOU ZÁTĚŽ</w:t>
            </w:r>
          </w:p>
          <w:p>
            <w:pPr>
              <w:pStyle w:val="Normal"/>
              <w:jc w:val="both"/>
              <w:rPr>
                <w:bCs/>
                <w:sz w:val="22"/>
                <w:szCs w:val="22"/>
              </w:rPr>
            </w:pPr>
            <w:r>
              <w:rPr>
                <w:bCs/>
                <w:sz w:val="22"/>
                <w:szCs w:val="22"/>
              </w:rPr>
              <w:t>Celý návrh v části první, kde je hojně kritizován momentální stav, i v části druhé, tedy návrhové, hovoří o potřebě snížit byrokratickou zátěž systému. V návrhu je však potom zavedeno nové ministerstvo, s tím, že ale většina výkonných povinností zůstává na MŠMT a ostatních poskytovatelích, čímž vsunuje do systému novou, pouze byrokratickou složku a příliš nepřehlednou a neřiditelnou situaci neřeší. Není např. jasné, proč má mít MŠMT za úkol udržitelnost center a finance z ESIF, což je důležitá součást strategie a financování výzkumu v ČR. Zjevná dvojkolejnost bude generovat problémy. Bylo by dobré při vzniku nového ministerstva vynechat ze struktury ostatní ministerstva – poskytovatele a převzít odpovědnost za hodnocení i ostatní agendy. Obecně lze shrnout, že vznik nového ministerstva (např. str. 3, 6, 49) není dostatečně zdůvodněn, chybí zde např. také základní ekonomická rozvaha. Argument o využití finančních prostředků určených na hodnocení k financování nového ministerstva (str. 62) je nepromyšlený, neboť se současně uvádí, že hodnocení je velmi nekvalitní a současně drahé. Z toho logicky vyplývá, že by se hodnocení mělo udělat kvalitnější, a ne z něj platit ministerstvo. Pokud by mělo nové ministerstvo vzniknout, bylo by vhodné současnou agendu jednotlivým poskytovatelům odejmout nebo z nich učinit pouze odborné, poradní orgány (např. MŠMT). V současnosti si každý poskytovatel musí vydržovat aparát úředníků na administraci a hodnocení a dále odborníky např. na problematiku OA. Otázky vzbuzuje uvedení nového ministerstva jako poskytovatele účelové podpor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SYSTÉMOVOST A NEPROMYŠLENOST PODPORY INOVACÍ</w:t>
            </w:r>
          </w:p>
          <w:p>
            <w:pPr>
              <w:pStyle w:val="Normal"/>
              <w:jc w:val="both"/>
              <w:rPr>
                <w:bCs/>
                <w:sz w:val="22"/>
                <w:szCs w:val="22"/>
              </w:rPr>
            </w:pPr>
            <w:r>
              <w:rPr>
                <w:bCs/>
                <w:sz w:val="22"/>
                <w:szCs w:val="22"/>
              </w:rPr>
              <w:t>Celý materiál klade velký důraz na zdůvodnění nutnosti zvýšit podporu pro inovace, přestože se současně zmiňuje o tom, že výsledky aplikovaného výzkumu se hodnotí špatně, případně vůbec, a tedy není jasné, zda jsou finanční prostředky do této oblasti vynakládány efektivně. Není důvod se domnívat, že se zvýšenou podporou inovací bez souvisejících opatření se nebude problém hodnocení vyvíjet stejně. Materiál se pokouší za každou cenu oddělovat podporu základního výzkumu a podporu inovací, což je jednak velmi obtížné, jednak principálně nesprávné (např. úspěšné látky Antonína Holého vycházejí z dlouhodobého ryzího základního výzkumu). Inovace mají být do roku 2022 hrazeny z ESIF, je prý tedy nutné zakomponovat je do nového zákona, jak je zde uvedeno, abychom si na ně „zvykli“. To vše se zaštiťuje evropskými předpisy např.  Inovační klastry (a čl. 28 a 29 GBER) a účelová podpora pro ně. Do dokumentu jsou násilně (a zbytečně) zabudovány pasáže věnované inovačním klastrům – a dalším formám implementace inovací podle GBER (nařízení komise EU č. 651/2014 ze dne 17. června 2014, kterým se v souladu s články 107 a 108 Smlouvy prohlašují určité kategorie podpory za slučitelné s vnitřním trhem – článek 27 a následující tohoto nařízení). Nařízení je samo o sobě přímo aplikovatelné od data účinnosti a nevyžaduje zvláštní implementaci do národní legislativy členských států. Z perspektivy problematiky transferu znalostí a technologií a komercializace výsledků VaV  považujeme obecně inovační klastry, tj. další právnické entity (zastřešující klastry – v ČR pravděpodobně pouze forma zájmového sdružení právnických osob – z.s.p.o.) nuceně zakládané pouze za účelem dosažení výhodnějšího postavení na trhu a dosažení statutu výjimky v příslušné kategorii dle výše uvedeného nařízení, za v praxi komplikované a nepřirozené řešení. Věcný záměr vytýká stávajícímu systému, že vedl k pokřivení motivace řešitelů projektů základního i aplikovaného výzkumu (patenty, případně publikace pouze pro RIV body…). Významné preference pro řešení typu inovačních klastrů mohou systém deformovat úplně stejně. Obdobně lze komentovat pasáže věnované citaci článků 28 GBER „Podpora na inovace určená malým a středním podnikům“ a čl. 29 GBER „Podpora na inovace postupů a organizační inovace“. Neorganicky je gesce těchto nástrojů v systému podpory inovací (str. 14 a nás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DOSTATEČNÉ ZAHRNUTÍ ALTERNATIVNÍCH FINANČNÍCH A NEFINANČNÍCH NÁSTROJŮ NA PODPORU INOVACÍ</w:t>
            </w:r>
          </w:p>
          <w:p>
            <w:pPr>
              <w:pStyle w:val="Normal"/>
              <w:jc w:val="both"/>
              <w:rPr>
                <w:bCs/>
                <w:sz w:val="22"/>
                <w:szCs w:val="22"/>
              </w:rPr>
            </w:pPr>
            <w:r>
              <w:rPr>
                <w:bCs/>
                <w:sz w:val="22"/>
                <w:szCs w:val="22"/>
              </w:rPr>
              <w:t>Věcný záměr pomíjí další varianty možných nástrojů pro podporu inovací a soukromých investic do VaV, které zatím v naší legislativě nejsou dobře ukotveny a pro které není dořešena hierarchie dosavadních dílčích úprav, které se občas nešťastně řeší ad hoc – dle rozhodnutí finančních úřadů, ÚOHS atp. Konkrétně se může jednat například o daňové odpisy z investic do VaV, PCP nástroje „Precommercial Procurement for Innovation – předkomerční zadávání veřejných zakázek v oblasti inovací“, zvýhodněné úvěry pro start-up, spin-off firmy, nefinanční podpora (koučink a mentoring apod.) a další. Velmi okrajově je úzká podmnožina zmíněna v kontextu čl. 5 GBER (str. 9 Věcného záměru). Zejména neřešená je problematika firem založených za účelem komercializace výsledků VaV (ať již klasických, s majetkovým podílem VO či nepravých – založených se souhlasem VO a následná spolupráce přes licenční apod. ujednání), které jsou samozřejmou součástí komplexního inovačního prostředí. Ty potřebují komplexní právní úpravu, která bude v souladu s platnou evropskou legislativou (vazby na pravidla poskytování veřejné podpory a příslušné limity a výjimky, zadávání veřejných zakázek v oblasti VaV atd.) a zároveň se promítne stejně napříč národní legislativo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DOSTATEČNÉ PROPOJENÍ S EVROPSKOU LEGISLATIVOU</w:t>
            </w:r>
          </w:p>
          <w:p>
            <w:pPr>
              <w:pStyle w:val="Normal"/>
              <w:jc w:val="both"/>
              <w:rPr>
                <w:bCs/>
                <w:sz w:val="22"/>
                <w:szCs w:val="22"/>
              </w:rPr>
            </w:pPr>
            <w:r>
              <w:rPr>
                <w:bCs/>
                <w:sz w:val="22"/>
                <w:szCs w:val="22"/>
              </w:rPr>
              <w:t>Přes opakované proklamace, že navrhovaný zákon by se stal univerzálním předpisem koordinujícím oblast inovací, a to v souladu s evropskou legislativou, dle našeho názoru pomíjí některé v evropském právu již ukotvené obecné principy a terminologii právě pro oblast inovací a spolupráce akademické a aplikační sféry. Přes možné výhrady k „novému“ Rámci podpory Společenství (SDĚLENÍ KOMISE Rámec pro státní podporu výzkumu, vývoje a inovací 2014/C 198/01-29) není jeho obsah ve věcném záměru brán příliš v potaz. Jedná se o terminologii (transfer znalostí a technologií, inovace…), ale i detaily stanovující například režim nakládání s výsledky výzkumu a výzkumnými daty. Požadavky na zpřístupnění výsledků výzkumu a výzkumných dat (open access a repozitáře) nejsou přesným promítnutím evropské legislativy a trend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ŘEŠENÉ OTÁZKY KOMPETENCÍ A PROVAZBY S NOVELOU ZÁKONA O VYSOKÝCH ŠKOLÁCH</w:t>
            </w:r>
          </w:p>
          <w:p>
            <w:pPr>
              <w:pStyle w:val="Normal"/>
              <w:jc w:val="both"/>
              <w:rPr>
                <w:bCs/>
                <w:sz w:val="22"/>
                <w:szCs w:val="22"/>
              </w:rPr>
            </w:pPr>
            <w:r>
              <w:rPr>
                <w:bCs/>
                <w:sz w:val="22"/>
                <w:szCs w:val="22"/>
              </w:rPr>
              <w:t>Dle stanoviska ČKR má problematika VŠ zůstat v kompetenci MŠMT (varianta 2a návrhu). Další varianty jsou pro ČKR nepřijatelné.</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JASNOSTI V OTÁZKÁCH OCHRANY DUŠEVNÍHO VLASTNICTVÍ A NAKLÁDÁNÍ S VÝSLEDKY VÝZKUMU</w:t>
            </w:r>
          </w:p>
          <w:p>
            <w:pPr>
              <w:pStyle w:val="Normal"/>
              <w:jc w:val="both"/>
              <w:rPr>
                <w:bCs/>
                <w:sz w:val="22"/>
                <w:szCs w:val="22"/>
              </w:rPr>
            </w:pPr>
            <w:r>
              <w:rPr>
                <w:bCs/>
                <w:sz w:val="22"/>
                <w:szCs w:val="22"/>
              </w:rPr>
              <w:t>V celém dokumentu jsou nejednotné výrazy, které je třeba sjednotit. Některé výrazy odpovídají definovaným v Rámci (čl. 1.3 bod 15 rámce – Pro účely tohoto rámce se použijí tyto definice), což není u nich vždy uvedeno a lze se tak jen domnívat, některé odpovídají definicím GBER (čl. 2 Definice: Pro účely tohoto nařízení se použijí následující definice) a rovněž není vždy uveden odkaz a vyskytují se i výrazy, u kterých není uveden ani odkaz na definici (např. inovace), a lze se rovněž pouze domnívat, že se jedná o inovace ve smyslu § 2 Vymezení pojmů zákona č. 130/2002 Sb., v platném znění.</w:t>
            </w:r>
          </w:p>
          <w:p>
            <w:pPr>
              <w:pStyle w:val="Normal"/>
              <w:jc w:val="both"/>
              <w:rPr>
                <w:bCs/>
                <w:sz w:val="22"/>
                <w:szCs w:val="22"/>
              </w:rPr>
            </w:pPr>
            <w:r>
              <w:rPr>
                <w:bCs/>
                <w:sz w:val="22"/>
                <w:szCs w:val="22"/>
              </w:rPr>
              <w:t>Z uvedeného plyne vysoká míra nejistoty výkladu jednotlivých ustanovení, kterou by měl předkladatel věcného záměru odstranit.</w:t>
            </w:r>
          </w:p>
          <w:p>
            <w:pPr>
              <w:pStyle w:val="Normal"/>
              <w:jc w:val="both"/>
              <w:rPr>
                <w:bCs/>
                <w:sz w:val="22"/>
                <w:szCs w:val="22"/>
              </w:rPr>
            </w:pPr>
            <w:r>
              <w:rPr>
                <w:bCs/>
                <w:sz w:val="22"/>
                <w:szCs w:val="22"/>
              </w:rPr>
              <w:t>Pokud jde o uváděnou změnu, která se netýká výsledků veřejné soutěže, je nepřijatelné, aby pro takto vzniklé výsledky, které se dají chránit průmyslově právní ochranou, byl v zákoně stanoven nediskriminační přístup všem, popíralo by to smysl průmyslově právní ochrany, jejímž cílem je zajištění výhradního postavení na daném územně vymezeném trhu. Z uznatelných finančních nákladů vynaložených na průmyslově právní ochranu by se tím staly neúčelně vynaložené finanční prostředky na výzkum.</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ETRVÁVAJÍCÍ NEJASNOSTI V OTÁZCE HODNOCENÍ VÝZKUMU</w:t>
            </w:r>
          </w:p>
          <w:p>
            <w:pPr>
              <w:pStyle w:val="Normal"/>
              <w:jc w:val="both"/>
              <w:rPr>
                <w:bCs/>
                <w:sz w:val="22"/>
                <w:szCs w:val="22"/>
              </w:rPr>
            </w:pPr>
            <w:r>
              <w:rPr>
                <w:bCs/>
                <w:sz w:val="22"/>
                <w:szCs w:val="22"/>
              </w:rPr>
              <w:t>Ačkoliv je pozitivně zmiňován mezinárodní audit výzkumu v ČR, je zcela pomíjena jedna z hlavních reakcí na něj, tj. již vypracovaný koncept hodnocení výzkumu založený na IPN Metodika, který se analýzou hodnocení vědy a výzkumu několik let zabýval. Pokud jsou jeho výsledky nepoužitelné, je třeba to jasně říci a zdůvodnit. K jeho výsledkům patří například i kritika absence systému hodnocení účelových programů. Věcný záměr kritizuje všechny dosud používané metodiky hodnocení, ale opomíjí skutečnost, že např. Metodika 2013 nebyla dosud dokončena. Toto není chyba metodiky, ale úřadu/administrativní podpory. Lze tomu rozumět tak, že vytváření nové metodiky bude dále pokračovat a bude se hledat další hybrid toho, co doposavad funguje a toho co se vyvíjí. Ve zdůvodnění lze však nalézt mnohé další rozpory: např. tvrzení, že hodnocení přináší nestabilitu do dlouhodobého financování a současně tvrzení, že se organizace chovají přísně účelově. Stávající systém je kritizován, ale návrh nenabízí žádné nové řešení, nedefinuje ani rozdělení vah jednotlivých kritérií, ani jak se bude hodnotit v částech A a C, když je zde řečeno, že metodou peer review se bude hodnotit pouze kategorie výsledků B. Terminologicky lze rozporovat hodnocení dosažení výsledků vs. hodnocení dopadů programů podpory (str. 13). Dokument tyto dvě oblasti na některých místech směšuje či zaměňuje. Návrh neřeší systém hodnocení dopadů programů podpory, zaměřil se na snazší kontrolu dosahovaných dílčích cílů stanovených ve strategických plánech VO. Svědčí o tom i navrhovaná struktura informačního systému (str. 58). Obecně připouští „nové databázové prvky“, ale vůbec nezmiňuje evidenci dat relevantních pro hodnocení dopadu (tzv. impact). Návrhy na rozšíření Informačního systému VaVaI jsou jednak do značné míry neurčité a málo srozumitelné, a naopak jejich parciální konkretizace v materiálu vzbuzuje oprávněné obavy ze značné administrativní náročnosti.</w:t>
            </w:r>
          </w:p>
          <w:p>
            <w:pPr>
              <w:pStyle w:val="Normal"/>
              <w:jc w:val="both"/>
              <w:rPr>
                <w:bCs/>
                <w:sz w:val="22"/>
                <w:szCs w:val="22"/>
              </w:rPr>
            </w:pPr>
            <w:r>
              <w:rPr>
                <w:bCs/>
                <w:sz w:val="22"/>
                <w:szCs w:val="22"/>
              </w:rPr>
              <w:t xml:space="preserve">Navíc předložený materiál opakovaně zaměňuje systém hodnocení a systém financování, což jsou dvě různé věci a mezinárodní audit i výsledky projektu IPN Metodika varují před jejich příliš úzkým propojením. Pokud chceme výsledky hodnocení použít jako podklad pro tvorbu rozpočtu, je třeba hodnotit celé instituce (tj. všechny obory současně). Vzniká zde rozpor mezi hodnocením výzkumných organizací a hodnocením po oborech (str. 89). </w:t>
            </w:r>
          </w:p>
          <w:p>
            <w:pPr>
              <w:pStyle w:val="Normal"/>
              <w:jc w:val="both"/>
              <w:rPr>
                <w:bCs/>
                <w:sz w:val="22"/>
                <w:szCs w:val="22"/>
              </w:rPr>
            </w:pPr>
            <w:r>
              <w:rPr>
                <w:bCs/>
                <w:sz w:val="22"/>
                <w:szCs w:val="22"/>
              </w:rPr>
              <w:t>Pokud chceme výsledky hodnocení použít jako podklad pro tvorbu rozpočtu, je třeba hodnotit celé instituce (tj. všechny nebo velkou většinu oborů současně). Otevřená zůstává také otázka intervalů hodnocení – pro financování základního výzkumu se zdá perioda hodnocení 5 let příliš dlouhá, navrhujeme 3letou period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INSTITUCIONÁLNÍ FINANCOVÁNÍ PROSTŘEDNICTVÍM ZÁVAZNÝCH SMLUV ZAHRNUJE PRVKY ÚČELOVÉHO FINANCOVÁNÍ A NEODPOVÍDÁ PRINCIPŮM A CHARAKTERU ZÁKLADNÍHO A APLIKOVANÉHO VÝZKUMU</w:t>
            </w:r>
          </w:p>
          <w:p>
            <w:pPr>
              <w:pStyle w:val="Normal"/>
              <w:jc w:val="both"/>
              <w:rPr>
                <w:bCs/>
                <w:sz w:val="22"/>
                <w:szCs w:val="22"/>
              </w:rPr>
            </w:pPr>
            <w:r>
              <w:rPr>
                <w:bCs/>
                <w:sz w:val="22"/>
                <w:szCs w:val="22"/>
              </w:rPr>
              <w:t>Institucionální financování VO prostřednictvím smlouvy s přesným stanovením očekávaných výsledků implikuje účelové financování a není použitelné v praxi. Smlouva není dostatečně specifikována, předpokládaný velmi přesný popis výsledků je pro výzkumné organizace nebezpečný a v možném výkladu nepřijatelný. Současně je nestandardní, že příjemci se musí zavázat k přesnému dodržení výsledků a v případě jejího nedodržení budou sankcionováni, na druhé straně poskytovatel může svůj závazek měnit. V případě uzavření smlouvy a přesného stanovení výsledků se dle našeho názoru jedná spíše o účelové, a nikoliv institucionální financování. Je nutné zdůraznit, že žádná kvalitní výzkumná instituce nemůže závazně a odpovědně definovat svoje výsledky s pětiletým výhledem. Toto by bylo popření základního principu výzkumné práce. Navíc kontrola plnění závazků bude generovat další administrativu a může být pouze formální.  Hodnocení plnění smlouvy není definováno, způsobilé náklady nejsou logicky vymeze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HROŽENÍ NEZÁVISLOSTI (A V DŮSLEDKU KVALITY) HLAVNÍCH GRANTOVÝCH AGENTUR</w:t>
            </w:r>
          </w:p>
          <w:p>
            <w:pPr>
              <w:pStyle w:val="Normal"/>
              <w:jc w:val="both"/>
              <w:rPr>
                <w:bCs/>
                <w:sz w:val="22"/>
                <w:szCs w:val="22"/>
              </w:rPr>
            </w:pPr>
            <w:r>
              <w:rPr>
                <w:bCs/>
                <w:sz w:val="22"/>
                <w:szCs w:val="22"/>
              </w:rPr>
              <w:t>Nově navržené organizační začlenění TA ČR a GA ČR vzbuzuje částečně pochybnost o jejich nezávislosti. Věcný záměr nedává jasné záruky potřebné a důležité nezávislosti obou agentur při rozhodování o udělování podpor, která musí být podpořena i způsobem jmenování jejich ředitelů. Stejně tak vzbuzuje nejasnosti záměr udělat z GA ČR a TA ČR správní úřady.</w:t>
            </w:r>
          </w:p>
          <w:p>
            <w:pPr>
              <w:pStyle w:val="Normal"/>
              <w:jc w:val="both"/>
              <w:rPr>
                <w:bCs/>
                <w:sz w:val="22"/>
                <w:szCs w:val="22"/>
              </w:rPr>
            </w:pPr>
            <w:r>
              <w:rPr>
                <w:bCs/>
                <w:sz w:val="22"/>
                <w:szCs w:val="22"/>
              </w:rPr>
              <w:t>Věcný záměr zákona musí definovat legislativně právní ukotvení těchto agentur a vztah k vládě na jedné straně a na straně druhé jejich nezávislost zajištěnou vnitřní strukturou.  GA ČR je velmi dobře fungující instituce s jasně danými pravidly a autoritou v odborné veřejnosti, zatímco role TA ČR není přesně vymezen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JASNOSTI V DEFINICI A VE FINANCOVÁNÍ VELKÝCH VÝZKUMNÝCH CENTER, VÝZKUMNÝCH INFRASTRUKTUR A TZV. NÁRODNÍCH INFRASTRUKTUR (NIF)</w:t>
            </w:r>
          </w:p>
          <w:p>
            <w:pPr>
              <w:pStyle w:val="Normal"/>
              <w:jc w:val="both"/>
              <w:rPr>
                <w:bCs/>
                <w:sz w:val="22"/>
                <w:szCs w:val="22"/>
              </w:rPr>
            </w:pPr>
            <w:r>
              <w:rPr>
                <w:bCs/>
                <w:sz w:val="22"/>
                <w:szCs w:val="22"/>
              </w:rPr>
              <w:t>Návrh počítá s přeřazením SVV, NPU a financování infrastruktur do institucionálních prostředků, a tím s (umělým) zvýšením podílu institucionální podpory. Není jasné, zdali parametry těchto programů (např. SVV) zůstanou zachovány.  NIF (národní infrastruktury) jsou vedené samostatně, ale v některých částech návrhu je opět použit termín „velké infrastruktury“, který zjevně platí pro obě kategorie. Investice NIF (nebo všech infrastruktur?) se budou financovat z účelové podpory.  Neměly by mít tuto možnost též vysoké školy a AV (jako zřizovatelé infrastruktur), případně i zřizovatelé dalších infrastruktur, a pokud budou mít tuto možnost, nemělo by to být někde přesně řečeno?  Není dořešeno časové financování infrastruktur. Programy NPU I a II mají být realizovány do roku 2022, neměly by tedy institucionální podporu čerpat výzkumné infrastruktury až po skončení podpory z těchto programů? Vůbec není jasné, jak nový zákon přispěje k deklarovanému řešení klíčového problému, tj. dlouhodobému stabilnímu financování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JASNOSTI V ROZLIŠOVÁNÍ INSTITUCIONÁLNÍCH A ÚČELOVÝCH PROSTŘEDKŮ</w:t>
            </w:r>
          </w:p>
          <w:p>
            <w:pPr>
              <w:pStyle w:val="Normal"/>
              <w:jc w:val="both"/>
              <w:rPr>
                <w:bCs/>
                <w:sz w:val="22"/>
                <w:szCs w:val="22"/>
              </w:rPr>
            </w:pPr>
            <w:r>
              <w:rPr>
                <w:bCs/>
                <w:sz w:val="22"/>
                <w:szCs w:val="22"/>
              </w:rPr>
              <w:t>Návrh počítá s přeřazením SVV, NPU a financování infrastruktur do institucionálních prostředků a tím s (umělým) zvýšením podílu institucionální podpory. Není jasné, zdali parametry těchto programů (např. SVV) zůstanou zachovány.  NIF (národní infrastruktury) jsou vedené samostatně, ale v některých částech návrhu je opět použit termín „velké infrastruktury“, který zjevně platí pro obě kategorie. Investice NIF (nebo všech infrastruktur?) se budou financovat z účelové podpory.  Neměly by mít tuto možnost též vysoké školy a AV (jako zřizovatelé infrastruktur), případně i zřizovatelé dalších infrastruktur, a pokud budou mít tuto možnost, nemělo by to být někde přesně řečeno?  Není dořešeno časové financování infrastruktur. Programy NPU I a II mají být realizovány do roku 2022, neměly by tedy institucionální podporu čerpat výzkumné infrastruktury až po skončení podpory z těchto program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EDOSTATEČNÁ DEFINICE VÝZKUMNÝCH ORGANIZACÍ (VO) V SOUVISLOSTI </w:t>
              <w:br/>
              <w:t>S NÍZKÝM PODÍLEM INSTITUCIONÁLNÍHO FINANCOVÁNÍ (RVO)</w:t>
            </w:r>
          </w:p>
          <w:p>
            <w:pPr>
              <w:pStyle w:val="Normal"/>
              <w:jc w:val="both"/>
              <w:rPr>
                <w:bCs/>
                <w:sz w:val="22"/>
                <w:szCs w:val="22"/>
              </w:rPr>
            </w:pPr>
            <w:r>
              <w:rPr>
                <w:bCs/>
                <w:sz w:val="22"/>
                <w:szCs w:val="22"/>
              </w:rPr>
              <w:t>Nedostatečně kontrolovaný nárůst počtu VO generuje snižování RVO pro již existující špičkové instituce, které výrazně zvyšují výzkumný výkon a kvalitu v mezinárodním měřítku. V návrhu chybí přesná kritéria pro VO, které mohou čerpat institucionální financování. Toto lze ovlivnit náročným nastavením kritérií, např. ve smyslu toho, co je navrhováno v IPN Metodika. Definice Výzkumné organizace by měla vycházet z definice EU – GBER („ subjekt …, jehož hlavním cílem je provádět nezávisle základní výzkum, průmyslový výzkum nebo experimentální vývoj nebo veřejně šířit výsledky těchto činností formou výuky, publikací nebo transferu znalostí.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STAVENÍ, SLOŽENÍ A ZPŮSOB JMENOVÁNÍ ČLENŮ RVVI</w:t>
            </w:r>
          </w:p>
          <w:p>
            <w:pPr>
              <w:pStyle w:val="Normal"/>
              <w:jc w:val="both"/>
              <w:rPr>
                <w:bCs/>
                <w:sz w:val="22"/>
                <w:szCs w:val="22"/>
              </w:rPr>
            </w:pPr>
            <w:r>
              <w:rPr>
                <w:bCs/>
                <w:sz w:val="22"/>
                <w:szCs w:val="22"/>
              </w:rPr>
              <w:t>RVVI je podle předloženého návrhu poradním orgánem nového ministerstva, resp. ministra a je jím také jmenována. Toto nepovažujeme za dostatečně transparentní a obhajitelné. Členy (včetně zahraničních odborníků) by měla jmenovat vláda (předseda vlády) na návrh institucí, včetně nového MVV. To by mohlo proces koordinovat.</w:t>
            </w:r>
          </w:p>
          <w:p>
            <w:pPr>
              <w:pStyle w:val="Normal"/>
              <w:jc w:val="both"/>
              <w:rPr>
                <w:bCs/>
                <w:sz w:val="22"/>
                <w:szCs w:val="22"/>
              </w:rPr>
            </w:pPr>
            <w:r>
              <w:rPr>
                <w:bCs/>
                <w:sz w:val="22"/>
                <w:szCs w:val="22"/>
              </w:rPr>
              <w:t>Věda a inovace jsou průřezové pro všechny oblasti a resorty tudíž RVVI má být poradním orgánem vlády, která má mít rozvoj vzdělanosti, vědy a inovací jako jednu ze svých prior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JASNOSTI V  DOFINANCOVÁNÍ EVROPSKÝCH PROJEKTŮ</w:t>
            </w:r>
          </w:p>
          <w:p>
            <w:pPr>
              <w:pStyle w:val="Normal"/>
              <w:jc w:val="both"/>
              <w:rPr>
                <w:bCs/>
                <w:sz w:val="22"/>
                <w:szCs w:val="22"/>
              </w:rPr>
            </w:pPr>
            <w:r>
              <w:rPr>
                <w:bCs/>
                <w:sz w:val="22"/>
                <w:szCs w:val="22"/>
              </w:rPr>
              <w:t>V textu se v jednom případě objevuje podpora mezinárodních projektů v účelovém institucionálním financování. V další kapitole již pouze v jedné z nich. Jde o omyl? Na straně 79 se hovoří o takřka povinnosti státu toto učinit za určitých podmínek, v dalším odstavci se mluví o nutnosti míti podepsanou smlouvu s ČR a v další kapitole je napsáno, že podmínky mohou být upraveny (str. 81). Překvapivě zde není zmíněna role MŠM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JASNOSTI VE VYKAZOVÁNÍ STIPENDIÍ A DEFINICI DOPLŇKOVÝCH/REŽIJNÍCH NÁKLADŮ</w:t>
            </w:r>
          </w:p>
          <w:p>
            <w:pPr>
              <w:pStyle w:val="Normal"/>
              <w:jc w:val="both"/>
              <w:rPr>
                <w:bCs/>
                <w:sz w:val="22"/>
                <w:szCs w:val="22"/>
              </w:rPr>
            </w:pPr>
            <w:r>
              <w:rPr>
                <w:bCs/>
                <w:sz w:val="22"/>
                <w:szCs w:val="22"/>
              </w:rPr>
              <w:t>Stipendium není součástí osobních nákladů, jak je v textu uvedeno, doplňkové/režijní náklady nejsou definovány vůbec.</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EDOSTATEČNÉ A NEPROPORČNÍ VYSVĚTLENÍ MOŽNÝCH VARIANT ŘEŠENÍ </w:t>
            </w:r>
          </w:p>
          <w:p>
            <w:pPr>
              <w:pStyle w:val="Normal"/>
              <w:jc w:val="both"/>
              <w:rPr>
                <w:bCs/>
                <w:sz w:val="22"/>
                <w:szCs w:val="22"/>
              </w:rPr>
            </w:pPr>
            <w:r>
              <w:rPr>
                <w:bCs/>
                <w:sz w:val="22"/>
                <w:szCs w:val="22"/>
              </w:rPr>
              <w:t>Ačkoliv ČKR považuje variantu 2a (str. 39) za nejvhodnější řešení, nedostatek informací a technických detailů týkajících se ostatních variant řešení neumožnuje odpovědné posouze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zhledem k zásadním výhradám k předloženému materiálu nejsou zatím formulovány dílčí připomínky.</w:t>
            </w:r>
          </w:p>
          <w:p>
            <w:pPr>
              <w:pStyle w:val="TextBody"/>
              <w:snapToGrid w:val="false"/>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da vysokých škol</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ěcný záměr zákona neuvádí přesvědčivé argumenty, proč vznik MVV, pod které budou patřit právě jen agentury GA ČR a TA ČR, je skutečně koncepčním řešením současných problémů řízení a financování VaV v ČR.</w:t>
            </w:r>
          </w:p>
          <w:p>
            <w:pPr>
              <w:pStyle w:val="Normal"/>
              <w:jc w:val="both"/>
              <w:rPr>
                <w:bCs/>
                <w:sz w:val="22"/>
                <w:szCs w:val="22"/>
              </w:rPr>
            </w:pPr>
            <w:r>
              <w:rPr>
                <w:rFonts w:eastAsia="Arial"/>
                <w:bCs/>
                <w:sz w:val="22"/>
                <w:szCs w:val="22"/>
              </w:rPr>
              <w:t xml:space="preserve"> </w:t>
            </w:r>
            <w:r>
              <w:rPr>
                <w:bCs/>
                <w:sz w:val="22"/>
                <w:szCs w:val="22"/>
              </w:rPr>
              <w:t>Vytvoření MVV, kterému budou podléhat jen dvě agentury, je jen polovičatým nesystémovým řešením. Mimo přímé řízení MVV by zůstala Akademie věd ČR a resortní ministerstva – poskytovatelé. Co je důvodem takového polovičatého řešení? Jak bude za těchto podmínek přetrvávající „roztříštěnosti“ systému VaV zajištěna výrazně větší efektivnost jeho řízení? Tato situace je v rozporu s popisem cílového stavu dle kap. 1.5.</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Jako zásadní problém je vnímáno ministerstvo pro výzkum, pod které má patřit TAČR a GAČR, ale na MPO, ministerstvu kultury, atd. by výzkum zůstal také. Pokud se v důvodech pro nový zákon na str. 5 mimo jiné píše, že současný systém VaVaI se vyznačuje značnou nejednotností, neujasněností v kompetencích, roztříštěností řízení a financování, tak nové ministerstvo, které bude zastřešovat pouze GAČR a TAČR, to nevyřeší. To by mělo logiku pouze v případě, kdyby ministerstvo pro výzkum zastřešovalo všechny poskytovatel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 xml:space="preserve">Zásadně odmítáme, aby vysoké školy byly řízeny jednak MŠMT a krom toho, byť nepřímo, i MVV. Zvlášť nevhodné by bylo, pokud by jedno ministerstvo sledovalo, hodnotilo a financovalo vzdělávání a druhé zasahovalo do financování VŠ prostřednictvím sledování a hodnocení jejich výzkumu. Jedna z nejcennějších vlastností vysokých škol přitom spočívá v </w:t>
            </w:r>
            <w:r>
              <w:rPr>
                <w:rFonts w:cs="Century Schoolbook L;Times New Roman"/>
                <w:bCs/>
                <w:sz w:val="22"/>
                <w:szCs w:val="22"/>
              </w:rPr>
              <w:t>úzkém sepětí výzkumu a vzdělávání</w:t>
            </w:r>
            <w:r>
              <w:rPr>
                <w:rFonts w:cs="Century Schoolbook L;Times New Roman"/>
                <w:sz w:val="22"/>
                <w:szCs w:val="22"/>
              </w:rPr>
              <w:t xml:space="preserve">, v bezprostřední účasti studentů na výzkumu a výzkumníků na vzdělávání. Toto návrh zcela opomíjí. Pokud je záměrem předkladatele inspirovat se úspěšnými zahraničními vzory (jak se uvádí ve výčtu cílů) a shledává nezbytným zřídit nové ministerstvo, toto ministerstvo by mělo mít v kompetenci jak výzkum (tedy by pod něj měla logicky spadat i AVČR), tak i vysoké školství.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Za současné podoby věcného záměru zákona, neujasnění řady otázek a slabého zargumentování návrhu se jako vhodnější varianta jeví dílčí novelizace stávajícího zákona 130/2002.</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12: „každoroční hodnocení a změny jeho metodiky vnesly mimořádnou nestabilitu do institucionálního financování a prakticky znemožnily řízení výzkumných organizací“ Tvrzení se neopírá o žádná konkrétní fakta a zřejmě je nepravdivé. Kterým výzkumným organizacím konkrétně bylo znemožněno jejich řízení?</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12:„pracoviště aplikovaného výzkumu přestávají provádět aplikovaný výzkum a transfer jeho výsledků a zaměřují se na ekonomicky výhodnější publikaci svých výsledků (které jsou pak často realizovány v jiných zemích)“</w:t>
            </w:r>
          </w:p>
          <w:p>
            <w:pPr>
              <w:pStyle w:val="Normal"/>
              <w:jc w:val="both"/>
              <w:rPr>
                <w:rFonts w:cs="Century Schoolbook L;Times New Roman"/>
                <w:sz w:val="22"/>
                <w:szCs w:val="22"/>
              </w:rPr>
            </w:pPr>
            <w:r>
              <w:rPr>
                <w:rFonts w:cs="Century Schoolbook L;Times New Roman"/>
                <w:sz w:val="22"/>
                <w:szCs w:val="22"/>
              </w:rPr>
              <w:t>Jde o nepodložené tvrzení: která pracoviště aplikovaného výzkumu přestala provádět aplikovaný výzkum? Co znamená, že výsledky jsou „často realizovány v jiných zemích“ a čím to lze doložit?</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12: „poskytovatelé navrhují uznání dalších výzkumných organizací, které sice (zřejmě) splňují podmínky stanovené evropskými předpisy, ale současně budou odčerpávat zdroje na institucionální podporu stávajících výzkumných organizací.“</w:t>
            </w:r>
          </w:p>
          <w:p>
            <w:pPr>
              <w:pStyle w:val="Normal"/>
              <w:jc w:val="both"/>
              <w:rPr>
                <w:rFonts w:cs="Century Schoolbook L;Times New Roman"/>
                <w:sz w:val="22"/>
                <w:szCs w:val="22"/>
              </w:rPr>
            </w:pPr>
            <w:r>
              <w:rPr>
                <w:rFonts w:cs="Century Schoolbook L;Times New Roman"/>
                <w:sz w:val="22"/>
                <w:szCs w:val="22"/>
              </w:rPr>
              <w:t>Z návrhu není nijak zřejmé, jak bude tento problém vyřešen.</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 xml:space="preserve">str. 12: Podivným způsobem se dokládá „nevhodnost“ metodiky hodnocení: „Dokladem toho je skutečnost, že počtem a kvalitou publikací se výkonnost českého výzkumu stále zlepšuje a bude se pravděpodobně neustále zvyšovat za předpokladu, že financování VaVaI se bude také zvyšovat, avšak v globálním měřítku zůstává stále pod světovým průměrem.“ Kvantitou i kvalitou se výkonnost českého výzkumu díky dosavadnímu hodnocení stále zlepšuje, ale zatím jsme stále pod světovým průměrem. Znamená to, že předkladatelé očekávají, že změnou zákona a systému hodnocení se nad světový průměr dostaneme?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13: K charakteristice „Kompetence pro hodnocení (posuzování) statutu VO dle GBER“ je možno doplnit konstatování, že z tohoto hodnocení (posuzování) vyplývá značná nejistota ohledně způsobilosti příjemců podpory jako VO.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16: „...je zcela nemožné dostatečně provázat jednotlivé toky, odhalit případné duplicitní financování téhož a tedy řádně přezkoumat efektivnost vynakládaných veřejných prostředků.“ Předkladatel si vnitřně odporuje. Co se myslí „duplicitním financováním téhož“? Jak se ví, že probíhá, když je podle předkladatelů zcela nemožné ho odhalit? Navíc RVŠ konstatuje, že stávající audity jsou schopny duplicity odhalit.</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21: Uvádí se zde, že „Jednotlivé skupiny příjemců mohou využívat všech nástrojů podpory ze státního rozpočtu (s výjimkou podpory specifického vysokoškolského výzkumu, který je určen pouze veřejným vysokým školám).“ Ve skutečnosti je však podpora SVV určena také státním a soukromým školám.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55: V oblasti své působnosti bude MVV dle varianty 2a „provádět hodnocení / evaluaci. MVV ovšem nebude orgánem, který posuzuje, zda daný příjemce splňuje či nesplňuje znaky výzkumné organizace, neboť toto bude vždy v kompetenci příslušného poskytovatele, který podporu poskytuje.“ Vhodné by bylo, za předpokladu vzniku MVV, aby toto ministerstvo vedlo jednotný registr VO. Navrhovaná úprava znamená značnou nejistotu příjemců a poskytovatelů a ve svém důsledku dochází ke zdvojování činností. Posouzení příjemce u každého poskytovatele znamená nárůst administrativy a nákladů na obou stranách oproti jednotnému posouzení příjemce prostřednictvím MVV, které by bylo převzato dalšími poskytovateli. Totéž na s. 72.</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58: „Bude znovu zaveden CEZ (dřívější Centrální evidence výzkumných záměrů)…“ Vnitřní rozpor předkladatele - uvést v soulad s Předkládací zprávou. Jestliže má dojít k zachování současného IS VaVaI, má dojít k rozšíření o CEZ a navíc ke změně hodnocení VO nemůžeme hovořit o zjednodušení procesních pravidel a o odbourání nadbytečné administrativní zátěže, jak je uvedeno v Předkládací zprávě.</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62: „V krátkodobém horizontu budou z hlediska poskytování institucionální podpory náklady rovněž vyšší než u varianty 0 (část jich bude společných – soulad s nařízeními Komise a Rámcem, část nových – náklady na nové hodnocení).“ - Žádáme o detailnější specifikaci. Náklady na nové hodnocení se budou pohybovat v řádu stovek milionů, což není zanedbatelná částka a stojí tedy za nástin těchto nákladů.</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62: „Výrazný rozdíl oproti variantě 0 je v nákladech v dlouhodobém horizontu, kde oproti současnému stavu dojde jednak k decentralizaci hodnocení (nebude nutné vynakládat prostředky na hodnocení na úrovni zřizovatele, resp. poskytovatele institucionální podpory na RVO, která bude specifická pro každého poskytovatele a kterou již provádí, resp. by měl provádět jako zřizovatel nebo orgán plnící tuto funkci), jednak rozložením hodnocení do pětiletého období (namísto dosavadního každoročního).“ - Text nejasný, žádáme přeformulovat. Dojde k navýšení či snížení nákladů? Z textu to není jasné.</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72-73: Nutnost zásadní změny struktury orgánů GA ČR a TA ČR není zdůvodněna. Struktura orgánů agentur nebyla předmětem kritiky, není důvodem existujících problémů řízení a financování VaV v ČR, a je tedy zbytečné existující orgány a jejich statut měnit. </w:t>
            </w:r>
          </w:p>
          <w:p>
            <w:pPr>
              <w:pStyle w:val="Normal"/>
              <w:jc w:val="both"/>
              <w:rPr>
                <w:rFonts w:cs="Century Schoolbook L;Times New Roman"/>
                <w:sz w:val="22"/>
                <w:szCs w:val="22"/>
              </w:rPr>
            </w:pPr>
            <w:r>
              <w:rPr>
                <w:rFonts w:cs="Century Schoolbook L;Times New Roman"/>
                <w:sz w:val="22"/>
                <w:szCs w:val="22"/>
              </w:rPr>
              <w:t>Navrhované změny nepovažujeme za přínosné.</w:t>
            </w:r>
          </w:p>
          <w:p>
            <w:pPr>
              <w:pStyle w:val="Normal"/>
              <w:jc w:val="both"/>
              <w:rPr>
                <w:rFonts w:cs="Century Schoolbook L;Times New Roman"/>
                <w:sz w:val="22"/>
                <w:szCs w:val="22"/>
              </w:rPr>
            </w:pPr>
            <w:r>
              <w:rPr>
                <w:rFonts w:cs="Century Schoolbook L;Times New Roman"/>
                <w:sz w:val="22"/>
                <w:szCs w:val="22"/>
              </w:rPr>
              <w:t>Vědecká/výzkumná rada by měla podle věcného záměru zákona „plnit úlohu odborného a poradního orgánu poskytovatele, který provádí hodnocení návrhů projektů, kontrolu plnění projektů a vyhodnocení výsledků ukončených projektů“ – str. 73. Měla by tedy nahradit práci odborných komisí a expertních panelů, tj. několika stovek osob! To by znamenalo zásadní změnu v procesu hodnocení s rizikem narušení jeho plynulosti, objektivnosti a transparentnosti. Odborné komise a expertní panely by byly nahrazeny vědeckou/výzkumnou radou a úloha vědecké/výzkumné rady jako tradičně koncepčního orgánu by byla potlačena. Proč? Jaká pozitiva takový krok přinese?  RVŠ tuto změnu odmítá.</w:t>
            </w:r>
          </w:p>
          <w:p>
            <w:pPr>
              <w:pStyle w:val="Normal"/>
              <w:jc w:val="both"/>
              <w:rPr>
                <w:rFonts w:cs="Century Schoolbook L;Times New Roman"/>
                <w:sz w:val="22"/>
                <w:szCs w:val="22"/>
              </w:rPr>
            </w:pPr>
            <w:r>
              <w:rPr>
                <w:rFonts w:cs="Century Schoolbook L;Times New Roman"/>
                <w:sz w:val="22"/>
                <w:szCs w:val="22"/>
              </w:rPr>
              <w:t>Předsednictvo má být nahrazeno ředitelem jmenovaným ministrem. Kdo potom ponese konečnou odbornou odpovědnost za výsledky veřejné soutěže? Zatímco dosud jsou účelové prostředky na základní a aplikovaný výzkum v rámci veřejné soutěže rozdělovány mimo politický vliv, podle návrhu by mělo být rozdělování pod politickým vlivem. Je taková změna opravdu ve prospěch transparentnosti procesu hodnocení?</w:t>
            </w:r>
          </w:p>
          <w:p>
            <w:pPr>
              <w:pStyle w:val="Normal"/>
              <w:jc w:val="both"/>
              <w:rPr>
                <w:rFonts w:cs="Century Schoolbook L;Times New Roman"/>
                <w:sz w:val="22"/>
                <w:szCs w:val="22"/>
              </w:rPr>
            </w:pPr>
            <w:r>
              <w:rPr>
                <w:rFonts w:cs="Century Schoolbook L;Times New Roman"/>
                <w:sz w:val="22"/>
                <w:szCs w:val="22"/>
              </w:rPr>
              <w:t>Zrušení kontrolní rady není rovněž žádoucím ani systémovým krokem, neboť to bude znamenat, že veškeré stížnosti na výsledky veřejné soutěže v obou agenturách (!!) bude ve správním řízení vyřizovat (dosud neurčený) kontrolní orgán MVV. Jaká budou jeho práva a povinnosti? Jaké bude jeho postavení a jeho vztah k GA ČR/ TA ČR?</w:t>
            </w:r>
          </w:p>
          <w:p>
            <w:pPr>
              <w:pStyle w:val="Normal"/>
              <w:jc w:val="both"/>
              <w:rPr>
                <w:rFonts w:cs="Century Schoolbook L;Times New Roman"/>
                <w:sz w:val="22"/>
                <w:szCs w:val="22"/>
              </w:rPr>
            </w:pPr>
            <w:r>
              <w:rPr>
                <w:rFonts w:cs="Century Schoolbook L;Times New Roman"/>
                <w:sz w:val="22"/>
                <w:szCs w:val="22"/>
              </w:rPr>
              <w:t>Navrhované změny struktury orgánů GA ČR a TA ČR nepřinášejí nic pozitivního, naopak mohou výrazně ohrozit řádný průběh veřejné soutěže. Doporučujeme proto stávající strukturu orgánů agentur neměnit.</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81: „Oprávněnými poskytovateli budou:...“ Pokud vznikne MVV, RVŠ žádá snížení počtu poskytovatelů.</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84: Složky hodnocení jsou popsány zcela vágně a nesrozumitelně na to, o jak důležitou věc jde.  Žádáme přeformulovat. Navíc výčet by měl být taxativní, ne demonstrativní.</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8: Nejasná formulace ve větě „Ostatní kategorie podpory, které byly zavedeny nebo nově výrazně nově upraveny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10: Zřejmě překlep ve větě „schválení a realizování tzv. Národní výzkumná a inovační strategie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10: Ve dlouhém souvětí v posledním odstavci se uvádí „na straně jedné“, chybí však „na straně druhé“.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13: při hodnocení programů se uvádí, že „už nejsou hodnoceny programy, jejichž cíle mají programy naplňovat“. Nemělo by jít spíše o „projekty“?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19: V posledním odstavci se dvakrát opakuje „kterým se“.</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29: překlep ve větě „Rada pro technologie a inovace (Rådet for Teknologi og Innovation) bylo …“.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50: „Řešení problému se ukazuje naléhavé, neboť v současné době ekonomické a hospodářské situace lze přetrvávající pozici České republiky ve vztahu k vyspělým zemím Evropské unie, ale i dalším mimoevropským zemím, začít snižovat efektivním využíváním prostředků na VaVaI a zejména uplatněním jejich výsledků.“ Nejasné: co znamená, že lze začít snižovat přetrvávající pozici ČR?</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54: druhý řádek odshora – místo „terciálního“ uvést „terciárního“.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62: dole ve větě „MŠMT, kterému by zůstala pouze realizace OP VaVpI“ – nemělo by být OP VVV?</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84: Název odstavce „Hodnocení institucionálního financování“ zní podivně. Má se hodnotit „institucionální financování“, místo toho aby se hodnotily výzkumné organizace a jejich výsledky?</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84: „např. v dalších 5 letech bude na společenskovědní obory vyčleněno 15 % veškeré institucionální podpory výzkumným organizacím“: V současné době je podle platné Metodiky na společenskovědní obory vyčleněno 15,6 %. Má jít tedy o pokles pro společenskovědní obory?</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ociace výzkumných organizac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Chybí varianta – nové ministerstvo s plným řízením agentur, výzkumu na univerzitách (jsem zastánce rozdělení univerzit na vyučovací a výzkumné) a AV ČR. Toto ministerstvo může být i zřizovatelem VVI a rozdělovačem institucionální podpory.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celé části A – lze souhlasit s mnohými východisky. Ne úplně lze souhlasit s poslední větou třetího odstavce na str. 8, která hovoří o téměř absolutní absenci transferu. V mnohých především soukromých výzkumných ústavech je transfer nastaven a funguje. Určitě je co zlepšovat, ale negativní generalizace není realitou. Souhlas se zavedením inovací do zákona, chybí, doposud byly řešeny samostatnými zákonnými a podzákonnými normam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10 ve třetím odstavci o udržitelnosti je nutné podotknout, že udržitelnost v širším kontextu (vztaženo k poznámce v závorce na třetím řádku) nelze spojovat jen s veřejnými prostředky.  Atraktivita center a jejich činnosti by měla být taková, že bude motivovat soukromé zdroje k financová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známka k současné situaci v poskytování institucionální podpory – str. 12. Je popsána realita docela přesně, ale není zmíněno, co předcházelo. Vytvořila se nová metodika, vyhodnotily se výsledky, převedly na finanční prostředky a u mnohých výzkumných organizací se ukázalo, že výsledek nesplňuje jejich představy. Metodika se stala špatnou, kafemlejnkem a tak podobně. A tvořila se nová a nová metodika, až do současného stavu, který je neakceptovatelný a neudržitelný. Je paradoxem, že mnohé subjekty na neudržitelnost  upozorňovali, ale jejich názory nebyly brány v potaz. Je to již historie, ale poučná.</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ouhlas se třetím odstavcem na str. 13, je nutné vytvořit na základě jasných pravidel závazný seznam výzkumných organizací, které budou mít nárok na institucionální podporu. Potřebná je také reflexe současného stavu v oblasti nárůstů kapacit VaV, strana 14.</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A, kapitola 2 – kaskáda novel zákona 130 je neudržitelná a je základním východiskem k souhlasnému stanovisku s realizací varianty 2a. </w:t>
            </w:r>
          </w:p>
          <w:p>
            <w:pPr>
              <w:pStyle w:val="Normal"/>
              <w:jc w:val="both"/>
              <w:rPr>
                <w:bCs/>
                <w:sz w:val="22"/>
                <w:szCs w:val="22"/>
              </w:rPr>
            </w:pPr>
            <w:r>
              <w:rPr>
                <w:bCs/>
                <w:sz w:val="22"/>
                <w:szCs w:val="22"/>
              </w:rPr>
              <w:t>Za několika předpokladů:</w:t>
            </w:r>
          </w:p>
          <w:p>
            <w:pPr>
              <w:pStyle w:val="Normal"/>
              <w:jc w:val="both"/>
              <w:rPr>
                <w:bCs/>
                <w:sz w:val="22"/>
                <w:szCs w:val="22"/>
              </w:rPr>
            </w:pPr>
            <w:r>
              <w:rPr>
                <w:bCs/>
                <w:sz w:val="22"/>
                <w:szCs w:val="22"/>
              </w:rPr>
              <w:t>bude striktně dodržována hospodárnost při implementaci této nové zákonné normy</w:t>
            </w:r>
          </w:p>
          <w:p>
            <w:pPr>
              <w:pStyle w:val="Normal"/>
              <w:jc w:val="both"/>
              <w:rPr>
                <w:bCs/>
                <w:sz w:val="22"/>
                <w:szCs w:val="22"/>
              </w:rPr>
            </w:pPr>
            <w:r>
              <w:rPr>
                <w:bCs/>
                <w:sz w:val="22"/>
                <w:szCs w:val="22"/>
              </w:rPr>
              <w:t>bude zachována nezávislost obou agentur</w:t>
            </w:r>
          </w:p>
          <w:p>
            <w:pPr>
              <w:pStyle w:val="Normal"/>
              <w:jc w:val="both"/>
              <w:rPr>
                <w:bCs/>
                <w:sz w:val="22"/>
                <w:szCs w:val="22"/>
              </w:rPr>
            </w:pPr>
            <w:r>
              <w:rPr>
                <w:bCs/>
                <w:sz w:val="22"/>
                <w:szCs w:val="22"/>
              </w:rPr>
              <w:t>nově zřízené MVV bude mj. vést závazný seznam výzkumných organizac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Část B, Kapitola 1.6. </w:t>
            </w:r>
          </w:p>
          <w:p>
            <w:pPr>
              <w:pStyle w:val="Normal"/>
              <w:jc w:val="both"/>
              <w:rPr/>
            </w:pPr>
            <w:r>
              <w:rPr>
                <w:bCs/>
                <w:sz w:val="22"/>
                <w:szCs w:val="22"/>
              </w:rPr>
              <w:t>souhlas se snahou o stabilizaci systému a způsobu financování, 5 let je akceptovatelná perioda včetně zpracování plánu rozvoje (poznámka: je to určitá obdoba výzkumných záměrů, jejichž existence nebyla vůbec špatná).</w:t>
            </w:r>
          </w:p>
          <w:p>
            <w:pPr>
              <w:pStyle w:val="Normal"/>
              <w:jc w:val="both"/>
              <w:rPr>
                <w:bCs/>
                <w:sz w:val="22"/>
                <w:szCs w:val="22"/>
              </w:rPr>
            </w:pPr>
            <w:r>
              <w:rPr>
                <w:bCs/>
                <w:sz w:val="22"/>
                <w:szCs w:val="22"/>
              </w:rPr>
              <w:t xml:space="preserve">zásadní připomínky ke třetímu odstavce na str. 77: </w:t>
            </w:r>
          </w:p>
          <w:p>
            <w:pPr>
              <w:pStyle w:val="Normal"/>
              <w:jc w:val="both"/>
              <w:rPr>
                <w:bCs/>
                <w:sz w:val="22"/>
                <w:szCs w:val="22"/>
              </w:rPr>
            </w:pPr>
            <w:r>
              <w:rPr>
                <w:bCs/>
                <w:sz w:val="22"/>
                <w:szCs w:val="22"/>
              </w:rPr>
              <w:t xml:space="preserve">Současné znění: Příjemcem institucionální podpory může být pouze výzkumná organizace zřízená státem, zákonem nebo provádějící činnost ve VaVI ve veřejném zájmu. </w:t>
            </w:r>
          </w:p>
          <w:p>
            <w:pPr>
              <w:pStyle w:val="Normal"/>
              <w:jc w:val="both"/>
              <w:rPr>
                <w:bCs/>
                <w:sz w:val="22"/>
                <w:szCs w:val="22"/>
              </w:rPr>
            </w:pPr>
            <w:r>
              <w:rPr>
                <w:bCs/>
                <w:sz w:val="22"/>
                <w:szCs w:val="22"/>
              </w:rPr>
              <w:t>Navrhované znění: Příjemcem institucionální podpory může být pouze výzkumná organizace zřízená státem, zákonem nebo provádějící činnost ve VaVI ve veřejném zájmu a splňující  podmínky Rámec společenstv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 – souhlas se zjednodušením administrativy, využíváním veřejně dostupných zdroj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9 – návrh věcného záměru přejímá mnohé prvky z projektu IPN metodika, domnívám se, že je bude nutné ještě důkladně diskutovat a vyjasnit hodnocení na národní úrovni a úrovni resortní. Metodika bude zásadním materiálem. Rozdělení do tří složek A-C musí být předmětem diskuse. Pětiletý náběh je  rozumné řešení, avšak kdo a podle jakých kritérií bude potom stanovovat podíly financí na jednotlivé obory/skupiny obor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hodnocení VO i projektů str. 84. kap. 1.9.:</w:t>
            </w:r>
          </w:p>
          <w:p>
            <w:pPr>
              <w:pStyle w:val="Normal"/>
              <w:jc w:val="both"/>
              <w:rPr>
                <w:bCs/>
                <w:sz w:val="22"/>
                <w:szCs w:val="22"/>
              </w:rPr>
            </w:pPr>
            <w:r>
              <w:rPr>
                <w:bCs/>
                <w:sz w:val="22"/>
                <w:szCs w:val="22"/>
              </w:rPr>
              <w:t>- pro hodnocení projektů musí být zcela inovovaný seznam oponentů, kteří musejí mít potřebné vzdělání a praxi, být nezávislí a být poučeni i po právní stránce, že přebírají trestní odpovědnost za úmyslné nadhodnocení (podhodnocení) oponovaných projektů ( Zákon 40/2009 Sb., &amp; 209).</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lavní město Praha</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hrnutí závěrečné zprávy RIA, odst. 3.1: Zde jsou konstatovány dopady na veřejné rozpočty, aniž je uveden nějaký bližší údaj, především pak ve vztahu k rozpočtu územních samosprávných celků.</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hrnutí závěrečné zprávy RIA, odst. 3.3: V tomto odstavci je uvedeno, že dopady na územní samosprávné celky budou minimální, aniž je blíže uvedeno, jaké to budou dopady, což se nedá z dalšího dostatečně dovod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dstavec „Vztah zákona k územním samosprávným celkům“: Podporujeme uvedenou premisu, že „má-li být zachováno ústavně zachované právo na samosprávu, není vhodné jakkoli zasahovat do rozhodování  ÚSC při rozdělování výdajů na VaVal - to je čistě v kompetenci orgánů územních samosprávných celků (nikoli vlád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souhlasíme s doporučením předkladatele realizovat jako věcné řešení variantu 2a, která předpokládá zřízení Ministerstva pro výzkum a vývoj. Považujeme návrh na vznik nového orgánu ústřední státní správy za nesystémový a nekoncepční, a to zejména s ohledem na dosud nerealizovanou III. fázi reformy veřejné správy - reformu ústřední státní správy. Patrně lze podpořit koncentraci kompetencí v oblasti vědy a výzkumu na jednom místě, tu ale lze, podle našeho názoru, efektivně realizovat i reorganizací současné struktury ústřední státní správy právě v intencích cílů reformy ústřední státní správy. Nezanedbatelné jsou rovněž předpokládané náklady státního rozpočtu na fungování nového ministerstva ve výši 200 mil. Kč ročně, kdy plánovaný počet do 150 zaměstnanců nového ministerstva se jeví jako pravděpodobně předimenzovaný.</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ředoče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ihoče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zeň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rlovar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stec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berec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ěcný návrh zákona o podpoře výzkumu, vývoje a inovací řeší organizační zajištění státní správy </w:t>
            </w:r>
          </w:p>
          <w:p>
            <w:pPr>
              <w:pStyle w:val="Normal"/>
              <w:jc w:val="both"/>
              <w:rPr>
                <w:bCs/>
                <w:sz w:val="22"/>
                <w:szCs w:val="22"/>
              </w:rPr>
            </w:pPr>
            <w:r>
              <w:rPr>
                <w:bCs/>
                <w:sz w:val="22"/>
                <w:szCs w:val="22"/>
              </w:rPr>
              <w:t xml:space="preserve">v dané oblasti – návrh zřízení nového ministerstva pro vědu a výzkum (dále MVV), změnu pravomocí Rady pro výzkum a vývoj a inovace, kompetence státních agentur pro VaVaI, a to Grantové agentury ČR a Technologické agentury ČR, věnuje se otázkám institucionálního a účelového financování výzkumných organizací, hodnocení výzkumných organizací, financování, informačnímu systému VaVaI. Územně samosprávné celky (ÚSC) a jejich role v systému podpory VaVaI je ve věcném záměru zákona řešeno okrajově.  Zdůvodněním je deklarovaný princip ústavně zaručeného práva na rozhodování v samostatné působnosti – zde je vztahováno zejména na rozhodování o finančních prostředcích pro oblast VaVaI. Dáváme ke zvážení, zda ÚSC neřešit v zákoně výrazněji neboť tyto subjekty stále více sehrávají roli nejen finančního donátora, ale také koordinátora a facilitátora procesů podpory VaVaI  v regionech, a to zejména </w:t>
            </w:r>
          </w:p>
          <w:p>
            <w:pPr>
              <w:pStyle w:val="Normal"/>
              <w:jc w:val="both"/>
              <w:rPr>
                <w:bCs/>
                <w:sz w:val="22"/>
                <w:szCs w:val="22"/>
              </w:rPr>
            </w:pPr>
            <w:r>
              <w:rPr>
                <w:bCs/>
                <w:sz w:val="22"/>
                <w:szCs w:val="22"/>
              </w:rPr>
              <w:t xml:space="preserve">na platformě Strategie inteligentní specializace, jejíž implementační struktury v regionech </w:t>
            </w:r>
          </w:p>
          <w:p>
            <w:pPr>
              <w:pStyle w:val="Normal"/>
              <w:jc w:val="both"/>
              <w:rPr>
                <w:bCs/>
                <w:sz w:val="22"/>
                <w:szCs w:val="22"/>
              </w:rPr>
            </w:pPr>
            <w:r>
              <w:rPr>
                <w:bCs/>
                <w:sz w:val="22"/>
                <w:szCs w:val="22"/>
              </w:rPr>
              <w:t>se v současnosti utváří (jako příklad lze uvést procesy nastavované v rámci připravovaných smart akcelerátorů v krajích a jejich způsobu komunikace mezi regiony a Úřadem vlády – analytickým týmem národního RIS3 manažera).</w:t>
            </w:r>
          </w:p>
          <w:p>
            <w:pPr>
              <w:pStyle w:val="Normal"/>
              <w:jc w:val="both"/>
              <w:rPr>
                <w:bCs/>
                <w:sz w:val="22"/>
                <w:szCs w:val="22"/>
              </w:rPr>
            </w:pPr>
            <w:r>
              <w:rPr>
                <w:bCs/>
                <w:sz w:val="22"/>
                <w:szCs w:val="22"/>
              </w:rPr>
              <w:t xml:space="preserve">V tomto kontextu není jasné postavení ÚSC při přípravě a realizaci účelové podpory – bude poskytovatelem podle zákona? Budou programy podpory ÚSC podléhat navrhovanému hodnocení ex-ante a ex-post? Kým? Jakým procesem? Bude předkládat své programy podpory k vyjádření a hodnocení MVV? </w:t>
            </w:r>
          </w:p>
          <w:p>
            <w:pPr>
              <w:pStyle w:val="Normal"/>
              <w:jc w:val="both"/>
              <w:rPr>
                <w:bCs/>
                <w:sz w:val="22"/>
                <w:szCs w:val="22"/>
              </w:rPr>
            </w:pPr>
            <w:r>
              <w:rPr>
                <w:bCs/>
                <w:sz w:val="22"/>
                <w:szCs w:val="22"/>
              </w:rPr>
              <w:t xml:space="preserve">V připravovaném zákonu o podpoře VaVaI je třeba jasněji stanovit a vyjasnit vztah ÚSC k zákonu, tj. kdy a v jakých případech a v jakém rozsahu jsou ÚSC povinny se zákonem řídit, a to i v návaznosti na relevantní zákony, kterými se ÚSC řídí. </w:t>
            </w:r>
          </w:p>
          <w:p>
            <w:pPr>
              <w:pStyle w:val="Normal"/>
              <w:jc w:val="both"/>
              <w:rPr>
                <w:bCs/>
                <w:sz w:val="22"/>
                <w:szCs w:val="22"/>
              </w:rPr>
            </w:pPr>
            <w:r>
              <w:rPr>
                <w:bCs/>
                <w:sz w:val="22"/>
                <w:szCs w:val="22"/>
              </w:rPr>
              <w:t>Jako příklad zkušenosti ÚSC s aplikací zákona č. 130/2002 Sb. lze uvést zkušenost Libereckého kraje v rámci přípravy a administrace tzv. „inovačních voucherů“ v rámci Regionálního inovačního programu Dotačního fondu Libereckého kraje. Jedná se o dotaci výše do 150 000,- Kč, ÚSC se řídí nejen zákonem o podpoře VaVaI, ale současně také dalšími relevantními zákony (např. zákon o rozpočtových pravidlech). V této souvislosti se využití mechanismu a postupů veřejných soutěží ve VaVaI jeví ve vztahu k výši konečné dotace procesně a administrativně náročné.  „Vouchery“ řeší primárně oblast inovací, menší projekty spolupráce podnikatelské a výzkumné sféry, veřejné soutěže ve VaVaI vnímáme spíše jako vhodný nástroj pro větší projekty  VaV.</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rálovéhradec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dubic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raj Vysočina</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ihomorav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lomouc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ravskoslez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lín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ociace krajů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vaz měst a obcí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vrhujeme, aby v textu byla více specifikována skupina uchazečů a příjemců podpory. Požadujeme, aby byla zmíněna role obcí a měst nejen na straně dotčených subjektů, ale i role organizací zřízených nebo založených územními samosprávnými celky jako uchazečů nebo příjemců podpor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grární komora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spodářská komora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Hospodářská komora České republiky souhlasí s navrženým řešením ve variantě 2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Hospodářská komora České republiky klade důraz na důsledné naplňování Národní výzkumné a inovační strategie pro inteligentní specializaci České republiky (dále jen „RIS3 strategie“), jejíž řízení přešlo z MŠMT pod Úřad vlády. Považujeme za velmi důležité implementovat náplň RIS3 strategie do administrativního řízení systému VaVaI a účelně tak propojit akademický a podnikatelský sekto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edložený materiál neobsahuje možnosti financování projektů pomocí zjednodušených nákladů či paušálů, jak je tomu u Horizontu 2020 či ESIF. Jedná se o významné zjednodušení administrativy. Navrhujeme tyto možnosti zakomponova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žadujeme vytvořit, a do materiálu zapracovat, důvěryhodný systém pro ochranu uvažovaných inovací a myšlenek. Realizace tohoto opatření by jednak zabránila úniku informací a zajistila vyšší čerpání podpory (omezení nepředkládání žádostí o dotaci z důvodů obav z úniku inovačních myšlenek).</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važujeme za nutné držet optimální počet vývojových a výzkumných center a klást důraz na jejich co nejvyšší samoudržitelnost, efektivitu a schopnost generovat výstupy aplikovatelné v praxi či na zahraničních trzích, klást důraz na kvalitní lidský potenciál a výsledky VaV v těchto centrech, která jsou deklarována jako špičková. Považujeme za účelnou existenci uceleného jednoho centrálního seznamu vybavení, akreditací, zaměření, personálního obsazení s uvedením specializací těchto center pro jejich sdílené využívání. S tím souvisí i zveřejněná inventarizace technologií podpořených z dotačních zdrojů za účelem jejich možného sdílení (za úplatu/bezúplatně dle zohlednění charakteru subjektu z pohledu komerční/nekomerční subjekt). Dochází např. k duplicitám daných technologií v relativně blízkém okol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w:t>
            </w:r>
          </w:p>
          <w:p>
            <w:pPr>
              <w:pStyle w:val="Normal"/>
              <w:jc w:val="both"/>
              <w:rPr>
                <w:bCs/>
                <w:sz w:val="22"/>
                <w:szCs w:val="22"/>
              </w:rPr>
            </w:pPr>
            <w:r>
              <w:rPr>
                <w:bCs/>
                <w:sz w:val="22"/>
                <w:szCs w:val="22"/>
              </w:rPr>
              <w:t>Zákon o podpoře VaV by měl v prvé řadě řešit mechanismus tvorby programů, veřejné soutěže, vztahy mezi příjemci a poskytovateli a, případně též institucionální zajištění, avšak toto jsou záležitosti, u kterých nezáleží na tom, zda financování je dovoleno v rámci notifikace, blokových výjimek, SGEI či dalších variant, a proto by zákon do tohoto měl zasahovat velmi omezeně. Ani v případě změny úpravy IS VaVaI se nelze na evropskou úpravu odvolávat.</w:t>
            </w:r>
          </w:p>
          <w:p>
            <w:pPr>
              <w:pStyle w:val="Normal"/>
              <w:jc w:val="both"/>
              <w:rPr>
                <w:bCs/>
                <w:sz w:val="22"/>
                <w:szCs w:val="22"/>
              </w:rPr>
            </w:pPr>
            <w:r>
              <w:rPr>
                <w:bCs/>
                <w:sz w:val="22"/>
                <w:szCs w:val="22"/>
              </w:rPr>
              <w:t>Požadujeme v textu odlišit části, které jsou nezbytné z hlediska veřejné podpory.</w:t>
            </w:r>
          </w:p>
          <w:p>
            <w:pPr>
              <w:pStyle w:val="Normal"/>
              <w:jc w:val="both"/>
              <w:rPr>
                <w:bCs/>
                <w:sz w:val="22"/>
                <w:szCs w:val="22"/>
              </w:rPr>
            </w:pPr>
            <w:r>
              <w:rPr>
                <w:bCs/>
                <w:sz w:val="22"/>
                <w:szCs w:val="22"/>
              </w:rPr>
              <w:t>Odůvodnění: Nesouhlasíme s tvrzením, že nová evropská pravidla mají tak zásadní dopad na vnitrostátní úpravu, jak zmiňuje věcný záměr, a který by vyžadoval změny zákona v systémové rovině. Zásady veřejné podpory a náhled na věc se nařízením č. 651/2014, kterým se v souladu s čl. 107 a 108 Smlouvy prohlašují některé kategorie podpor za slučitelné s vnitřním trhem, prakticky nezměnily, pouze řada detailů, které v zásadě na znění zákona nemají zásadní vliv. Je pravdou, že veřejná podpora vyvolává řadu otázek, ale jako celek a nikoliv modernizací veřejné podpory, neboli tyto otázky zde byly i předtím. Např. zjednodušení procesů výběru projektů, jak se zde uvádí, je jistě zapotřebí, nicméně tato záležitost není v žádném vztahu k Nařízení, které vůbec neřeší procesní výběr projektů. Nelze proto souhlasit s tvrzením, že řada problémů se má řešit v důsledku modernizace veřejné podpory, když tyto se měly řešit už dřív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2</w:t>
            </w:r>
          </w:p>
          <w:p>
            <w:pPr>
              <w:pStyle w:val="Normal"/>
              <w:jc w:val="both"/>
              <w:rPr>
                <w:bCs/>
                <w:sz w:val="22"/>
                <w:szCs w:val="22"/>
              </w:rPr>
            </w:pPr>
            <w:r>
              <w:rPr>
                <w:bCs/>
                <w:sz w:val="22"/>
                <w:szCs w:val="22"/>
              </w:rPr>
              <w:t>Navrhujeme upravit uvedené konstatování následovně:</w:t>
            </w:r>
          </w:p>
          <w:p>
            <w:pPr>
              <w:pStyle w:val="Normal"/>
              <w:jc w:val="both"/>
              <w:rPr>
                <w:bCs/>
                <w:sz w:val="22"/>
                <w:szCs w:val="22"/>
              </w:rPr>
            </w:pPr>
            <w:r>
              <w:rPr>
                <w:bCs/>
                <w:sz w:val="22"/>
                <w:szCs w:val="22"/>
              </w:rPr>
              <w:t>„</w:t>
            </w:r>
            <w:r>
              <w:rPr>
                <w:bCs/>
                <w:sz w:val="22"/>
                <w:szCs w:val="22"/>
              </w:rPr>
              <w:t>Přestože hlavním cílem Reformy systému výzkumu, vývoje a inovací v ČR1 (dále jen „Reforma 2008“) bylo vytvořit v ČR inovační prostředí tak, aby platilo: „Věda dělá z peněz znalosti, inovace dělají ze znalostí peníze v rámci hospodářství ČR“, tento cíl zůstal z řady důvodů nesplněn.“</w:t>
            </w:r>
          </w:p>
          <w:p>
            <w:pPr>
              <w:pStyle w:val="Normal"/>
              <w:jc w:val="both"/>
              <w:rPr>
                <w:bCs/>
                <w:sz w:val="22"/>
                <w:szCs w:val="22"/>
              </w:rPr>
            </w:pPr>
            <w:r>
              <w:rPr>
                <w:bCs/>
                <w:sz w:val="22"/>
                <w:szCs w:val="22"/>
              </w:rPr>
              <w:t>Odůvodnění: Považujeme za důležité zdůraznit dopady pro české hospodářstv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2, podkapitola Příprava návrhu výdajů ze státního rozpočtu na VaVaI</w:t>
            </w:r>
          </w:p>
          <w:p>
            <w:pPr>
              <w:pStyle w:val="Normal"/>
              <w:jc w:val="both"/>
              <w:rPr>
                <w:bCs/>
                <w:sz w:val="22"/>
                <w:szCs w:val="22"/>
              </w:rPr>
            </w:pPr>
            <w:r>
              <w:rPr>
                <w:bCs/>
                <w:sz w:val="22"/>
                <w:szCs w:val="22"/>
              </w:rPr>
              <w:t>Požadujeme provázat kapitolu s kapitolou 2.3 – varianta 2.</w:t>
            </w:r>
          </w:p>
          <w:p>
            <w:pPr>
              <w:pStyle w:val="Normal"/>
              <w:jc w:val="both"/>
              <w:rPr>
                <w:bCs/>
                <w:sz w:val="22"/>
                <w:szCs w:val="22"/>
              </w:rPr>
            </w:pPr>
            <w:r>
              <w:rPr>
                <w:bCs/>
                <w:sz w:val="22"/>
                <w:szCs w:val="22"/>
              </w:rPr>
              <w:t>Odůvodnění: Tato kapitola vymezuje krátkodobost tvorby státního rozpočtu jako jeden z hlavních problémů při plánování výdajů na VaVaI. Kapitola 2.3 – varianta 2 však tento problém nijak neřeš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2, podkapitola Přidělování institucionální podpory a problematika hodnocení</w:t>
            </w:r>
          </w:p>
          <w:p>
            <w:pPr>
              <w:pStyle w:val="Normal"/>
              <w:jc w:val="both"/>
              <w:rPr>
                <w:bCs/>
                <w:sz w:val="22"/>
                <w:szCs w:val="22"/>
              </w:rPr>
            </w:pPr>
            <w:r>
              <w:rPr>
                <w:bCs/>
                <w:sz w:val="22"/>
                <w:szCs w:val="22"/>
              </w:rPr>
              <w:t>Požadujeme upravit kapitolu dle níže uvedeného odůvodnění.</w:t>
            </w:r>
          </w:p>
          <w:p>
            <w:pPr>
              <w:pStyle w:val="Normal"/>
              <w:jc w:val="both"/>
              <w:rPr>
                <w:bCs/>
                <w:sz w:val="22"/>
                <w:szCs w:val="22"/>
              </w:rPr>
            </w:pPr>
            <w:r>
              <w:rPr>
                <w:bCs/>
                <w:sz w:val="22"/>
                <w:szCs w:val="22"/>
              </w:rPr>
              <w:t>Odůvodnění: Nesouhlasíme se zvolením pouze jedné varianty s jejím označením za nezpochybnitelnou, pokud posuzování statusu výzkumné organizace lze provádět i centrálně a tím pádem vůči veřejnosti jednotně.</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2, část Poskytování institucionální podpory – hodnocení výsledků VO</w:t>
            </w:r>
          </w:p>
          <w:p>
            <w:pPr>
              <w:pStyle w:val="Normal"/>
              <w:jc w:val="both"/>
              <w:rPr>
                <w:bCs/>
                <w:sz w:val="22"/>
                <w:szCs w:val="22"/>
              </w:rPr>
            </w:pPr>
            <w:r>
              <w:rPr>
                <w:bCs/>
                <w:sz w:val="22"/>
                <w:szCs w:val="22"/>
              </w:rPr>
              <w:t>Požadujeme upravit kapitolu dle níže uvedeného odůvodnění.</w:t>
            </w:r>
          </w:p>
          <w:p>
            <w:pPr>
              <w:pStyle w:val="Normal"/>
              <w:jc w:val="both"/>
              <w:rPr>
                <w:bCs/>
                <w:sz w:val="22"/>
                <w:szCs w:val="22"/>
              </w:rPr>
            </w:pPr>
            <w:r>
              <w:rPr>
                <w:bCs/>
                <w:sz w:val="22"/>
                <w:szCs w:val="22"/>
              </w:rPr>
              <w:t>Odůvodnění: Je nutné rozdělit dvě věci, a to samotný status VO a typ aktivity, která má být financována. Status VO lze posuzovat centrálně, což může být v kompetenci RVVI. Otázka financování na druhou stranu centrálně řešit nelze, to je již na samotném poskytovateli, zda financování směřuje do hospodářské či nehospodářské aktivity. Pokud nebudou tyto dvě fáze posuzování financování přesně rozděleny, s tím, že alespoň s tou první bude centrálně poskytovatelům ulehčeno, pak se samozřejmě bude nadále tvrdit, že systém nebude fungovat jako celek.</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3.3</w:t>
            </w:r>
          </w:p>
          <w:p>
            <w:pPr>
              <w:pStyle w:val="Normal"/>
              <w:jc w:val="both"/>
              <w:rPr>
                <w:bCs/>
                <w:sz w:val="22"/>
                <w:szCs w:val="22"/>
              </w:rPr>
            </w:pPr>
            <w:r>
              <w:rPr>
                <w:bCs/>
                <w:sz w:val="22"/>
                <w:szCs w:val="22"/>
              </w:rPr>
              <w:t>Požadujeme doplnění norského systému.</w:t>
            </w:r>
          </w:p>
          <w:p>
            <w:pPr>
              <w:pStyle w:val="Normal"/>
              <w:jc w:val="both"/>
              <w:rPr>
                <w:bCs/>
                <w:sz w:val="22"/>
                <w:szCs w:val="22"/>
              </w:rPr>
            </w:pPr>
            <w:r>
              <w:rPr>
                <w:bCs/>
                <w:sz w:val="22"/>
                <w:szCs w:val="22"/>
              </w:rPr>
              <w:t>Odůvodnění: Navrhujeme doplnění norského systému, kdy agentura NRC je poskytovatelem podpory VaVaI pro všechny rezort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5</w:t>
            </w:r>
          </w:p>
          <w:p>
            <w:pPr>
              <w:pStyle w:val="Normal"/>
              <w:jc w:val="both"/>
              <w:rPr>
                <w:bCs/>
                <w:sz w:val="22"/>
                <w:szCs w:val="22"/>
              </w:rPr>
            </w:pPr>
            <w:r>
              <w:rPr>
                <w:bCs/>
                <w:sz w:val="22"/>
                <w:szCs w:val="22"/>
              </w:rPr>
              <w:t>Požadujeme upravit kapitolu dle níže uvedeného odůvodnění.</w:t>
            </w:r>
          </w:p>
          <w:p>
            <w:pPr>
              <w:pStyle w:val="Normal"/>
              <w:jc w:val="both"/>
              <w:rPr>
                <w:bCs/>
                <w:sz w:val="22"/>
                <w:szCs w:val="22"/>
              </w:rPr>
            </w:pPr>
            <w:r>
              <w:rPr>
                <w:bCs/>
                <w:sz w:val="22"/>
                <w:szCs w:val="22"/>
              </w:rPr>
              <w:t>Odůvodnění: V programovém období 2014 – 2020 je uplatňováno již pravidlo n+3 (viz. článek 136 Obecného nařízení), požadujeme upravit, stejně jako rok 2022 upravit na 2023. Zároveň požadujeme upravit napříč celým textem.</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5, zavedení tzv. výkonnostních smluv uzavřených mezi poskytovatelem a příjemcem</w:t>
            </w:r>
          </w:p>
          <w:p>
            <w:pPr>
              <w:pStyle w:val="Normal"/>
              <w:jc w:val="both"/>
              <w:rPr>
                <w:bCs/>
                <w:sz w:val="22"/>
                <w:szCs w:val="22"/>
              </w:rPr>
            </w:pPr>
            <w:r>
              <w:rPr>
                <w:bCs/>
                <w:sz w:val="22"/>
                <w:szCs w:val="22"/>
              </w:rPr>
              <w:t>Toto opatření vygeneruje další agendu u poskytovatele.</w:t>
            </w:r>
          </w:p>
          <w:p>
            <w:pPr>
              <w:pStyle w:val="Normal"/>
              <w:jc w:val="both"/>
              <w:rPr>
                <w:bCs/>
                <w:sz w:val="22"/>
                <w:szCs w:val="22"/>
              </w:rPr>
            </w:pPr>
            <w:r>
              <w:rPr>
                <w:bCs/>
                <w:sz w:val="22"/>
                <w:szCs w:val="22"/>
              </w:rPr>
              <w:t>Odůvodnění:</w:t>
            </w:r>
          </w:p>
          <w:p>
            <w:pPr>
              <w:pStyle w:val="Normal"/>
              <w:jc w:val="both"/>
              <w:rPr>
                <w:bCs/>
                <w:sz w:val="22"/>
                <w:szCs w:val="22"/>
              </w:rPr>
            </w:pPr>
            <w:r>
              <w:rPr>
                <w:bCs/>
                <w:sz w:val="22"/>
                <w:szCs w:val="22"/>
              </w:rPr>
              <w:t>Ustanovení představuje zavedení dalšího smluvního vztahu, avšak zatím je na obecné úrovni a chybí bližší popis a charakter uzavírané smlouvy. Tak jako tak znamená navýšení administrativní zátěž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6, podkapitola 5</w:t>
            </w:r>
          </w:p>
          <w:p>
            <w:pPr>
              <w:pStyle w:val="Normal"/>
              <w:jc w:val="both"/>
              <w:rPr>
                <w:bCs/>
                <w:sz w:val="22"/>
                <w:szCs w:val="22"/>
              </w:rPr>
            </w:pPr>
            <w:r>
              <w:rPr>
                <w:bCs/>
                <w:sz w:val="22"/>
                <w:szCs w:val="22"/>
              </w:rPr>
              <w:t>Požadujeme upravit kapitolu dle níže uvedeného odůvodnění.</w:t>
            </w:r>
          </w:p>
          <w:p>
            <w:pPr>
              <w:pStyle w:val="Normal"/>
              <w:jc w:val="both"/>
              <w:rPr>
                <w:bCs/>
                <w:sz w:val="22"/>
                <w:szCs w:val="22"/>
              </w:rPr>
            </w:pPr>
            <w:r>
              <w:rPr>
                <w:bCs/>
                <w:sz w:val="22"/>
                <w:szCs w:val="22"/>
              </w:rPr>
              <w:t>Odůvodnění: Nesouhlasíme s omezením agendy VaVaI 3 % výdajů dané kapitoly, jelikož toto procento je velmi nízké, a již za současného stavu vykazují někteří poskytovatelé vyšší náklad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7, bod 5</w:t>
            </w:r>
          </w:p>
          <w:p>
            <w:pPr>
              <w:pStyle w:val="Normal"/>
              <w:jc w:val="both"/>
              <w:rPr>
                <w:bCs/>
                <w:sz w:val="22"/>
                <w:szCs w:val="22"/>
              </w:rPr>
            </w:pPr>
            <w:r>
              <w:rPr>
                <w:bCs/>
                <w:sz w:val="22"/>
                <w:szCs w:val="22"/>
              </w:rPr>
              <w:t>Nesouhlasíme s převedením podpory na inovace pro malé a střední podniky v souladu s čl. 28 GBER a podpory na inovace postupů a organizační inovace dle čl. 29 GBER; na Ministerstvo průmyslu a obchodu.</w:t>
            </w:r>
          </w:p>
          <w:p>
            <w:pPr>
              <w:pStyle w:val="Normal"/>
              <w:jc w:val="both"/>
              <w:rPr>
                <w:bCs/>
                <w:sz w:val="22"/>
                <w:szCs w:val="22"/>
              </w:rPr>
            </w:pPr>
            <w:r>
              <w:rPr>
                <w:bCs/>
                <w:sz w:val="22"/>
                <w:szCs w:val="22"/>
              </w:rPr>
              <w:t>Odůvodnění: Tuto oblast má TA ČR ve svých programech. Navíc není zřejmé, zda se jedná o všechny typy inovací, i těch, které nemají vazbu na průmys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2, varianta 1a</w:t>
            </w:r>
          </w:p>
          <w:p>
            <w:pPr>
              <w:pStyle w:val="Normal"/>
              <w:jc w:val="both"/>
              <w:rPr>
                <w:bCs/>
                <w:sz w:val="22"/>
                <w:szCs w:val="22"/>
              </w:rPr>
            </w:pPr>
            <w:r>
              <w:rPr>
                <w:bCs/>
                <w:sz w:val="22"/>
                <w:szCs w:val="22"/>
              </w:rPr>
              <w:t>Nereflektuje dosavadní legislativní návrhy, jelikož tato varianta se již realizuje a návrh novely v minimalistické podobě je již v PS.</w:t>
            </w:r>
          </w:p>
          <w:p>
            <w:pPr>
              <w:pStyle w:val="Normal"/>
              <w:jc w:val="both"/>
              <w:rPr>
                <w:bCs/>
                <w:sz w:val="22"/>
                <w:szCs w:val="22"/>
              </w:rPr>
            </w:pPr>
            <w:r>
              <w:rPr>
                <w:bCs/>
                <w:sz w:val="22"/>
                <w:szCs w:val="22"/>
              </w:rPr>
              <w:t>Odůvodnění: Je konstatováno, že uvedené navrhované úpravy vychází z modernizace práva EU, tomu tak ale není. Toto lze říci pouze v případě IS VaVaI, kde návrh vychází z povinností dle nařízení týkajících se transparentnosti, avšak tyto povinnosti budou v gesci ÚOHS pro všechny kategorie podpory a nikoliv pouze Va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2, varianta 1b</w:t>
            </w:r>
          </w:p>
          <w:p>
            <w:pPr>
              <w:pStyle w:val="Normal"/>
              <w:jc w:val="both"/>
              <w:rPr>
                <w:bCs/>
                <w:sz w:val="22"/>
                <w:szCs w:val="22"/>
              </w:rPr>
            </w:pPr>
            <w:r>
              <w:rPr>
                <w:bCs/>
                <w:sz w:val="22"/>
                <w:szCs w:val="22"/>
              </w:rPr>
              <w:t>Požadujeme širší diskuzi zejména s dotčenými rezorty nad touto variantou, která je identická s variantou 2c.</w:t>
            </w:r>
          </w:p>
          <w:p>
            <w:pPr>
              <w:pStyle w:val="Normal"/>
              <w:jc w:val="both"/>
              <w:rPr>
                <w:bCs/>
                <w:sz w:val="22"/>
                <w:szCs w:val="22"/>
              </w:rPr>
            </w:pPr>
            <w:r>
              <w:rPr>
                <w:bCs/>
                <w:sz w:val="22"/>
                <w:szCs w:val="22"/>
              </w:rPr>
              <w:t>Odůvodnění: TA ČR naplňuje strategie 10 rozpočtových kapitol v oblasti aplikovaného VaV, ty byly v rámci reformy koncentrovány do TA ČR. Podřízením TA ČR pod pouze jednu z těchto deseti kapitol, tedy MPO, by došlo k potlačení zbývajících kapitol a nerovnoměrnému rozložení naplňování jejich strategií v oblasti aplikovaného Va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2, varianta 2a</w:t>
            </w:r>
          </w:p>
          <w:p>
            <w:pPr>
              <w:pStyle w:val="Normal"/>
              <w:jc w:val="both"/>
              <w:rPr>
                <w:bCs/>
                <w:sz w:val="22"/>
                <w:szCs w:val="22"/>
              </w:rPr>
            </w:pPr>
            <w:r>
              <w:rPr>
                <w:bCs/>
                <w:sz w:val="22"/>
                <w:szCs w:val="22"/>
              </w:rPr>
              <w:t>Požadujeme upřesnění role VR a jasné vymezení kompetencí.</w:t>
            </w:r>
          </w:p>
          <w:p>
            <w:pPr>
              <w:pStyle w:val="Normal"/>
              <w:jc w:val="both"/>
              <w:rPr>
                <w:bCs/>
                <w:sz w:val="22"/>
                <w:szCs w:val="22"/>
              </w:rPr>
            </w:pPr>
            <w:r>
              <w:rPr>
                <w:bCs/>
                <w:sz w:val="22"/>
                <w:szCs w:val="22"/>
              </w:rPr>
              <w:t>Odůvodnění: Teprve na str. 73 je uvedena nová role VR, která zahrnuje „hodnocení návrhů projektů, kontrolu plnění projektů a vyhodnocení výsledků ukončených projektů.“ Nahradí tedy VR odborné hodnotitele či hodnotící orgá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3</w:t>
            </w:r>
          </w:p>
          <w:p>
            <w:pPr>
              <w:pStyle w:val="Normal"/>
              <w:jc w:val="both"/>
              <w:rPr>
                <w:bCs/>
                <w:sz w:val="22"/>
                <w:szCs w:val="22"/>
              </w:rPr>
            </w:pPr>
            <w:r>
              <w:rPr>
                <w:bCs/>
                <w:sz w:val="22"/>
                <w:szCs w:val="22"/>
              </w:rPr>
              <w:t>Požadujeme vedení seznamu VO obecně a ne jen s ohledem na přijímání pracovníků.</w:t>
            </w:r>
          </w:p>
          <w:p>
            <w:pPr>
              <w:pStyle w:val="Normal"/>
              <w:jc w:val="both"/>
              <w:rPr>
                <w:bCs/>
                <w:sz w:val="22"/>
                <w:szCs w:val="22"/>
              </w:rPr>
            </w:pPr>
            <w:r>
              <w:rPr>
                <w:bCs/>
                <w:sz w:val="22"/>
                <w:szCs w:val="22"/>
              </w:rPr>
              <w:t>Odůvodnění: Počítá se s vedením seznamu výzkumných organizací schválených pro přijímání výzkumných pracovníků ze třetích zemí podle části osmé zákona č. 341/2005 Sb., o veřejných výzkumných institucích. Navrhujeme vedení seznamu VO obecně a ne jen s ohledem na přijímání pracovníků. Seznam výzkumných organizací je zapotřebí obecně pro veškeré kategorie podpor, které se k VO váží a pro potřeby všech relevantních poskytovatel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3, podkapitola Státní správa pro oblast VaVaI – systém řízení VaVaI</w:t>
            </w:r>
          </w:p>
          <w:p>
            <w:pPr>
              <w:pStyle w:val="Normal"/>
              <w:jc w:val="both"/>
              <w:rPr>
                <w:bCs/>
                <w:sz w:val="22"/>
                <w:szCs w:val="22"/>
              </w:rPr>
            </w:pPr>
            <w:r>
              <w:rPr>
                <w:bCs/>
                <w:sz w:val="22"/>
                <w:szCs w:val="22"/>
              </w:rPr>
              <w:t>Požadujeme přeformulovat část o RVVI a jejím složení následovně:</w:t>
            </w:r>
          </w:p>
          <w:p>
            <w:pPr>
              <w:pStyle w:val="Normal"/>
              <w:jc w:val="both"/>
              <w:rPr>
                <w:bCs/>
                <w:sz w:val="22"/>
                <w:szCs w:val="22"/>
              </w:rPr>
            </w:pPr>
            <w:r>
              <w:rPr>
                <w:bCs/>
                <w:sz w:val="22"/>
                <w:szCs w:val="22"/>
              </w:rPr>
              <w:t>„</w:t>
            </w:r>
            <w:r>
              <w:rPr>
                <w:bCs/>
                <w:sz w:val="22"/>
                <w:szCs w:val="22"/>
              </w:rPr>
              <w:t>Členové RVVI budou jmenování ministrem pro výzkum a vývoj, příp. ministrem pro výzkum, vývoj a vzdělávání z řad předních odborníků z aplikační sféry, základního výzkumu a aplikovaného výzkumu, vývoje a inovací.“</w:t>
            </w:r>
          </w:p>
          <w:p>
            <w:pPr>
              <w:pStyle w:val="Normal"/>
              <w:jc w:val="both"/>
              <w:rPr>
                <w:bCs/>
                <w:sz w:val="22"/>
                <w:szCs w:val="22"/>
              </w:rPr>
            </w:pPr>
            <w:r>
              <w:rPr>
                <w:bCs/>
                <w:sz w:val="22"/>
                <w:szCs w:val="22"/>
              </w:rPr>
              <w:t>Odůvodnění: Jsme přesvědčeni, že mezi členy RVVI musí být odborníci z aplikační sféry, kteří ve výčtu scház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3, část Kategorie a nástroje podpory</w:t>
            </w:r>
          </w:p>
          <w:p>
            <w:pPr>
              <w:pStyle w:val="Normal"/>
              <w:jc w:val="both"/>
              <w:rPr>
                <w:bCs/>
                <w:sz w:val="22"/>
                <w:szCs w:val="22"/>
              </w:rPr>
            </w:pPr>
            <w:r>
              <w:rPr>
                <w:bCs/>
                <w:sz w:val="22"/>
                <w:szCs w:val="22"/>
              </w:rPr>
              <w:t>Požadujeme upravit tuto část dle níže uvedeného odůvodnění.</w:t>
            </w:r>
          </w:p>
          <w:p>
            <w:pPr>
              <w:pStyle w:val="Normal"/>
              <w:jc w:val="both"/>
              <w:rPr>
                <w:bCs/>
                <w:sz w:val="22"/>
                <w:szCs w:val="22"/>
              </w:rPr>
            </w:pPr>
            <w:r>
              <w:rPr>
                <w:bCs/>
                <w:sz w:val="22"/>
                <w:szCs w:val="22"/>
              </w:rPr>
              <w:t>Odůvodnění: Písm. e) a f) nepatří do výčtu kategorií účelové podpory. Veřejné zakázky se do tohoto výčtu nehodí, jelikož se jedná o nástroj, stejně jako v případě veřejné soutěže. Ostatní odrážky (označené jako nástroje) představují spíše činnosti, do kterých podpora směřuje (srov. články 25 až 30 Nařízení), přičemž veřejná zakázka může být nástrojem k podpoře kterékoliv z nich. V případě písmena f) se nejedná ani o nástroj, ani o činnost, na kterou podpora směřuje, ale spíše o další druh podpory (vedle účelové a institucionál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3, podkapitola Informační systém VaVaI, písm. c)</w:t>
            </w:r>
          </w:p>
          <w:p>
            <w:pPr>
              <w:pStyle w:val="Normal"/>
              <w:jc w:val="both"/>
              <w:rPr>
                <w:bCs/>
                <w:sz w:val="22"/>
                <w:szCs w:val="22"/>
              </w:rPr>
            </w:pPr>
            <w:r>
              <w:rPr>
                <w:bCs/>
                <w:sz w:val="22"/>
                <w:szCs w:val="22"/>
              </w:rPr>
              <w:t>Požadujeme sladit vedení informací o všech projektech, bez ohledu na zdroj financování (národní či ESIF).</w:t>
            </w:r>
          </w:p>
          <w:p>
            <w:pPr>
              <w:pStyle w:val="Normal"/>
              <w:jc w:val="both"/>
              <w:rPr>
                <w:bCs/>
                <w:sz w:val="22"/>
                <w:szCs w:val="22"/>
              </w:rPr>
            </w:pPr>
            <w:r>
              <w:rPr>
                <w:bCs/>
                <w:sz w:val="22"/>
                <w:szCs w:val="22"/>
              </w:rPr>
              <w:t>Odůvodnění: V kapitole jsou vyčleněny projekty z operačních programů. Jaký je důvod tohoto vyčlenění, když i v současné době tyto projekty uvádějí své výsledky v informačních systémech? Jako jeden z důvodů se uvádí RIS 3 strategie, ale ta bude naplňována i národními programy, proto se toto rozčlenění nejeví jako logické.</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3.1.2, varianta 1b</w:t>
            </w:r>
          </w:p>
          <w:p>
            <w:pPr>
              <w:pStyle w:val="Normal"/>
              <w:jc w:val="both"/>
              <w:rPr>
                <w:bCs/>
                <w:sz w:val="22"/>
                <w:szCs w:val="22"/>
              </w:rPr>
            </w:pPr>
            <w:r>
              <w:rPr>
                <w:bCs/>
                <w:sz w:val="22"/>
                <w:szCs w:val="22"/>
              </w:rPr>
              <w:t>Požadujeme uvedení, o jaké náklady se bude jednat, protože konstatování reorganizace není zárukou výraznějších snížení nákladů.</w:t>
            </w:r>
          </w:p>
          <w:p>
            <w:pPr>
              <w:pStyle w:val="Normal"/>
              <w:jc w:val="both"/>
              <w:rPr>
                <w:bCs/>
                <w:sz w:val="22"/>
                <w:szCs w:val="22"/>
              </w:rPr>
            </w:pPr>
            <w:r>
              <w:rPr>
                <w:bCs/>
                <w:sz w:val="22"/>
                <w:szCs w:val="22"/>
              </w:rPr>
              <w:t>Odůvodnění: Materiál uvádí, že „Určité úspory nákladů na činnost obou agentur by byly dosaženy reorganizací vnitřní struktury a organizace obou agentur v důsledku podřazení pod MŠMT a MPO.“ Jelikož nadále budou agentury fungovat separátně, jen se změní podřízenost, doporučujeme specifikovat, o jakou reorganizaci se bude jednat, že dojde ke snížení nákladů. Domníváme se, že vzhledem k personální a finanční poddimenzovanosti TA ČR toto nelze očekáva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3.2.3</w:t>
            </w:r>
          </w:p>
          <w:p>
            <w:pPr>
              <w:pStyle w:val="Normal"/>
              <w:jc w:val="both"/>
              <w:rPr>
                <w:bCs/>
                <w:sz w:val="22"/>
                <w:szCs w:val="22"/>
              </w:rPr>
            </w:pPr>
            <w:r>
              <w:rPr>
                <w:bCs/>
                <w:sz w:val="22"/>
                <w:szCs w:val="22"/>
              </w:rPr>
              <w:t>Požadujeme upravit znění na základě níže uvedeného odůvodnění.</w:t>
            </w:r>
          </w:p>
          <w:p>
            <w:pPr>
              <w:pStyle w:val="Normal"/>
              <w:jc w:val="both"/>
              <w:rPr>
                <w:bCs/>
                <w:sz w:val="22"/>
                <w:szCs w:val="22"/>
              </w:rPr>
            </w:pPr>
            <w:r>
              <w:rPr>
                <w:bCs/>
                <w:sz w:val="22"/>
                <w:szCs w:val="22"/>
              </w:rPr>
              <w:t>Odůvodnění: V textu je uvedeno, že mezi přínosy a klady varianty 2 patří „Zlepšení spolupráce akademické a aplikační sféry a transfer výsledků; vyšší využití výsledků VaV v praxi při inovacích technologií, výrobků a služeb”. Domníváme se, že institucionální nastavení neovlivní tyto dva velmi závažné problémy. Ty naopak ovlivní kvalitní program a prioritizace tohoto cíle. Proto požadujeme dané přeformulovat či vypust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B, kapitole 1.3</w:t>
            </w:r>
          </w:p>
          <w:p>
            <w:pPr>
              <w:pStyle w:val="Normal"/>
              <w:jc w:val="both"/>
              <w:rPr>
                <w:bCs/>
                <w:sz w:val="22"/>
                <w:szCs w:val="22"/>
              </w:rPr>
            </w:pPr>
            <w:r>
              <w:rPr>
                <w:bCs/>
                <w:sz w:val="22"/>
                <w:szCs w:val="22"/>
              </w:rPr>
              <w:t>Požadujeme upravit znění na základě níže uvedeného odůvodnění.</w:t>
            </w:r>
          </w:p>
          <w:p>
            <w:pPr>
              <w:pStyle w:val="Normal"/>
              <w:jc w:val="both"/>
              <w:rPr>
                <w:bCs/>
                <w:sz w:val="22"/>
                <w:szCs w:val="22"/>
              </w:rPr>
            </w:pPr>
            <w:r>
              <w:rPr>
                <w:bCs/>
                <w:sz w:val="22"/>
                <w:szCs w:val="22"/>
              </w:rPr>
              <w:t>Odůvodnění: Věcný záměr obsahuje výčet poskytovatelů účelové podpory VaVaI. Návrh tak neodstraňuje roztříštěnost, která měla být řešena již reformou VaV započatou v roce 2009, ale naopak k roztříštěnosti přispívá. Požadujeme širší debatu nad touto otázkou a větší koncentraci poskytování účelové podpory VaV, aby došlo ke snížení administrace u konečných příjemců a celkově nastavení více „user friendly“ systému.</w:t>
            </w:r>
          </w:p>
          <w:p>
            <w:pPr>
              <w:pStyle w:val="Normal"/>
              <w:jc w:val="both"/>
              <w:rPr>
                <w:bCs/>
                <w:sz w:val="22"/>
                <w:szCs w:val="22"/>
              </w:rPr>
            </w:pPr>
            <w:r>
              <w:rPr>
                <w:bCs/>
                <w:sz w:val="22"/>
                <w:szCs w:val="22"/>
              </w:rPr>
              <w:t>Uvádí se, že „Účelovou podporu na projekty budou poskytovatelé poskytovat v rámci vládou schválených programů, přičemž budou zaměřeny na obory podle kompetencí jednotlivých poskytovatelů“. Počet poskytovatelů je uveden na str. 88. Zde upozorňujeme, že k reformě v roce 2008 došlo právě z hlediska velké roztříštěnosti poskytovatelů, která měla za příčinu i neefektivní a nekoordinované poskytování podpory, byť byly všechny programy předkládány RVVI a ke schválení vládě. Domníváme se, že vzhledem ke zkušenostem z minulosti by mělo dojít ke koncentraci, nikoliv k fragmentaci, která je pro finální uživatele administrativně náročná a je náročná i pro koordinaci napříč. V případě, že budou agentury GA ČR a TA ČR poskytovat podporu napříč a centrálním orgánem bude MVV, jeví se nám jako adekvátnější, aby byly agentury využity pro implementaci i pro další ministerstv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B, kapitole 1.6</w:t>
            </w:r>
          </w:p>
          <w:p>
            <w:pPr>
              <w:pStyle w:val="Normal"/>
              <w:jc w:val="both"/>
              <w:rPr>
                <w:bCs/>
                <w:sz w:val="22"/>
                <w:szCs w:val="22"/>
              </w:rPr>
            </w:pPr>
            <w:r>
              <w:rPr>
                <w:bCs/>
                <w:sz w:val="22"/>
                <w:szCs w:val="22"/>
              </w:rPr>
              <w:t>Požadujeme doplnit, jak budou posuzovány infrastruktury, které jsou součástí nějaké VO, ale nepředstavují celou VO. A dále doplnit, jak se bude toto posuzovat z hlediska podpory.</w:t>
            </w:r>
          </w:p>
          <w:p>
            <w:pPr>
              <w:pStyle w:val="Normal"/>
              <w:jc w:val="both"/>
              <w:rPr>
                <w:bCs/>
                <w:sz w:val="22"/>
                <w:szCs w:val="22"/>
              </w:rPr>
            </w:pPr>
            <w:r>
              <w:rPr>
                <w:bCs/>
                <w:sz w:val="22"/>
                <w:szCs w:val="22"/>
              </w:rPr>
              <w:t>Odůvodnění: Je uveden způsob financování NIF, který nebude podléhat veřejné soutěži. Uvádí se, že se bude jednat o strategické infrastruktury typu ESFRI. Jak bude řešeno, když je ale součástí ESFRI pouze část VO, či část pracoviště?</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B, kapitole 1.7</w:t>
            </w:r>
          </w:p>
          <w:p>
            <w:pPr>
              <w:pStyle w:val="Normal"/>
              <w:jc w:val="both"/>
              <w:rPr>
                <w:bCs/>
                <w:sz w:val="22"/>
                <w:szCs w:val="22"/>
              </w:rPr>
            </w:pPr>
            <w:r>
              <w:rPr>
                <w:bCs/>
                <w:sz w:val="22"/>
                <w:szCs w:val="22"/>
              </w:rPr>
              <w:t>Požadujeme upravit znění na základě níže uvedeného odůvodnění.</w:t>
            </w:r>
          </w:p>
          <w:p>
            <w:pPr>
              <w:pStyle w:val="Normal"/>
              <w:jc w:val="both"/>
              <w:rPr>
                <w:bCs/>
                <w:sz w:val="22"/>
                <w:szCs w:val="22"/>
              </w:rPr>
            </w:pPr>
            <w:r>
              <w:rPr>
                <w:bCs/>
                <w:sz w:val="22"/>
                <w:szCs w:val="22"/>
              </w:rPr>
              <w:t>Odůvodnění: Věcný záměr uvádí, že veřejnou soutěž zjednoduší zrušení povinnosti podepisovat návrh projektu ověřenými podpisy všech členů statutárního orgánu. Tato povinnost již nyní s ohledem na zákon č. 89/2012 Sb., občanský zákoník, neexistuje.</w:t>
            </w:r>
          </w:p>
          <w:p>
            <w:pPr>
              <w:pStyle w:val="Normal"/>
              <w:jc w:val="both"/>
              <w:rPr>
                <w:bCs/>
                <w:sz w:val="22"/>
                <w:szCs w:val="22"/>
              </w:rPr>
            </w:pPr>
            <w:r>
              <w:rPr>
                <w:bCs/>
                <w:sz w:val="22"/>
                <w:szCs w:val="22"/>
              </w:rPr>
              <w:t>Využití mezinárodního hodnocení považujeme za problematické, jelikož nelze v současné době říci, jak bude probíhat administrativní zajištění, zvlášť když návrh projektu a hodnotící dokumenty budou v jiném než anglickém jazyce. Je proto třeba minimálně vyřešit, kdo bude odpovídat a ponese náklady za překlady těchto materiálů.</w:t>
            </w:r>
          </w:p>
          <w:p>
            <w:pPr>
              <w:pStyle w:val="Normal"/>
              <w:jc w:val="both"/>
              <w:rPr>
                <w:bCs/>
                <w:sz w:val="22"/>
                <w:szCs w:val="22"/>
              </w:rPr>
            </w:pPr>
            <w:r>
              <w:rPr>
                <w:bCs/>
                <w:sz w:val="22"/>
                <w:szCs w:val="22"/>
              </w:rPr>
              <w:t xml:space="preserve">Uvádí se zde výjimka při zadání veřejné zakázky při pořízení majetku nebo služeb pouze pro potřeby výzkumu a vývoje u tzv. jedinečných přístrojů, zařízení nebo služeb, která má omezit nadměrné využívání (až zneužívání) tohoto ustanovení.” Nedoporučujeme takové výjimky zavádět, jelikož tuto problematiku již řeší ZVZ. </w:t>
            </w:r>
          </w:p>
          <w:p>
            <w:pPr>
              <w:pStyle w:val="Normal"/>
              <w:jc w:val="both"/>
              <w:rPr>
                <w:bCs/>
                <w:sz w:val="22"/>
                <w:szCs w:val="22"/>
              </w:rPr>
            </w:pPr>
            <w:r>
              <w:rPr>
                <w:bCs/>
                <w:sz w:val="22"/>
                <w:szCs w:val="22"/>
              </w:rPr>
              <w:t>Považujeme za vhodné zakotvení metody PCP do zákona o VaVaI, nikoliv do ZVZ, jelikož tato metoda je nastavena právě pro výzkumné a inovační kapacity. Inovační partnerství je sice relativně použitelným nástrojem, nicméně metoda PCP může mít víc podob a nastavovat ji pouze na jednu, ještě navíc upravenou v ZVZ, tj. vysoce formalistickým předpisem přezkoumávaným ÚOHS, je nešťastné. Nehledě na to, že by bylo matoucí odkazovat na některý z nástrojů ZVZ, když už se na něj odkazuje jako na celek. Poskytovatel už si sám vybere vhodný nástroj dle ZVZ a zmínka o inovačním partnerství je sama o sobě zbytečná.</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B, kapitole 1.12</w:t>
            </w:r>
          </w:p>
          <w:p>
            <w:pPr>
              <w:pStyle w:val="Normal"/>
              <w:jc w:val="both"/>
              <w:rPr>
                <w:bCs/>
                <w:sz w:val="22"/>
                <w:szCs w:val="22"/>
              </w:rPr>
            </w:pPr>
            <w:r>
              <w:rPr>
                <w:bCs/>
                <w:sz w:val="22"/>
                <w:szCs w:val="22"/>
              </w:rPr>
              <w:t>V soupisu změn zákonů chybí rozpočtová pravidla.</w:t>
            </w:r>
          </w:p>
          <w:p>
            <w:pPr>
              <w:pStyle w:val="Normal"/>
              <w:jc w:val="both"/>
              <w:rPr>
                <w:bCs/>
                <w:sz w:val="22"/>
                <w:szCs w:val="22"/>
              </w:rPr>
            </w:pPr>
            <w:r>
              <w:rPr>
                <w:bCs/>
                <w:sz w:val="22"/>
                <w:szCs w:val="22"/>
              </w:rPr>
              <w:t>Odůvodnění: Minimálně v oblasti předkládání vlastnických struktur by mělo dojít k vyjasně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C, bodu 4</w:t>
            </w:r>
          </w:p>
          <w:p>
            <w:pPr>
              <w:pStyle w:val="Normal"/>
              <w:jc w:val="both"/>
              <w:rPr>
                <w:bCs/>
                <w:sz w:val="22"/>
                <w:szCs w:val="22"/>
              </w:rPr>
            </w:pPr>
            <w:r>
              <w:rPr>
                <w:bCs/>
                <w:sz w:val="22"/>
                <w:szCs w:val="22"/>
              </w:rPr>
              <w:t>Požadujeme upravit znění daného bodu dle níže uvedeného odůvodnění.</w:t>
            </w:r>
          </w:p>
          <w:p>
            <w:pPr>
              <w:pStyle w:val="Normal"/>
              <w:jc w:val="both"/>
              <w:rPr>
                <w:bCs/>
                <w:sz w:val="22"/>
                <w:szCs w:val="22"/>
              </w:rPr>
            </w:pPr>
            <w:r>
              <w:rPr>
                <w:bCs/>
                <w:sz w:val="22"/>
                <w:szCs w:val="22"/>
              </w:rPr>
              <w:t>Odůvodnění: V textu je uvedeno, že „Proti rozhodnutí TA ČR a GA ČR je možné podat odvolání k nadřízenému MVV.” Výše v textu se ale uvádí, že bude zachována nezávislost obou agentur. Možnost odvolání proti rozhodnutí k MVV však tuto nezávislost popírá, navíc to není v souladu s dobrou praxí ze zahraničí, kdy odvolání proti rozhodnutí agentury řeší agentura. Navíc to velmi pravděpodobně prodlouží systém řízení o stížnostech. Požadujeme tedy tuto skutečnost uprav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vaz průmyslu a dopravy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ávrh věcného záměru nemá jasné koncepční zaměření – teoreticky má naplňovat paralelně Aktualizovanou Národní politiku VaVaI 2009-2015 s výhledem do roku 2020, na níž se odkazuje, ovšem nikoli zcela, ale jen odkazem na některá opatření politiky. S tím souvisí nejasnost záměru, který je věcným záměrem naplňován.</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á se jednat o věcný záměr zákona o podpoře výzkumu, vývoje a inovací s tím, že inovace dosud nebyly podporovány (což je věcně nesprávné tvrzení). Neuvažuje se zde však o veškeré podpoře VaVaI a o všech nástrojích, které jsou dosud používány. </w:t>
            </w:r>
          </w:p>
          <w:p>
            <w:pPr>
              <w:pStyle w:val="Normal"/>
              <w:jc w:val="both"/>
              <w:rPr>
                <w:bCs/>
                <w:sz w:val="22"/>
                <w:szCs w:val="22"/>
              </w:rPr>
            </w:pPr>
            <w:r>
              <w:rPr>
                <w:bCs/>
                <w:sz w:val="22"/>
                <w:szCs w:val="22"/>
              </w:rPr>
              <w:t>Není uveden odkaz/vazba na podporu VaVaI prostřednictvím daňových odpočtů, za základ veškerého financování jsou považovány dotace (viz str. 8). V materiálu se konstatuje nedostatečná soukromá podpora VaVaI (viz str. 5 a následující).: „motivaci soukromých subjektů pro obecnou veřejnou podporu VaVaI – v ČR je soukromý sektor spíše zvyklý čerpat veřejné prostředky na standardní vývojové aktivity, které si však jinde v zahraničí automaticky hradí sám jako samozřejmost. Firmy nejsou ochotny poskytnout prostředky na dlouhodobější koncepční výzkum, v ČR naprosto selhává legislativní a ekonomická (daňová) podpora zadávání si výzkumu u vysokých škol či výzkumných institucí“.  Toto tvrzení prokazuje neznalost autorů textu/nepochopení příčiny a následků současného stavu financování VaVaI a platné právní úpravy (např. právě u zadávání výzkumu u vysokých škol a dalších výzkumných organizací) nebo předpojatost autor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es konstatování o vztahu regionů k podpoře VaVaI, která je uvedena v RIA a v popisu současného stavu v zahraničí, se samotný návrh věcného záměru zákona touto podporou, resp. vazbami mezi samosprávou a státní správou vůbec nezabývá. Vzhledem k potřebě zadávání VaV a užití výsledků VaVaI v regionech je toto dalším důkazem nejasné koncepce podpory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Hodnocení VaVaI je uvedeno s ohledem na následně poskytovanou státní podporu, na rozdíl od některých jiných částí návrhu bez jasného vymezení práv a povinností jeho účastníků i bez návrhu organizačního uspořádání. S odkazem na zahraniční praxi konstatujeme, že hodnocení VaVaI, zejména hodnocení programů VaVaI, není možné organizovat bez účasti potenciálních uživatelů výsledků VaVaI, v ČR reprezentovaných zejména Svazem průmyslu a dopravy ČR a Hospodářskou komorou ČR. U hodnocení výzkumných organizací pro institucionální podporu zcela chybí i analýza současného stavu (ne)hodnocení, kdy již několik let není plněn ani stávající zákon a řešení je stále odkládáno (viz dále připomínka č. 10).</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ní zřejmé, jak se snižuje „roztříštěnost systému“, když se kromě podřízenosti GA ČR a TA ČR novému ministerstvu, resp. stávajícím ministerstvům nemění okruh poskytovatelů. Zásadně nesouhlasíme s tím, aby zůstala zachována role všech dosavadních poskytovatelů. Podporu VaVaI, včetně Akademie věd ČR, a vzdělávání na vysokých školách je třeba koncentrovat do správy jednoho ministerstv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Žádáme o zpracování aktualizované Národní politiky VaVaI (resp. při rozsahu navrhovaných změn by mělo jít stejně jako u zákona o novou politiku) a její předložení k diskusi zainteresované veřejnosti co nejdříve. Podle plánu práce vlády má být aktualizovaná politika VaVaI zpracována do konce letošního roku. Po jejím schválení vládou by měl být zpracován/dopracován věcný záměr zákona o VaVaI. SP ČR nabízí jak podklad pro analýzu současného stavu, tak spolupráci při přípravě koncepčního řešení podpory VaVaI v Č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 zpracování návrhu je třeba využít všech dostupných analytických a koncepčních materiálů, zejména podkladů zpracovaných s podporou Operačního programu Vzdělávání pro konkurenceschopnost MŠMT (IPN Metodika, KREDO, EF-TRANS), TA ČR (INKA – mapování inovační kapacity, Zefektivnění TA ČR) a celého auditu systému VaV, nejen některých vytržených konstatová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ole GA ČR a TA ČR v systému by měla být samostatně diskutována. Představy o postavení/nezávislosti agentur při jejich podřízení ministerstvům či ministerstvu nejsou vůbec konkretizovány a jsou nereálné, zejména pokud jsou agentury považovány za správní orgány a ministerstvo má být odvolacím orgánem ve správním či obdobném říze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lze souhlasit s tvrzením, že předmětem nové úpravy je harmonizace s evropskými předpisy. Nařízení o blokových výjimkách není třeba transponovat do národního zákona. V prvé řadě Nařízení stanovuje samo řadu podmínek (zejména finanční limity, transparentnost apod.), které je zapotřebí dodržovat kdykoliv, když se poskytovatel rozhodne využít jeho výhod. Dále již v České republice existuje zákon na interní dodržování pravidel veřejné podpory obecně (č. 215/2004 Sb., o úpravě některých vztahů v oblasti veřejné podpory), a proto není zapotřebí, aby toto řešil zároveň speciální zákon pro podporu VaV. Dalším faktem je to, že Nařízení je jeden z nástrojů poskytování podpory na VaV, avšak pouze pro podniky, přičemž pro podporu výzkumných organizací je nevhodné (např. neumožňuje 100% financování). Nakonec je stále třeba mít na paměti možnost notifikací, i když tato varianta by měla být upozaďována, popřípadě financování služeb společného hospodářského zájmu (SGEI). Zkráceně řečeno, zákon o podpoře VaV by měl v prvé řadě řešit mechanismus tvorby programů, veřejné soutěže, vztahy mezi příjemci a poskytovateli a případně též institucionální zajištění, avšak toto jsou záležitosti, u kterých nezáleží na tom, zda financování je dovoleno v rámci notifikace, blokových výjimek, SGEI či dalších variant, a proto by zákon do tohoto měl zasahovat velmi omezeně. Ani v případě změny úpravy IS VaVaI se nelze na evropskou úpravu odvolávat. Žádáme v textu odlišit části, které jsou nezbytné z hlediska veřejné podpor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2., „Příprava návrhu výdajů ze státního rozpočtu na VaVaI“ - Tato kapitola vymezuje krátkodobost tvorby státního rozpočtu jako jeden z hlavních problémů při plánování s výdajů na VaVaI. V příslušné kapitole. Kapitola 2.3. – varianta 2 však tento problém nijak neřeší.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1.2., část „Přidělování institucionální podpory a problematika hodnocení“ - Není přesné tvrzení, že odpovědnost poskytovatelů za řádné poskytnutí podpory relevantnímu subjektu je nezpochybnitelná, tj. včetně kontroly způsobilosti či skutečnosti, že příjemce vystupující jako VO, naplňuje v daném okamžiku podmínky VO dle GBER/Rámce. Nezpochybnitelné je pouze to, že za správné poskytnutí podpory a posouzení statusu VO odpovídá Česká republika vůči Evropské komisi jako celek. Otázka vnitřního rozdělení funkcí tak, aby toto bylo zajištěno, je již věc druhá a variant je více. Např. je diskutabilní, zda poskytovatel účelové podpory může od účastníků veřejné soutěže, kteří vystupují jako VO požadovat kompletní podklady o jejich hospodaření (např. TA ČR od veřejných vysokých škol atd.) nezbytné pro posouzení jejich hospodářských činností a zda je reálné tyto podklady v průběhu soutěže ve stanovených lhůtách vyhodnotit. Tudíž nelze vybrat pouze jednu variantu a označit ji jako za nezpochybnitelnou, pokud posuzování statusu výzkumné organizace lze provádět i centrálně a proto vůči veřejnosti jednotně. Pokud k tomuto centrálnímu posuzování podle nového zákona nedojde, jaká bude role centrálního orgánu? Zde je významný důkaz nevyjasněnosti celého konceptu nového zákona – jaká je role nového ústředního orgánu státní správy pokud není zdrojem metodicky jednotného postupu v podpoře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e kapitole 1.2., část „K poskytování institucionální podpory – hodnocení výsledků VO“ - Popis situace ohledně posuzování VO ze strany RVVI není vůbec přesný, problematický je popis závaznosti tohoto seznamu, a jeho proměnlivost v čase. Tvrzení, že seznam VO vytvořila RVVI nad rámec svých pravomocí se opírá o stávající znění, to ale neznamená, že v novém zákoně by toto centrální posouzení nemělo být.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Je nutné rozdělit dvě věci, a to samotný status VO a typ aktivity, která má být financována. Status VO nebo institucionální podporu celé VO lze posuzovat centrálně, což může být v kompetenci RVVI. Otázka financování jednotlivých projektů na druhé straně nemůže být řešena centrálně, protože poskytovatel může financovat jak hospodářské, tak nehospodářské aktivity, v závislosti na poskytovateli (podporu nehospodářské činnosti může poskytnout také soukromý subjekt – zde je zřejmá nevyjasněnost konceptu zákona). S tím, že status VO může být proměnlivý v čase lze souhlasit (ale změny se týkají jen zlomku VO), nicméně systém centrálního posuzování by měl zajistit dynamické změny údajů včetně případných výmaz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2., varianta 1a - Nereflektuje dosavadní legislativní návrhy, jelikož tato varianta se již realizuje a návrh novely v minimalistické podobě je již předložena PS. Je konstatováno, že uvedené navrhované úpravy vychází z modernizace práva EU, tomu tak ale není. Toto lze říci pouze v případě IS VaVaI, kde návrh vychází z povinností dle nařízení týkajících se transparentnosti, avšak tyto povinnosti budou v gesci ÚOHS pro všechny kategorie podpory a nikoliv pouze Va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Kapitola 2.3. - Počítá se s vedením seznamu výzkumných organizací schválených pro přijímání výzkumných pracovníků ze třetích zemí podle části osmé zákona č. 341/2005 Sb., o veřejných výzkumných institucích. Žádáme vedení seznamu VO obecně a ne jen s ohledem na přijímání pracovníků – nelze mít seznam VO platný pouze pro jeden účel (přijímání pracovníků) a pro ostatní účely (podporu VO atd.) nikoliv. Seznam výzkumných organizací je zapotřebí obecně pro veškeré kategorie podpor, které se k VO váží a pro potřeby všech relevantních poskytovatelů.</w:t>
            </w:r>
            <w:r>
              <w:rPr>
                <w:b/>
                <w:bCs/>
                <w:sz w:val="22"/>
                <w:szCs w:val="22"/>
              </w:rPr>
              <w:t xml:space="preserve">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 část „Kategorie a nástroje podpory“ - písm. e) a f) nepatří do výčtu kategorií účelové podpory. Veřejné zakázky se do tohoto výčtu nehodí, jelikož se jedná o nástroj obdobně jako v případě veřejné soutěže. Ostatní odrážky (zde označené jako nástroje) představují spíše činnosti, do kterých podpora směřuje (srov. články 25 až 30 Nařízení), přičemž veřejná zakázka může být nástrojem k podpoře kterékoliv z nich. V případě písmene f) se nejedná ani o nástroj, ani o činnost, na kterou podpora směřuje, ale spíše o další druh podpory (vedle účelové a institucionální). Žádáme o jednoznačné definování účelové a institucionální podpory – bez jejich vymezení je členění kategorií problematické.</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 část „Informační systém VaVaI“, písm. c) - Zde jsou vyčleněny projekty z operačních programů. Jaký je důvod tohoto vyčlenění, když i v současné době tyto projekty uvádějí své výsledky v informačních systémech? Jako jeden z důvodů se uvádí RIS 3 strategie, ale ta bude naplňována i národními programy, proto se toto rozčlenění nejeví jako logické. Doporučujeme sladit vedení informací o všech projektech, bez ohledu na zdroj financování (národní či ESIF).</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 - Věcný záměr uvádí, že veřejnou soutěž zjednoduší zrušení povinnosti podepisovat návrh projektu ověřenými podpisy všech členů statutárního orgánu. Tato povinnost již nyní s ohledem na zákon č. 89/2012 Sb., občanský zákoník, neexistuj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 - Považujeme za vhodné zakotvení metody PCP do zákona o VaVaI, nikoliv do ZVZ, jelikož tato metoda je nastavena právě pro výzkumné a inovační kapacity a je považována za významný nástroj podpory malých a středních podniků. Inovační partnerství je sice relativně použitelným nástrojem, nicméně metoda PCP může mít víc podob a nastavovat ji pouze na jednu, ještě navíc upravenou v ZVZ, tj. vysoce formalistickým předpisem přezkoumávaným ÚOHS, je nešťastné. Nehledě na to, že by bylo matoucí odkazovat na některý z nástrojů ZVZ, když už se na něj odkazuje jako na celek. Poskytovatel sám vybere vhodný nástroj dle ZVZ a zmínka o inovačním partnerství je sama o sobě zbytečná.</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9. - Považujeme za nejasný vztah navrhovaného způsobu hodnocení pro účely institucionálního financování a připravované Metodiky 2016+, případně IPn metodiky. Z popisu „Hodnocení institucionálního financování“ (str. 84) lze implikovat, že způsob hodnocení bude odvozen z Metodiky 2016+ (která není zatím schválena ani připravena), na str. 60 je pak ve vztahu k hodnocení zmiňován projekt IPn Metodik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9. – Problematická je představa peer review pro celkové posouzení organizace v rámci hodnocení pro institucionální financování. Popis hodnocení pro institucionální financování na str. 84 zahrnuje v jedné ze složek peer review organizace jako celku. To je zejména v případě větších organizací obtížně představitelné a hodnocení by pravděpodobně muselo být zcela formál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9. – Vidíme nevhodnost navrženého hodnocení institucí pro institucionální financování v případě instituce s odborně heterogenními vědeckými týmy. Z podkladového materiálu (str. 85) vyplývá, že hodnocení institucí má být prováděno po skupinách oborů, a to v období prvních 5 let. Při tomto hodnocení se tak zhodnotí u některých VO jen část instituce, další rok jiná část apod. Protože hodnocení se bude zřejmě každých 5 let opakovat, bude to znamenat, že fakulta, která je oborově i jen mírně heterogenní (například technická fakulta, kde se pěstuje i matematika, fyzika a informatika) bude stále v hodnotícím procesu a bude mít i nejisté financování. To je však v rozporu s proklamací navrhovaného záměr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3.1.2, varianta 1b - Materiál uvádí, že “Určité úspory nákladů na činnost obou agentur by byly dosaženy reorganizací vnitřní struktury a organizace obou agentur v důsledku podřazení pod MŠMT a MPO. “ Jelikož nadále mají agentury fungovat separátně, jen se změní podřízenost, doporučujeme specifikovat, o jakou reorganizaci se bude jednat, že dojde ke snížení nákladů a upozorňujeme, že vzhledem k personální a finanční otázce agentur toto nelze očekávat. Požadujeme uvedení, o jaké náklady se bude jednat, konstatování reorganizace není zárukou výraznějších snížení náklad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3 - Uvádí se, že “Účelovou podporu na projekty budou poskytovatelé poskytovat v rámci vládou schválených programů, přičemž budou zaměřeny na obory podle kompetencí jednotlivých poskytovatelů”. Počet poskytovatelů je uveden na str. 88. Zde upozorňujeme, že k reformě v roce 2008 došlo právě z hlediska velké roztříštěnosti poskytovatelů, která měla za příčinu i neefektivní a nekoordinované poskytování podpory, byť byly všechny programy předkládány RVVI a ke schválení vládě. Domníváme se, že vzhledem ke zkušenostem z minulosti by mělo dojít ke koncentraci, nikoliv k fragmentaci, která je pro finální uživatele administrativně náročná a je náročná i pro celkovou koordinac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C „Dobrá praxe“ - V předchozím textu se používají výrazy jako roztříštěnost, nové ministerstvo, zásadní změny pravidel veřejné podpory nebo zjednodušování administrativy. Pokud věcný záměr nepřináší zcela nové postupy, postačí pouze novelizace stávajícího zákona, tak jak ji SP ČR navrhuje.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91 - “Proti rozhodnutí TA ČR a GA ČR je možné podat odvolání k nadřízenému MVV.” - Výše v textu se uvádí, že bude zachována nezávislost obou agentur. Možnost odvolání proti rozhodnutí k MVV však tuto nezávislost popírá. Toto není v souladu s dobrou praxí ze zahraničí, kdy odvolání proti rozhodnutí agentury řeší kontrolní rada agentury. Požadujeme tedy tuto skutečnost uprav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11 - “Z analytického pohledu by bylo vhodnější řadit specifický vysokoškolský výzkum, velké infrastruktury a Národní programy udržitelnosti do kategorií institucionální podpory”. Doporučujeme, aby byl tento výčet rozšířen i o kategorii mezinárodní spolupráce ve VaV (konkrétně aktivity hrazené z programu Eupro, který financuje národní, oborové a regionální kontaktní organizace), jelikož podpora zapojování se do mezinárodních grantů je dlouhodobě poskytována stejnými subjekty a i pro stabilitu služeb je vhodné, aby nedocházelo k jejich změná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65 - mezi Přínosy a klady varianty 2 patří “Zlepšení spolupráce akademické a aplikační sféry a transfer výsledků; vyšší využití výsledků VaV v praxi při inovacích technologií, výrobků a služeb”. Domníváme se, že institucionální nastavení neovlivní tyto dva velmi závažné problémy. Ty naopak ovlivní kvalitní program a prioritizace tohoto cíle. Proto doporučujeme přeformulovat či vypust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hrnutí závěrečné části RIA - Navrhujeme vypustit termín pro implementaci nařízení č. 651/2014 o blokových výjimkách. Jelikož se jedná o nařízení, není implementace nutná a tento termín je pouze dobou, do kdy stávající režimy podpory mohly zůstat vyňaty dle původního nařízení, nejde o termín ke změně zákon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4. - Nedoporučujeme převádět kategorie nákladů z nařízení. Těžko si lze představit financování určené na rozvoj instituce tak, aby bylo kategorizováno do jednotlivých způsobilých nákladů a s tím spojenou kontrolu. Navíc nedoporučujeme převádět ustanovení o kategoriích nákladů z naříze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 Uvádí se zde výjimka při zadání veřejné zakázky při pořízení majetku nebo služeb pouze pro potřeby výzkumu a vývoje u tzv. jedinečných přístrojů, zařízení nebo služeb, která má omezit nadměrné využívání (až zneužívání) tohoto ustanovení.” Nedoporučujeme takové výjimky zavádět, jelikož tuto problematiku již řeší ZVZ a obsažením toho samého nástroje ve dvou zákonech dojte k potížím při výkladu a užit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 obsahuje v části „Kategorie a nástroje podpory“ písm. e) pojem „veřejná zakázka ve výzkumu, vývoji a inovacích v obchodní fázi“, lze předpokládat, že měl autor na mysli pojem „veřejná zakázka ve výzkumu, vývoji a inovacích v předobchodní fáz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6. - Je uveden způsob financování NIF, který nebude podléhat veřejné soutěži. Uvádí se, že se bude jednat o strategické infrastruktury typu ESFRI. Jak bude řešeno, když je ale součástí ESFRI pouze část VO, či část pracoviště? Doporučujeme doplnit, jak budou posuzovány infrastruktury, které jsou součástí nějaké VO, ale nepředstavují celou VO. Jak se bude posuzovat z hlediska podpor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ociace samostatných odborů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omoravská konfederace odborových svazů</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Jako nejzásadnější bod celého věcného záměru spatřujeme navýšení institucionálního financování tak, aby pokrývalo alespoň 50 % financování výzkumu jednotlivých institucí. Takové financování by podpořilo jak stabilitu, tak možnost dlouhodobějšího plánování. S tím bezprostředně souvisí také potřeba existence strategie a koncepce rozvoje vědy, výzkumu, vývoje a inovací v dlouhodobém horizontu na národní úrovni. Taková strategie by měla řešit i otázku motivace závodů a investorů k účasti na financování vědy a výzkumu, dostupnost rizikového kapitálu pro inovační projekty apod.</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zhledem k tomu, že navrhovaný věcný záměr zákona by se dotýkal vysokých škol, AV ČR a dalších výzkumných organizací, jeví se jako nevhodnější z navrhovaných variant řešení varianta 2b – Zřízení nového ministerstva pro výzkum, vývoj a terciární vzdělávání. Pokud takové ministerstvo vznikne bez působnosti v terciárním vzdělávacím cyklu, dojde ke zcela nežádoucímu oddělení řízení vědy od výuky, což je v zásadním rozporu zejména s rolí vysokých ško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pecifickým problémem jsou postavení a kompetence Rady vlády pro výzkum vývoj a inovace (RVVI), která dnes má kompetence „quasi ministerské“, nepřiměřené poradnímu orgánu vlády. Expertní a koordinační funkce RVVI a jejich poradních sborů by mohlo nové ministerstvo zcela převzí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ově vzniklému ministerstvu by byly také podřízeny GA ČR a TA ČR, přičemž zůstává otázkou, zda je nutné pro účelové financování formou grantových soutěží zachovávat obě existující grantové agentury a jestli by nebylo lépe zřídit jednu agenturu s více typy výzkumných program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ůležitá je vazba navrhovaného zákona na další zákony a instituce. Vznik nového ministerstva s sebou nese změnu v zákonu o zřízení ministerstev a jiných ústředních orgánů státní správy České republiky (tzv. kompetenční zákon) či v působnosti a kompetencích Rady pro výzkum vývoj a inovac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ávrh věcného záměru zákona také neřeší otázku výzkumných center vzniklých za přispění dotačních programů EU. Zdroje financování a její výše je dlouhodobě diskutovaným problémem, jehož řešení se nelze při úvahách o vzniku nového ministerstva vyhnou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vrhovaná varianta řešení s sebou přináší také řadu dalších změn, z nichž mnohé nejsou ve věcném záměru zákona ani zmiňovány. Předpokladem pro vznik nového zákona o podpoře výzkumu, vývoje a inovací je proto další podrobná a věcná diskuse všech zúčastněných partner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Copy 1"/>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0.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Vypracoval:</w:t>
        <w:tab/>
        <w:t>Podpis:</w:t>
      </w:r>
    </w:p>
    <w:sectPr>
      <w:footerReference w:type="default" r:id="rId2"/>
      <w:footerReference w:type="first" r:id="rId3"/>
      <w:type w:val="nextPage"/>
      <w:pgSz w:orient="landscape" w:w="16838" w:h="11906"/>
      <w:pgMar w:left="1418" w:right="1418" w:gutter="0" w:header="0" w:top="993"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entury Schoolbook L">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6</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76</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b/>
    </w:rPr>
  </w:style>
  <w:style w:type="character" w:styleId="WW8Num3z0">
    <w:name w:val="WW8Num3z0"/>
    <w:qFormat/>
    <w:rPr>
      <w:b/>
    </w:rPr>
  </w:style>
  <w:style w:type="character" w:styleId="WW8Num6z0">
    <w:name w:val="WW8Num6z0"/>
    <w:qFormat/>
    <w:rPr>
      <w:b w:val="false"/>
      <w:bCs w:val="false"/>
      <w:sz w:val="24"/>
      <w:szCs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8z0">
    <w:name w:val="WW8Num18z0"/>
    <w:qFormat/>
    <w:rPr>
      <w:b/>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6z0">
    <w:name w:val="WW8Num26z0"/>
    <w:qFormat/>
    <w:rPr>
      <w:b/>
    </w:rPr>
  </w:style>
  <w:style w:type="character" w:styleId="WW8Num27z1">
    <w:name w:val="WW8Num27z1"/>
    <w:qFormat/>
    <w:rPr>
      <w:rFonts w:ascii="Times New Roman" w:hAnsi="Times New Roman" w:eastAsia="Times New Roman" w:cs="Times New Roman"/>
    </w:rPr>
  </w:style>
  <w:style w:type="character" w:styleId="WW8Num28z0">
    <w:name w:val="WW8Num28z0"/>
    <w:qFormat/>
    <w:rPr>
      <w:b/>
      <w:color w:val="000000"/>
    </w:rPr>
  </w:style>
  <w:style w:type="character" w:styleId="WW8Num34z0">
    <w:name w:val="WW8Num34z0"/>
    <w:qFormat/>
    <w:rPr/>
  </w:style>
  <w:style w:type="character" w:styleId="WW8Num35z0">
    <w:name w:val="WW8Num35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Xsptextcomputedfield">
    <w:name w:val="xsptextcomputedfield"/>
    <w:qFormat/>
    <w:rPr/>
  </w:style>
  <w:style w:type="character" w:styleId="Tun">
    <w:name w:val="Tučné"/>
    <w:qFormat/>
    <w:rPr>
      <w:b/>
      <w:bCs w:val="false"/>
    </w:rPr>
  </w:style>
  <w:style w:type="character" w:styleId="OdstavecChar">
    <w:name w:val="Odstavec Char"/>
    <w:qFormat/>
    <w:rPr>
      <w:rFonts w:ascii="Calibri" w:hAnsi="Calibri" w:cs="Calibri"/>
      <w:sz w:val="24"/>
    </w:rPr>
  </w:style>
  <w:style w:type="character" w:styleId="Nadpis3Char">
    <w:name w:val="Nadpis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spacing w:lineRule="auto" w:line="288" w:before="0" w:after="60"/>
      <w:ind w:left="720" w:hanging="0"/>
      <w:contextualSpacing/>
      <w:jc w:val="both"/>
    </w:pPr>
    <w:rPr>
      <w:rFonts w:ascii="Times New Roman" w:hAnsi="Times New Roman" w:cs="Times New Roman"/>
      <w:sz w:val="22"/>
    </w:rPr>
  </w:style>
  <w:style w:type="paragraph" w:styleId="Zkladntext21">
    <w:name w:val="Základní text 21"/>
    <w:basedOn w:val="Normal"/>
    <w:qFormat/>
    <w:pPr>
      <w:overflowPunct w:val="false"/>
      <w:autoSpaceDE w:val="false"/>
      <w:ind w:firstLine="708"/>
      <w:jc w:val="both"/>
      <w:textAlignment w:val="baseline"/>
    </w:pPr>
    <w:rPr>
      <w:rFonts w:cs="Times New Roman"/>
      <w:szCs w:val="20"/>
    </w:rPr>
  </w:style>
  <w:style w:type="paragraph" w:styleId="Zkladntext22">
    <w:name w:val="Základní text 22"/>
    <w:basedOn w:val="Normal"/>
    <w:qFormat/>
    <w:pPr>
      <w:overflowPunct w:val="false"/>
      <w:autoSpaceDE w:val="false"/>
      <w:jc w:val="both"/>
      <w:textAlignment w:val="baseline"/>
    </w:pPr>
    <w:rPr>
      <w:rFonts w:cs="Times New Roman"/>
      <w:b/>
      <w:sz w:val="22"/>
      <w:szCs w:val="20"/>
    </w:rPr>
  </w:style>
  <w:style w:type="paragraph" w:styleId="Text">
    <w:name w:val="Text"/>
    <w:basedOn w:val="Normal"/>
    <w:qFormat/>
    <w:pPr/>
    <w:rPr/>
  </w:style>
  <w:style w:type="paragraph" w:styleId="Zaznam">
    <w:name w:val="Zaznam"/>
    <w:basedOn w:val="Header"/>
    <w:qFormat/>
    <w:pPr>
      <w:tabs>
        <w:tab w:val="clear" w:pos="708"/>
      </w:tabs>
      <w:spacing w:before="20" w:after="40"/>
    </w:pPr>
    <w:rPr>
      <w:rFonts w:ascii="Times New Roman" w:hAnsi="Times New Roman" w:cs="Times New Roman"/>
    </w:rPr>
  </w:style>
  <w:style w:type="paragraph" w:styleId="ListParagraph1">
    <w:name w:val="List Paragraph1"/>
    <w:basedOn w:val="Normal"/>
    <w:qFormat/>
    <w:pPr>
      <w:spacing w:lineRule="auto" w:line="276" w:before="0" w:after="0"/>
      <w:ind w:left="720" w:hanging="0"/>
      <w:contextualSpacing/>
    </w:pPr>
    <w:rPr>
      <w:rFonts w:cs="Times New Roman"/>
      <w:sz w:val="20"/>
    </w:rPr>
  </w:style>
  <w:style w:type="paragraph" w:styleId="Normln1">
    <w:name w:val="Normální1"/>
    <w:qFormat/>
    <w:pPr>
      <w:widowControl/>
      <w:bidi w:val="0"/>
    </w:pPr>
    <w:rPr>
      <w:rFonts w:ascii="Arial" w:hAnsi="Arial" w:eastAsia="Arial" w:cs="Arial"/>
      <w:color w:val="000000"/>
      <w:sz w:val="24"/>
      <w:szCs w:val="24"/>
      <w:lang w:val="en-US" w:bidi="ar-SA" w:eastAsia="zh-CN"/>
    </w:rPr>
  </w:style>
  <w:style w:type="paragraph" w:styleId="Normal1">
    <w:name w:val="LO-normal"/>
    <w:qFormat/>
    <w:pPr>
      <w:widowControl/>
      <w:bidi w:val="0"/>
    </w:pPr>
    <w:rPr>
      <w:rFonts w:ascii="Arial" w:hAnsi="Arial" w:eastAsia="Arial" w:cs="Arial"/>
      <w:color w:val="000000"/>
      <w:sz w:val="24"/>
      <w:szCs w:val="24"/>
      <w:lang w:val="en-US" w:bidi="ar-SA" w:eastAsia="zh-CN"/>
    </w:rPr>
  </w:style>
  <w:style w:type="paragraph" w:styleId="Odstavec">
    <w:name w:val="Odstavec"/>
    <w:basedOn w:val="Normal"/>
    <w:qFormat/>
    <w:pPr>
      <w:spacing w:before="120" w:after="120"/>
      <w:ind w:firstLine="567"/>
      <w:jc w:val="both"/>
    </w:pPr>
    <w:rPr>
      <w:rFonts w:ascii="Calibri" w:hAnsi="Calibri" w:cs="Times New Roman"/>
      <w:szCs w:val="20"/>
    </w:rPr>
  </w:style>
  <w:style w:type="paragraph" w:styleId="Odstavecseseznamem1">
    <w:name w:val="Odstavec se seznamem1"/>
    <w:basedOn w:val="Normal"/>
    <w:qFormat/>
    <w:pPr>
      <w:widowControl w:val="false"/>
      <w:suppressAutoHyphens w:val="true"/>
      <w:spacing w:before="0" w:after="0"/>
      <w:ind w:left="720" w:hanging="0"/>
      <w:contextualSpacing/>
    </w:pPr>
    <w:rPr>
      <w:rFonts w:ascii="Century Schoolbook L;Times New Roman" w:hAnsi="Century Schoolbook L;Times New Roman" w:eastAsia="Droid Sans Fallback;Times New Roman" w:cs="FreeSans;Times New Roman"/>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2:49:00Z</dcterms:created>
  <dc:creator>Radka Bezděkovská</dc:creator>
  <dc:description/>
  <cp:keywords/>
  <dc:language>en-US</dc:language>
  <cp:lastModifiedBy>Bártová Milada</cp:lastModifiedBy>
  <cp:lastPrinted>2004-04-02T07:53:00Z</cp:lastPrinted>
  <dcterms:modified xsi:type="dcterms:W3CDTF">2015-10-22T10:21:00Z</dcterms:modified>
  <cp:revision>79</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